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إدارة وبناء فرق الع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حمد عبده عبدالغ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ائب رئيس اللجنة الوطنية للجود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 xml:space="preserve">ورقة عمل مقدمة للملتقى الأول للجودة في التعليم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0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ظ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ب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ه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ظ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ذ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و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دم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ل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ّ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اؤ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bidi w:val="1"/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زد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ا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إس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ت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صي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مو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في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ج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س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ّ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ر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ا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ع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ت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كسا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ه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Monotype Koufi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ه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ك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لو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من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ي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949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س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Z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8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ؤ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ي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او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يز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ش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س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ان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م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و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جاه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 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ش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و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م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كن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اس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جان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د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Simplified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ك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ؤوس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ز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مو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كل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ك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5" w:right="108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ش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ذ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ق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ي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لتز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با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بدا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1"/>
        <w:ind w:left="82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ه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تج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25" w:right="1080" w:hanging="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ح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سي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ّ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ظ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ت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3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ك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أ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هنا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جمو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الفوائ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الت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تتر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الأخ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بمنهج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raditional Arabic" w:ascii="Times New Roman" w:hAnsi="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ف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س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ز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د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راح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ك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ط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6%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2%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0%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0%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1%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ا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ائ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98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9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زد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600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.4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0.7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%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8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عا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ّ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ا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ن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و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قا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و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قب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ك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سم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فق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غلب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bidi w:val="1"/>
        <w:ind w:left="705" w:right="0" w:hanging="60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س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ط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راتي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لي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ر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ـز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تا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10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10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رس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دا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لاف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ت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5" w:right="108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نيف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ل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2"/>
        <w:jc w:val="both"/>
        <w:rPr>
          <w:rFonts w:ascii="Times New Roman" w:hAnsi="Times New Roman"/>
          <w:sz w:val="28"/>
          <w:szCs w:val="28"/>
          <w:lang w:eastAsia="en-US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ومه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تعد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أنم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وتباي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تصنيفا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فإ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تخ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هدفاً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حدداً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ولك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خصائص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نذك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eastAsia="en-US"/>
        </w:rPr>
        <w:t>منها</w:t>
      </w:r>
      <w:r>
        <w:rPr>
          <w:rFonts w:cs="Traditional Arabic" w:ascii="Times New Roman" w:hAnsi="Times New Ro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ي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تراض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ي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وائ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585" w:right="0" w:hanging="48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يجي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585" w:right="0" w:hanging="4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ظيف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ب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ظائف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ائ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ود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Quality circle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اق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جّه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اتيا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ه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ؤو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ر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ج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اتياً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ص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وع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ز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ش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لفو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د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عك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ر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و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4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4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4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465" w:right="0" w:hanging="34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</w:rPr>
        <w:t>1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التشكيل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ب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ل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ذ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م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0"/>
          <w:szCs w:val="32"/>
        </w:rPr>
        <w:t>2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مرحلة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العصف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الصراع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ت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</w:rPr>
        <w:t>3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مرحلة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التعاون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0"/>
          <w:szCs w:val="32"/>
        </w:rPr>
        <w:t>4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مرحلة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u w:val="single"/>
          <w:rtl w:val="true"/>
        </w:rPr>
        <w:t>الأداء</w:t>
      </w:r>
      <w:r>
        <w:rPr>
          <w:rFonts w:cs="Traditional Arabic"/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خ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ائي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ق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دا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ّ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ف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10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ف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ي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غوب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غ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دم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ه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ؤول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ص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رح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تيا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ي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شب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ف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اسي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44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ت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&amp;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ا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اع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ر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عاو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ش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ياج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ظ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2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قن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ؤو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ل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غ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س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هتم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ؤو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ك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تص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اي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ع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ض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00" w:leader="none"/>
          <w:tab w:val="right" w:pos="1620" w:leader="none"/>
          <w:tab w:val="right" w:pos="1980" w:leader="none"/>
        </w:tabs>
        <w:bidi w:val="1"/>
        <w:ind w:left="1440" w:right="0" w:hanging="36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ه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5"/>
        </w:numPr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ا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ص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ظ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/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اف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44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bidi w:val="1"/>
        <w:ind w:left="720" w:right="0" w:hanging="36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108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جا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راتي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ع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ع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1080" w:right="0" w:hanging="0"/>
        <w:jc w:val="both"/>
        <w:rPr/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ؤ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Traditional Arabic"/>
          <w:b/>
          <w:bCs/>
          <w:sz w:val="28"/>
          <w:szCs w:val="28"/>
        </w:rPr>
        <w:t>.</w:t>
      </w:r>
    </w:p>
    <w:p>
      <w:pPr>
        <w:pStyle w:val="Normal"/>
        <w:bidi w:val="1"/>
        <w:ind w:left="0" w:right="10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ئ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ه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رك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ص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ؤ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ط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مأن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ا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20" w:right="72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ل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لي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مان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ظ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ج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و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ز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ئ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ا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1231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س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90" w:leader="none"/>
        </w:tabs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ت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اع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260" w:right="126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31"/>
        </w:tabs>
        <w:ind w:left="1231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sz w:val="28"/>
      <w:szCs w:val="28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ahoma" w:hAnsi="Tahoma" w:cs="Simplified Arabic"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ascii="Tahoma" w:hAnsi="Tahoma" w:cs="Simplified Arabic"/>
      <w:b/>
      <w:bCs/>
      <w:sz w:val="32"/>
      <w:szCs w:val="34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ascii="Tahoma" w:hAnsi="Tahoma" w:cs="Simplified Arabic"/>
      <w:b/>
      <w:bCs/>
      <w:sz w:val="32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0:03:00Z</dcterms:created>
  <dc:creator> </dc:creator>
  <dc:description/>
  <cp:keywords/>
  <dc:language>en-US</dc:language>
  <cp:lastModifiedBy>Anas</cp:lastModifiedBy>
  <cp:lastPrinted>2006-12-05T21:30:00Z</cp:lastPrinted>
  <dcterms:modified xsi:type="dcterms:W3CDTF">2014-03-23T10:03:00Z</dcterms:modified>
  <cp:revision>2</cp:revision>
  <dc:subject/>
  <dc:title>إدارة وبناء فرق العمل</dc:title>
</cp:coreProperties>
</file>