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120"/>
        <w:ind w:left="0" w:right="0" w:hanging="0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Problem Solving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Growth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120"/>
        <w:ind w:left="0" w:right="0" w:hanging="18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ab/>
        <w:t>1-</w:t>
        <w:tab/>
        <w:t xml:space="preserve">An infant can move his head from side to side while following moving object, can lift </w:t>
        <w:tab/>
        <w:t xml:space="preserve">his head from prone position 45 degrees off the examination table, and smiles when </w:t>
        <w:tab/>
        <w:t xml:space="preserve">encouraged. he can sit with support The most likely age of this infant is: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1 month </w:t>
        <w:br/>
        <w:tab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5 months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C. 9 months </w:t>
        <w:br/>
        <w:tab/>
        <w:t>D. 12 months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  <w:br/>
        <w:tab/>
      </w:r>
      <w:r>
        <w:rPr>
          <w:rFonts w:ascii="Times New Roman" w:hAnsi="Times New Roman"/>
          <w:i/>
          <w:iCs/>
          <w:lang w:val="en-US"/>
        </w:rPr>
        <w:t xml:space="preserve">Move from side to side=1month </w:t>
        <w:br/>
        <w:tab/>
        <w:t xml:space="preserve">Smiles=2 months </w:t>
        <w:br/>
        <w:tab/>
        <w:t xml:space="preserve">Lift his head 45 degrees=3rd month </w:t>
        <w:br/>
        <w:tab/>
        <w:t xml:space="preserve">Sit without support= 4th/5th month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120"/>
        <w:ind w:left="0" w:right="0" w:hanging="18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2-</w:t>
        <w:tab/>
        <w:t xml:space="preserve">A child is brought to pediatric clinic for a well-child visit. He is able to support his head </w:t>
        <w:tab/>
        <w:t xml:space="preserve">but can not sit even with support . he smiles on social contact and laughs but can not </w:t>
        <w:tab/>
        <w:t xml:space="preserve">transfer toys from one hand to another. What is the most likely age of this child 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2 months . </w:t>
        <w:br/>
        <w:tab/>
        <w:t xml:space="preserve">B. 4 </w:t>
      </w:r>
      <w:r>
        <w:rPr>
          <w:rFonts w:ascii="Times New Roman" w:hAnsi="Times New Roman"/>
          <w:sz w:val="24"/>
          <w:szCs w:val="24"/>
          <w:u w:val="single"/>
          <w:lang w:val="en-US"/>
        </w:rPr>
        <w:t>months</w:t>
      </w:r>
      <w:r>
        <w:rPr>
          <w:rFonts w:ascii="Times New Roman" w:hAnsi="Times New Roman"/>
          <w:sz w:val="24"/>
          <w:szCs w:val="24"/>
          <w:lang w:val="en-US"/>
        </w:rPr>
        <w:t xml:space="preserve">. </w:t>
        <w:br/>
        <w:tab/>
        <w:t xml:space="preserve">C. 6 months. </w:t>
        <w:br/>
        <w:tab/>
        <w:t xml:space="preserve">D. 8 months.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 He is able to support his head at age of 3-4 months  </w:t>
        <w:br/>
        <w:tab/>
        <w:t xml:space="preserve"> He can not sit even with support at age pf 5-6 months). </w:t>
        <w:br/>
        <w:tab/>
        <w:t xml:space="preserve"> He smiles on social contact and laughs at age of 4 months  </w:t>
        <w:br/>
        <w:t xml:space="preserve">        He can not transfer</w:t>
      </w:r>
      <w:r>
        <w:rPr>
          <w:rFonts w:cs="Symbol" w:ascii="Symbol" w:hAnsi="Symbol"/>
          <w:i/>
          <w:iCs/>
          <w:lang w:val="en-US"/>
        </w:rPr>
        <w:t></w:t>
      </w:r>
      <w:r>
        <w:rPr>
          <w:rFonts w:ascii="Times New Roman" w:hAnsi="Times New Roman"/>
          <w:i/>
          <w:iCs/>
          <w:lang w:val="en-US"/>
        </w:rPr>
        <w:t>toys from one hand to another at the age of 6 months</w:t>
        <w:br/>
        <w:br/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120"/>
        <w:ind w:left="0" w:right="0" w:hanging="180"/>
        <w:rPr>
          <w:lang w:val="en-US"/>
        </w:rPr>
      </w:pPr>
      <w:r>
        <w:rPr>
          <w:rFonts w:ascii="Times New Roman" w:hAnsi="Times New Roman"/>
          <w:b/>
          <w:bCs/>
          <w:lang w:val="en-US"/>
        </w:rPr>
        <w:t xml:space="preserve">N.B : </w:t>
      </w:r>
      <w:r>
        <w:rPr>
          <w:rFonts w:ascii="Times New Roman" w:hAnsi="Times New Roman"/>
          <w:b/>
          <w:bCs/>
          <w:u w:val="single"/>
          <w:lang w:val="en-US"/>
        </w:rPr>
        <w:t>To train your self more : MCQ Part 1 : growth chapter ( Q number</w:t>
      </w:r>
      <w:r>
        <w:rPr>
          <w:rFonts w:ascii="Times New Roman" w:hAnsi="Times New Roman"/>
          <w:lang w:val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120"/>
        <w:ind w:left="0" w:right="0" w:hanging="180"/>
        <w:rPr>
          <w:rFonts w:ascii="Times New Roman" w:hAnsi="Times New Roman"/>
          <w:i/>
          <w:i/>
          <w:iCs/>
          <w:lang w:val="en-US"/>
        </w:rPr>
      </w:pPr>
      <w:r>
        <w:rPr>
          <w:rFonts w:ascii="Times New Roman" w:hAnsi="Times New Roman"/>
          <w:i/>
          <w:iCs/>
          <w:lang w:val="en-US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u w:val="single"/>
          <w:lang w:val="en-US"/>
        </w:rPr>
        <w:t>Genetic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3-</w:t>
        <w:tab/>
        <w:t xml:space="preserve">The mother of a 4 months old boy complains her child still cant support his head. </w:t>
        <w:tab/>
        <w:t xml:space="preserve">On examination the child has a flat occiput, and a transverse plamar crease.local </w:t>
        <w:tab/>
        <w:t xml:space="preserve">examination of the heart shows a hollow systolic murmur over the left parasternal </w:t>
        <w:tab/>
        <w:t xml:space="preserve">area. One of the common complications of this condition is: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1. ITP </w:t>
        <w:br/>
        <w:tab/>
        <w:t xml:space="preserve">2. G6PD deficiency </w:t>
        <w:br/>
        <w:tab/>
        <w:t xml:space="preserve">3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Leukemia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>4. Pyloric stensis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  <w:br/>
        <w:tab/>
      </w:r>
      <w:r>
        <w:rPr>
          <w:rFonts w:ascii="Times New Roman" w:hAnsi="Times New Roman"/>
          <w:i/>
          <w:iCs/>
          <w:lang w:val="en-US"/>
        </w:rPr>
        <w:t xml:space="preserve">The child shows signs of down's syndrome ( leukemia incidence 10 times more than normal </w:t>
        <w:tab/>
        <w:t>population)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lang w:val="en-US"/>
        </w:rPr>
        <w:br/>
      </w:r>
      <w:r>
        <w:rPr>
          <w:rFonts w:ascii="Times New Roman" w:hAnsi="Times New Roman"/>
          <w:b/>
          <w:bCs/>
          <w:lang w:val="en-US"/>
        </w:rPr>
        <w:t>N.B :To train your self more : MCQ Part 1 : genetics chapter ( Q number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Neonatology</w:t>
      </w:r>
    </w:p>
    <w:p>
      <w:pPr>
        <w:pStyle w:val="Normal"/>
        <w:widowControl w:val="false"/>
        <w:bidi w:val="0"/>
        <w:spacing w:before="0" w:after="120"/>
        <w:ind w:left="36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>4-</w:t>
        <w:tab/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A 4week-old, fullterm, breast fed girl has worsening yellowish discolouration of the   skin, that the parents first noticed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15 days ago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On her examination, she is well appearing with good suckling and reflex activity, and is noted to have a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liver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edge4cm below her costal margin. Her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total bilirubin is 12 and direct bilirubin is 9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</w:t>
        <w:br/>
        <w:t xml:space="preserve">What is the most likely diagnosis </w:t>
        <w:br/>
      </w:r>
      <w:r>
        <w:rPr>
          <w:rFonts w:ascii="Times New Roman" w:hAnsi="Times New Roman"/>
          <w:sz w:val="24"/>
          <w:szCs w:val="24"/>
          <w:lang w:val="en-US"/>
        </w:rPr>
        <w:t xml:space="preserve">A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Biliary atresia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bidi w:val="0"/>
        <w:spacing w:before="0" w:after="120"/>
        <w:ind w:left="360" w:right="0" w:hanging="360"/>
        <w:rPr/>
      </w:pPr>
      <w:r>
        <w:rPr>
          <w:rFonts w:ascii="Times New Roman" w:hAnsi="Times New Roman"/>
          <w:sz w:val="24"/>
          <w:szCs w:val="24"/>
          <w:lang w:val="en-US"/>
        </w:rPr>
        <w:tab/>
        <w:t xml:space="preserve">B. Cholecystitis </w:t>
      </w:r>
    </w:p>
    <w:p>
      <w:pPr>
        <w:pStyle w:val="Normal"/>
        <w:widowControl w:val="false"/>
        <w:bidi w:val="0"/>
        <w:spacing w:before="0" w:after="120"/>
        <w:ind w:left="360" w:right="0" w:hanging="360"/>
        <w:rPr/>
      </w:pPr>
      <w:r>
        <w:rPr>
          <w:rFonts w:ascii="Times New Roman" w:hAnsi="Times New Roman"/>
          <w:sz w:val="24"/>
          <w:szCs w:val="24"/>
          <w:lang w:val="en-US"/>
        </w:rPr>
        <w:tab/>
        <w:t xml:space="preserve">C. Sepsis </w:t>
      </w:r>
    </w:p>
    <w:p>
      <w:pPr>
        <w:pStyle w:val="Normal"/>
        <w:widowControl w:val="false"/>
        <w:bidi w:val="0"/>
        <w:spacing w:before="0" w:after="120"/>
        <w:ind w:left="360" w:right="0" w:hanging="360"/>
        <w:rPr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  <w:tab/>
        <w:t>D. Breast milk jaundice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bidi w:val="0"/>
        <w:spacing w:before="0" w:after="120"/>
        <w:ind w:left="450" w:right="0" w:hanging="45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</w:r>
      <w:r>
        <w:rPr>
          <w:rFonts w:ascii="Times New Roman" w:hAnsi="Times New Roman"/>
          <w:i/>
          <w:iCs/>
          <w:lang w:val="en-US"/>
        </w:rPr>
        <w:t xml:space="preserve">15 days = persistent jaundice .Appears good = not lethargic/septic .Hepatomegaly, direct bilirubin is more than 20% of total bilirubin , therefore cholestatic jaundice not breast milk </w:t>
        <w:br/>
        <w:t xml:space="preserve">Choice (A): [the right choice] </w:t>
        <w:br/>
        <w:t>Points with: Direct bilirubin is more than 20% of total bilirubin + hepatomegaly .Biliary atresia as</w:t>
      </w:r>
      <w:r>
        <w:rPr>
          <w:rFonts w:ascii="Times New Roman" w:hAnsi="Times New Roman"/>
          <w:lang w:val="en-US"/>
        </w:rPr>
        <w:t xml:space="preserve"> </w:t>
      </w:r>
      <w:r>
        <w:rPr>
          <w:rFonts w:ascii="Times New Roman" w:hAnsi="Times New Roman"/>
          <w:i/>
          <w:iCs/>
          <w:lang w:val="en-US"/>
        </w:rPr>
        <w:t xml:space="preserve">it's the most appropriate choice in the choices given in this case, but it could be any other cause of cholestasis. </w:t>
        <w:br/>
        <w:t xml:space="preserve">Choice (B): not related to the case at all </w:t>
        <w:br/>
        <w:t xml:space="preserve">Choice(C): points against: she's appearing good with good activity </w:t>
        <w:br/>
        <w:t>Choice (D): if breast milk jaundice, it is (unconjugated hyperbilirubinemia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>).</w:t>
      </w:r>
    </w:p>
    <w:p>
      <w:pPr>
        <w:pStyle w:val="Normal"/>
        <w:widowControl w:val="false"/>
        <w:bidi w:val="0"/>
        <w:spacing w:before="0" w:after="120"/>
        <w:ind w:left="630" w:right="0" w:hanging="63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450" w:right="0" w:hanging="45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5-</w:t>
        <w:tab/>
        <w:t xml:space="preserve">A 3 day old infant presents with the complaint of yellowish skin.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Both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the mother and the baby have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O +ve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blood. The baby's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direct serum bilirubin is 0.2 mg/dl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With a total serum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bilirubin of 11.8 mg/dl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The hemoglobin is 17 gm/dl. Platelete count is 278,000/ul.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Reticulocyte count is 1.5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%. the peripheral smear doesn’t show abnormalities. The most likely diagnosis: </w:t>
        <w:br/>
      </w:r>
      <w:r>
        <w:rPr>
          <w:rFonts w:ascii="Times New Roman" w:hAnsi="Times New Roman"/>
          <w:sz w:val="24"/>
          <w:szCs w:val="24"/>
          <w:lang w:val="en-US"/>
        </w:rPr>
        <w:t xml:space="preserve">A. Rh or ABO incompatibility </w:t>
        <w:br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Physiologic jaundice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 xml:space="preserve">C. Sepsis </w:t>
        <w:br/>
        <w:t xml:space="preserve">D. Congenital spherocytic anemia </w:t>
        <w:br/>
        <w:t xml:space="preserve">E. Biliary atresia </w:t>
        <w:br/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  <w:t xml:space="preserve"> </w:t>
        <w:br/>
      </w:r>
      <w:r>
        <w:rPr>
          <w:rFonts w:ascii="Times New Roman" w:hAnsi="Times New Roman"/>
          <w:i/>
          <w:iCs/>
          <w:color w:val="000000"/>
          <w:lang w:val="en-US"/>
        </w:rPr>
        <w:t xml:space="preserve">3 days old: physiologic jaundice occurs at this age. Both mother and baby have O+ve blood: not incompatibility . Blood picture completely normal (not hemolytic cause).Peripheral smear shows no abnormality: normal shape of blood cells, so no spherocytosis. </w:t>
        <w:br/>
        <w:t xml:space="preserve">Choice (A): points against: no hemolysis evident by hemoglobin and reticulocyte count </w:t>
        <w:br/>
        <w:t xml:space="preserve">Choice (B): points with: age, indirect hyperbilirubinemia ( total less than 15 mg/dl,  exclusion of other causes. </w:t>
        <w:br/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360" w:right="0" w:hanging="36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6- </w:t>
        <w:tab/>
        <w:t xml:space="preserve">A 3 week old baby, who was full term, Is brought to the hospital. He has recently </w:t>
        <w:tab/>
        <w:t xml:space="preserve">been having problems completing his feeds and today appears short of breath. On </w:t>
        <w:tab/>
        <w:t xml:space="preserve">examination, his HR was 180/min, RR 72/min, rectal temperature 37.4, BP 80/50, </w:t>
        <w:tab/>
        <w:t xml:space="preserve">and he had a 4 cm hepatomegaly. All blood tests were normal. What is the most likely </w:t>
        <w:tab/>
        <w:t>diagnosis?</w:t>
      </w:r>
      <w:r>
        <w:rPr>
          <w:rFonts w:ascii="Times New Roman" w:hAnsi="Times New Roman"/>
          <w:b/>
          <w:bCs/>
          <w:color w:val="00008B"/>
          <w:sz w:val="24"/>
          <w:szCs w:val="24"/>
          <w:lang w:val="en-US"/>
        </w:rPr>
        <w:br/>
      </w:r>
      <w:r>
        <w:rPr>
          <w:rFonts w:ascii="Times New Roman" w:hAnsi="Times New Roman"/>
          <w:sz w:val="24"/>
          <w:szCs w:val="24"/>
          <w:lang w:val="en-US"/>
        </w:rPr>
        <w:t xml:space="preserve">A. Neonatal hepatitis </w:t>
        <w:br/>
        <w:t xml:space="preserve">B. Respiratory distress syndrome </w:t>
        <w:br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Heart failure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 xml:space="preserve">D. Congenital infection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  <w:br/>
      </w:r>
      <w:r>
        <w:rPr>
          <w:rFonts w:ascii="Times New Roman" w:hAnsi="Times New Roman"/>
          <w:i/>
          <w:iCs/>
          <w:lang w:val="en-US"/>
        </w:rPr>
        <w:t>Infant is recently short of breath + high heart rate not in proportion with age nor temperature + high RR + hepatomegaly = heart failure Heart failure triad: Tachypnea - Tachycardia -Tender hepatomegaly</w:t>
        <w:br/>
        <w:t xml:space="preserve">Choice (A): will not cause all these signs </w:t>
        <w:br/>
        <w:t xml:space="preserve">Choice (B): points against: it is more in premature </w:t>
      </w:r>
      <w:r>
        <w:rPr>
          <w:rFonts w:ascii="Times New Roman" w:hAnsi="Times New Roman"/>
          <w:i/>
          <w:iCs/>
          <w:color w:val="000000"/>
          <w:lang w:val="en-US"/>
        </w:rPr>
        <w:br/>
        <w:t xml:space="preserve">Choice </w:t>
      </w:r>
      <w:r>
        <w:rPr>
          <w:rFonts w:ascii="Times New Roman" w:hAnsi="Times New Roman"/>
          <w:i/>
          <w:i/>
          <w:iCs/>
          <w:color w:val="000000"/>
          <w:rtl w:val="true"/>
          <w:lang w:val="en-US"/>
        </w:rPr>
        <w:t>آ</w:t>
      </w:r>
      <w:r>
        <w:rPr>
          <w:rFonts w:ascii="Times New Roman" w:hAnsi="Times New Roman"/>
          <w:i/>
          <w:iCs/>
          <w:color w:val="000000"/>
          <w:lang w:val="en-US"/>
        </w:rPr>
        <w:t xml:space="preserve">(C): points with: Heart failure triad is present </w:t>
        <w:br/>
        <w:t xml:space="preserve">Choice (D): points against: Normal blood tests, no other symptoms associated 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360" w:right="0" w:hanging="360"/>
        <w:rPr>
          <w:rFonts w:ascii="Times New Roman" w:hAnsi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120"/>
        <w:ind w:left="360" w:right="0" w:hanging="360"/>
        <w:rPr/>
      </w:pPr>
      <w:r>
        <w:rPr>
          <w:rFonts w:ascii="Times New Roman" w:hAnsi="Times New Roman"/>
          <w:b/>
          <w:bCs/>
          <w:sz w:val="24"/>
          <w:szCs w:val="24"/>
        </w:rPr>
        <w:t>7</w:t>
      </w:r>
      <w:r>
        <w:rPr>
          <w:rFonts w:ascii="Times New Roman" w:hAnsi="Times New Roman"/>
          <w:sz w:val="24"/>
          <w:szCs w:val="24"/>
        </w:rPr>
        <w:t>-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A 2 week old infant develops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fever, 38.9 C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vomiting</w:t>
      </w:r>
      <w:r>
        <w:rPr>
          <w:rFonts w:ascii="Times New Roman" w:hAnsi="Times New Roman"/>
          <w:b/>
          <w:bCs/>
          <w:sz w:val="24"/>
          <w:szCs w:val="24"/>
        </w:rPr>
        <w:t xml:space="preserve">, and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rritability</w:t>
      </w:r>
      <w:r>
        <w:rPr>
          <w:rFonts w:ascii="Times New Roman" w:hAnsi="Times New Roman"/>
          <w:b/>
          <w:bCs/>
          <w:sz w:val="24"/>
          <w:szCs w:val="24"/>
        </w:rPr>
        <w:t xml:space="preserve">. His heart rate is 170/min, and RR is 40/min. The infants anterior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fontanelle is full</w:t>
      </w:r>
      <w:r>
        <w:rPr>
          <w:rFonts w:ascii="Times New Roman" w:hAnsi="Times New Roman"/>
          <w:b/>
          <w:bCs/>
          <w:sz w:val="24"/>
          <w:szCs w:val="24"/>
        </w:rPr>
        <w:t xml:space="preserve">, but there is no </w:t>
        <w:tab/>
        <w:t xml:space="preserve">nuchal (neck-related) rigidity. The rest of examination is unremarkable. </w:t>
        <w:br/>
        <w:t xml:space="preserve"> What is the appropriate management? </w:t>
        <w:br/>
      </w:r>
      <w:r>
        <w:rPr>
          <w:rFonts w:ascii="Times New Roman" w:hAnsi="Times New Roman"/>
          <w:sz w:val="24"/>
          <w:szCs w:val="24"/>
        </w:rPr>
        <w:t xml:space="preserve">A. Oral fluid and follow up in 24 hr </w:t>
      </w:r>
    </w:p>
    <w:p>
      <w:pPr>
        <w:pStyle w:val="Normal"/>
        <w:widowControl w:val="false"/>
        <w:bidi w:val="0"/>
        <w:spacing w:before="0" w:after="12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ab/>
        <w:t xml:space="preserve">B. Oral amoxicillin and follow up in 1 week </w:t>
      </w:r>
    </w:p>
    <w:p>
      <w:pPr>
        <w:pStyle w:val="Normal"/>
        <w:widowControl w:val="false"/>
        <w:bidi w:val="0"/>
        <w:spacing w:before="0" w:after="12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ab/>
        <w:t xml:space="preserve">C. </w:t>
      </w:r>
      <w:r>
        <w:rPr>
          <w:rFonts w:ascii="Times New Roman" w:hAnsi="Times New Roman"/>
          <w:sz w:val="24"/>
          <w:szCs w:val="24"/>
          <w:u w:val="single"/>
        </w:rPr>
        <w:t>Admission to hospital for investigation and ttt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120"/>
        <w:ind w:left="360" w:right="0" w:hanging="360"/>
        <w:rPr/>
      </w:pPr>
      <w:r>
        <w:rPr>
          <w:rFonts w:ascii="Times New Roman" w:hAnsi="Times New Roman"/>
          <w:sz w:val="24"/>
          <w:szCs w:val="24"/>
        </w:rPr>
        <w:tab/>
        <w:t>D. IM Ceftriaxone and follow up in 1 week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br/>
      </w:r>
      <w:r>
        <w:rPr>
          <w:rFonts w:ascii="Times New Roman" w:hAnsi="Times New Roman"/>
          <w:i/>
          <w:iCs/>
        </w:rPr>
        <w:t xml:space="preserve">Full fontanelle = increased ICT.  Fever, vomiting and irritability = infection  </w:t>
        <w:br/>
        <w:t xml:space="preserve">There isn’t neck rigidity because this sign and others like brudzinski's..etc.. are absent in small infant  because of the open fontanelle which offers a relief of the increased tension. </w:t>
        <w:br/>
        <w:t xml:space="preserve">▪ Choice A: can never be a choice in anyway </w:t>
        <w:br/>
        <w:t>▪ Choice B and C and D : home management is unacceptable in this case</w:t>
        <w:br/>
        <w:t xml:space="preserve">▪  Choice C: [the right answer] , the case may be septicaemia with meningitis, so the infant needs     </w:t>
        <w:tab/>
        <w:t xml:space="preserve">  to be admitted for CT, CBC, culture, IV antibiotics, follow up for complications</w:t>
      </w:r>
      <w:r>
        <w:rPr>
          <w:rFonts w:ascii="Times New Roman" w:hAnsi="Times New Roman"/>
          <w:b/>
          <w:bCs/>
          <w:i/>
          <w:iCs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8-</w:t>
        <w:tab/>
        <w:t xml:space="preserve">A 10 week old infant develops fever (38.5 C), vomiting, and irritability. His heart rate </w:t>
        <w:tab/>
        <w:t xml:space="preserve">is 170/m and respiratory rate is 40/m. the infant's anterior fontanel is full, but there is </w:t>
        <w:tab/>
        <w:t xml:space="preserve">no neck rigidity. The rest of the examination is unremarkable. What is the most </w:t>
        <w:tab/>
        <w:t xml:space="preserve">appropriate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diagnostic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test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CSF examination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B. Complete blood count and ESR. </w:t>
        <w:br/>
        <w:tab/>
        <w:t xml:space="preserve">C. X- ray skull </w:t>
        <w:br/>
        <w:tab/>
        <w:t xml:space="preserve">D. Chest x-ray </w:t>
      </w:r>
      <w:r>
        <w:rPr>
          <w:rFonts w:ascii="Times New Roman" w:hAnsi="Times New Roman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choice (1): right choice: From the above cerebrospinal fluid examination is the most appropriate </w:t>
        <w:tab/>
        <w:t xml:space="preserve">diagnostic test for meningitis as it indicates turbidity of CSF and confirm meningitis </w:t>
        <w:br/>
        <w:tab/>
        <w:t xml:space="preserve">Choice (2): It is not a specific diagnostic test as it will show increase in WBCS count indicating  </w:t>
        <w:tab/>
        <w:t xml:space="preserve">infection but doesn’t detect the type of infection. </w:t>
        <w:br/>
        <w:tab/>
        <w:t>Choice (3): : it is useless</w:t>
        <w:tab/>
        <w:tab/>
        <w:tab/>
        <w:tab/>
        <w:tab/>
        <w:tab/>
        <w:tab/>
        <w:tab/>
        <w:tab/>
        <w:tab/>
        <w:tab/>
        <w:t xml:space="preserve">Choice (4): the respiratory rate is normal and there is no symptoms suggesting any chest problems. </w:t>
        <w:br/>
      </w:r>
      <w:r>
        <w:rPr>
          <w:rFonts w:ascii="Times New Roman" w:hAnsi="Times New Roman"/>
          <w:b/>
          <w:bCs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t>9-</w:t>
        <w:tab/>
        <w:t xml:space="preserve">A 1 –day- infant who was born by a difficult forceps delivery is alert and active. She </w:t>
        <w:tab/>
        <w:t xml:space="preserve">doesn't move her left arm and keeps it internally rotated by her side with the forearm </w:t>
        <w:tab/>
        <w:t xml:space="preserve">extended and pronated. Which of the following is an expected clinical finding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1. Intact both Moro and grasp reflex. </w:t>
        <w:br/>
        <w:tab/>
        <w:t xml:space="preserve">2. Lost both Moro and grasp reflex. </w:t>
        <w:br/>
        <w:tab/>
        <w:t xml:space="preserve">3. Intact Moro and lost grasp reflex </w:t>
        <w:br/>
        <w:tab/>
        <w:t xml:space="preserve">4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Lost Moro and intact grasp reflex.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</w:r>
      <w:r>
        <w:rPr>
          <w:rFonts w:ascii="Times New Roman" w:hAnsi="Times New Roman"/>
          <w:lang w:val="en-US"/>
        </w:rPr>
        <w:t xml:space="preserve"> </w:t>
        <w:tab/>
        <w:t xml:space="preserve">All points  to  Left Erb's palsy. Expected that all reflexes are lost except grasp reflex. 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sz w:val="14"/>
          <w:szCs w:val="14"/>
          <w:lang w:val="en-US"/>
        </w:rPr>
        <w:t>,</w:t>
      </w:r>
      <w:r>
        <w:rPr>
          <w:rFonts w:ascii="Times New Roman" w:hAnsi="Times New Roman"/>
          <w:lang w:val="en-US"/>
        </w:rPr>
        <w:br/>
      </w:r>
      <w:r>
        <w:rPr>
          <w:rFonts w:ascii="Times New Roman" w:hAnsi="Times New Roman"/>
          <w:b/>
          <w:bCs/>
          <w:lang w:val="en-US"/>
        </w:rPr>
        <w:t>10-</w:t>
      </w:r>
      <w:r>
        <w:rPr>
          <w:rFonts w:ascii="Times New Roman" w:hAnsi="Times New Roman"/>
          <w:lang w:val="en-US"/>
        </w:rPr>
        <w:t xml:space="preserve"> </w:t>
        <w:tab/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An infant weighing 1400 gm is born at 32 weeks.HR:140, RR:80, temp:35 C. the lungs </w:t>
        <w:tab/>
        <w:t xml:space="preserve">are clear with bilateral breath sounds, there is no murmur. </w:t>
        <w:br/>
        <w:tab/>
        <w:t xml:space="preserve">Which of the following is the most important first step in evaluating this infant: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1. Obtain CBC and differential </w:t>
        <w:br/>
        <w:tab/>
        <w:t xml:space="preserve">2. Perform lumbar puncture </w:t>
        <w:br/>
        <w:tab/>
        <w:t xml:space="preserve">3. Chest x-ray </w:t>
        <w:br/>
        <w:tab/>
        <w:t xml:space="preserve">4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Place infant under warmer </w:t>
        <w:br/>
      </w:r>
      <w:r>
        <w:rPr>
          <w:rFonts w:ascii="Times New Roman" w:hAnsi="Times New Roman"/>
          <w:sz w:val="24"/>
          <w:szCs w:val="24"/>
          <w:lang w:val="en-US"/>
        </w:rPr>
        <w:tab/>
        <w:t xml:space="preserve">5. Administer oxygen 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ascii="Times New Roman" w:hAnsi="Times New Roman"/>
          <w:i/>
          <w:iCs/>
          <w:lang w:val="en-US"/>
        </w:rPr>
        <w:t xml:space="preserve">Premature, low birth weight, high HR, RR low temperature with normal lungs and heart, </w:t>
        <w:br/>
        <w:tab/>
        <w:t xml:space="preserve">hypothermia which is a common presentation in prematures causes all these findings. </w:t>
      </w:r>
      <w:r>
        <w:rPr>
          <w:rFonts w:ascii="Times New Roman" w:hAnsi="Times New Roman"/>
          <w:b/>
          <w:bCs/>
          <w:i/>
          <w:iCs/>
          <w:lang w:val="en-US"/>
        </w:rPr>
        <w:t xml:space="preserve"> 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tab/>
      </w:r>
      <w:r>
        <w:rPr>
          <w:rFonts w:ascii="Times New Roman" w:hAnsi="Times New Roman"/>
          <w:lang w:val="en-US"/>
        </w:rPr>
        <w:br/>
      </w:r>
      <w:r>
        <w:rPr>
          <w:rFonts w:ascii="Times New Roman" w:hAnsi="Times New Roman"/>
          <w:b/>
          <w:bCs/>
          <w:lang w:val="en-US"/>
        </w:rPr>
        <w:t>11-</w:t>
      </w:r>
      <w:r>
        <w:rPr>
          <w:rFonts w:ascii="Times New Roman" w:hAnsi="Times New Roman"/>
          <w:lang w:val="en-US"/>
        </w:rPr>
        <w:tab/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  <w:t xml:space="preserve">A 1 day old infant develops jitteriness and convulsions . He was born at 34 weeks </w:t>
        <w:tab/>
        <w:t xml:space="preserve">gestation to a woman whose pregnancy was complicated by diabetes mellitus and </w:t>
        <w:tab/>
        <w:t xml:space="preserve">pregnancy induced hypertension. Which of the following serum values could explain </w:t>
        <w:tab/>
        <w:t xml:space="preserve">his condition? </w:t>
        <w:br/>
        <w:tab/>
      </w: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1. Serum bicarbonate level of 22 mEq/dl </w:t>
        <w:br/>
        <w:tab/>
        <w:t xml:space="preserve">2. </w:t>
      </w:r>
      <w:r>
        <w:rPr>
          <w:rFonts w:ascii="Times New Roman" w:hAnsi="Times New Roman"/>
          <w:color w:val="000000"/>
          <w:sz w:val="24"/>
          <w:szCs w:val="24"/>
          <w:u w:val="single"/>
          <w:lang w:val="en-US"/>
        </w:rPr>
        <w:t xml:space="preserve">Serum calcium of 6.2 mg/dl </w:t>
        <w:br/>
      </w:r>
      <w:r>
        <w:rPr>
          <w:rFonts w:ascii="Times New Roman" w:hAnsi="Times New Roman"/>
          <w:color w:val="000000"/>
          <w:sz w:val="24"/>
          <w:szCs w:val="24"/>
          <w:lang w:val="en-US"/>
        </w:rPr>
        <w:tab/>
        <w:t xml:space="preserve">3. Serum glucose of 45 mg/dl </w:t>
        <w:br/>
        <w:tab/>
        <w:t xml:space="preserve">4. Serum sodium of 138 mEq/dl. 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color w:val="000000"/>
          <w:lang w:val="en-US"/>
        </w:rPr>
        <w:t xml:space="preserve">All values are normal except serum calcium . Premature infant (34 weeks) prone to </w:t>
        <w:tab/>
        <w:t xml:space="preserve">hypocalcemia </w:t>
        <w:tab/>
        <w:t xml:space="preserve">.Infant of diabetic mother develops hypocalcaemia in the first 3 days </w:t>
        <w:br/>
      </w:r>
      <w:r>
        <w:rPr>
          <w:rFonts w:ascii="Times New Roman" w:hAnsi="Times New Roman"/>
          <w:b/>
          <w:bCs/>
          <w:i/>
          <w:iCs/>
          <w:color w:val="000000"/>
          <w:sz w:val="24"/>
          <w:szCs w:val="24"/>
          <w:lang w:val="en-US"/>
        </w:rPr>
        <w:br/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  <w:t>12-</w:t>
        <w:tab/>
        <w:t xml:space="preserve">A 1 week old infant presents with large pale blue lesion over the buttocks bilaterally. </w:t>
        <w:tab/>
        <w:t xml:space="preserve">The lesion is not palpable and it is not warm or tender. The mother denies trauma and </w:t>
        <w:tab/>
        <w:t xml:space="preserve">reports that the lesion has been present since birth. </w:t>
        <w:br/>
        <w:tab/>
        <w:t xml:space="preserve">What is the most appropriate action ? </w:t>
        <w:br/>
        <w:tab/>
      </w: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A. Check platelet count. </w:t>
        <w:br/>
        <w:tab/>
        <w:t xml:space="preserve">B. Give vitamin K injection. </w:t>
        <w:br/>
        <w:tab/>
        <w:t xml:space="preserve">C. Delay circumcision. </w:t>
        <w:br/>
        <w:tab/>
        <w:t xml:space="preserve">D. </w:t>
      </w:r>
      <w:r>
        <w:rPr>
          <w:rFonts w:ascii="Times New Roman" w:hAnsi="Times New Roman"/>
          <w:color w:val="000000"/>
          <w:sz w:val="24"/>
          <w:szCs w:val="24"/>
          <w:u w:val="single"/>
          <w:lang w:val="en-US"/>
        </w:rPr>
        <w:t>Reassurance.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color w:val="000000"/>
          <w:lang w:val="en-US"/>
        </w:rPr>
        <w:br/>
        <w:tab/>
        <w:t xml:space="preserve"> </w:t>
      </w:r>
      <w:r>
        <w:rPr>
          <w:rFonts w:ascii="Times New Roman" w:hAnsi="Times New Roman"/>
          <w:i/>
          <w:iCs/>
          <w:color w:val="000000"/>
          <w:lang w:val="en-US"/>
        </w:rPr>
        <w:t xml:space="preserve">The lesion is  not palpable, not warm or tender excluding trauma and inflammations. </w:t>
        <w:br/>
        <w:tab/>
        <w:t xml:space="preserve"> The mother denies trauma excluding child abuse. This case is fulfilling the criteria of Mongolian  </w:t>
        <w:tab/>
        <w:t xml:space="preserve"> </w:t>
        <w:tab/>
        <w:t xml:space="preserve"> spots that disappear at 1-3 years spontaneously </w:t>
        <w:br/>
      </w:r>
      <w:r>
        <w:rPr>
          <w:rFonts w:ascii="Times New Roman" w:hAnsi="Times New Roman"/>
          <w:lang w:val="en-US"/>
        </w:rPr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t>13</w:t>
      </w:r>
      <w:r>
        <w:rPr>
          <w:rFonts w:ascii="Times New Roman" w:hAnsi="Times New Roman"/>
          <w:sz w:val="24"/>
          <w:szCs w:val="24"/>
          <w:lang w:val="en-US"/>
        </w:rPr>
        <w:t>-</w:t>
        <w:tab/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A newly born infant full term weighs 3.6 kg was born by caeserian section and there </w:t>
        <w:tab/>
        <w:t xml:space="preserve">was little amniotic fluid,  he cried after birth but later on, after few hours he started to </w:t>
        <w:tab/>
        <w:t>develop distress. x ray showed fluid line and increased bronchovascular markings</w:t>
        <w:br/>
        <w:tab/>
        <w:t>the diagnosis is:</w:t>
        <w:br/>
        <w:tab/>
      </w:r>
      <w:r>
        <w:rPr>
          <w:rFonts w:ascii="Times New Roman" w:hAnsi="Times New Roman"/>
          <w:sz w:val="24"/>
          <w:szCs w:val="24"/>
          <w:lang w:val="en-US"/>
        </w:rPr>
        <w:t>1- RDS</w:t>
        <w:br/>
        <w:tab/>
        <w:t xml:space="preserve">2- </w:t>
      </w:r>
      <w:r>
        <w:rPr>
          <w:rFonts w:ascii="Times New Roman" w:hAnsi="Times New Roman"/>
          <w:sz w:val="24"/>
          <w:szCs w:val="24"/>
          <w:u w:val="single"/>
          <w:lang w:val="en-US"/>
        </w:rPr>
        <w:t>Transient tachypnea of newborn</w:t>
      </w:r>
      <w:r>
        <w:rPr>
          <w:rFonts w:ascii="Times New Roman" w:hAnsi="Times New Roman"/>
          <w:sz w:val="24"/>
          <w:szCs w:val="24"/>
          <w:lang w:val="en-US"/>
        </w:rPr>
        <w:br/>
        <w:tab/>
        <w:t>3- Meconium aspiration</w:t>
        <w:br/>
        <w:tab/>
        <w:t>4- Pneumonia</w:t>
      </w:r>
      <w:r>
        <w:rPr>
          <w:rFonts w:ascii="Times New Roman" w:hAnsi="Times New Roman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>Full-term,  CS, respiratory distress , increased bronchovascular markings→TTN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rFonts w:ascii="Times New Roman" w:hAnsi="Times New Roman"/>
          <w:i/>
          <w:i/>
          <w:iCs/>
          <w:lang w:val="en-US"/>
        </w:rPr>
      </w:pPr>
      <w:r>
        <w:rPr>
          <w:rFonts w:ascii="Times New Roman" w:hAnsi="Times New Roman"/>
          <w:i/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14- Newborn his mother come for routine exam on examination he is pale pink ,respiratory </w:t>
        <w:tab/>
        <w:t>rate 35.heart rate was 80/60,breast nodules</w:t>
        <w:br/>
        <w:tab/>
        <w:t>which of the following concern about:</w:t>
        <w:br/>
        <w:tab/>
      </w:r>
      <w:r>
        <w:rPr>
          <w:rFonts w:ascii="Times New Roman" w:hAnsi="Times New Roman"/>
          <w:sz w:val="24"/>
          <w:szCs w:val="24"/>
          <w:lang w:val="en-US"/>
        </w:rPr>
        <w:t>A. Bblood pressure</w:t>
        <w:br/>
        <w:tab/>
        <w:t>B. Rrespiratory rate</w:t>
        <w:br/>
        <w:tab/>
        <w:t>C. Breast nodules</w:t>
        <w:br/>
        <w:tab/>
        <w:t>D. N</w:t>
      </w:r>
      <w:r>
        <w:rPr>
          <w:rFonts w:ascii="Times New Roman" w:hAnsi="Times New Roman"/>
          <w:sz w:val="24"/>
          <w:szCs w:val="24"/>
          <w:u w:val="single"/>
          <w:lang w:val="en-US"/>
        </w:rPr>
        <w:t>on of the above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b/>
          <w:bCs/>
          <w:lang w:val="en-US"/>
        </w:rPr>
        <w:t>N.B :To train your self more : MCQ Part 1 : genetics chapter ( Q number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Nutrition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15-</w:t>
        <w:tab/>
        <w:t xml:space="preserve">A 2 week old infant has had no immunization, sleeps 18 h a day, weight 3.5 kg, and </w:t>
        <w:tab/>
        <w:t xml:space="preserve">takes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60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ml of standard infant formula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four times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a day, but no solid food and no </w:t>
        <w:tab/>
        <w:t xml:space="preserve">iron or vitamin supplements. What should be of most concern about this infant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1- Immunization state </w:t>
        <w:br/>
        <w:tab/>
        <w:t xml:space="preserve">2- </w:t>
      </w:r>
      <w:r>
        <w:rPr>
          <w:rFonts w:ascii="Times New Roman" w:hAnsi="Times New Roman"/>
          <w:sz w:val="24"/>
          <w:szCs w:val="24"/>
          <w:u w:val="single"/>
          <w:lang w:val="en-US"/>
        </w:rPr>
        <w:t>Caloric intake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3- Iron levels </w:t>
        <w:br/>
        <w:tab/>
        <w:t xml:space="preserve">4-Circadian rhythm </w:t>
      </w:r>
      <w:r>
        <w:rPr>
          <w:rFonts w:ascii="Times New Roman" w:hAnsi="Times New Roman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>Choice (1): infant of 2 weeks has no immunization</w:t>
        <w:br/>
        <w:tab/>
        <w:t>choice (2) : average feeding is 8-10 times</w:t>
      </w:r>
      <w:r>
        <w:rPr>
          <w:rFonts w:cs="Symbol" w:ascii="Symbol" w:hAnsi="Symbol"/>
          <w:i/>
          <w:iCs/>
          <w:lang w:val="en-US"/>
        </w:rPr>
        <w:t></w:t>
      </w:r>
      <w:r>
        <w:rPr>
          <w:rFonts w:ascii="Times New Roman" w:hAnsi="Times New Roman"/>
          <w:i/>
          <w:iCs/>
          <w:lang w:val="en-US"/>
        </w:rPr>
        <w:t xml:space="preserve"> per day, this infant has low caloric intake) </w:t>
        <w:br/>
        <w:tab/>
        <w:t xml:space="preserve">Choice (3):   2 weeks infant doesn't need iron at this age. </w:t>
        <w:br/>
        <w:tab/>
        <w:t>Choice (4):  unrelated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16-</w:t>
        <w:tab/>
        <w:t xml:space="preserve">A 7-week old baby is referred with a 2-week history of vomiting. He is being </w:t>
        <w:tab/>
        <w:t xml:space="preserve">formula fed (160 ml)every 2-3 hrs. On examination he is well thriving, on the 90"' </w:t>
        <w:tab/>
        <w:t xml:space="preserve">percentile and has a normal examination. What is the most likely diagnosis: </w:t>
        <w:br/>
        <w:tab/>
      </w:r>
      <w:r>
        <w:rPr>
          <w:rFonts w:ascii="Times New Roman" w:hAnsi="Times New Roman"/>
          <w:lang w:val="en-US"/>
        </w:rPr>
        <w:t xml:space="preserve">A -Pyloric stenosis </w:t>
        <w:br/>
        <w:tab/>
        <w:t xml:space="preserve">B -Gastro-oesophageal reflex </w:t>
        <w:br/>
        <w:tab/>
        <w:t>C -</w:t>
      </w:r>
      <w:r>
        <w:rPr>
          <w:rFonts w:ascii="Times New Roman" w:hAnsi="Times New Roman"/>
          <w:u w:val="single"/>
          <w:lang w:val="en-US"/>
        </w:rPr>
        <w:t>Over-feeding</w:t>
      </w:r>
      <w:r>
        <w:rPr>
          <w:rFonts w:ascii="Times New Roman" w:hAnsi="Times New Roman"/>
          <w:lang w:val="en-US"/>
        </w:rPr>
        <w:t xml:space="preserve"> </w:t>
        <w:br/>
        <w:tab/>
        <w:t xml:space="preserve">D- Gastroenteriti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Choice (A):points against:The baby is thriving, on the 90th percentile = growing well, in the high </w:t>
        <w:tab/>
        <w:t xml:space="preserve">normal. If it was pyloric stenosis, there should be vomiting and malnutrition </w:t>
        <w:br/>
        <w:tab/>
        <w:t xml:space="preserve">Choice (B):points against: occurs on the second week, the child would not be on the 90th </w:t>
        <w:tab/>
        <w:t xml:space="preserve">percentile, </w:t>
        <w:br/>
        <w:tab/>
        <w:t xml:space="preserve">Choice (C):[the right choice] : points with: high dose formula, high amount(every 2-3 hours). </w:t>
        <w:br/>
        <w:tab/>
        <w:t>Choice (D):points against: there is no inflammatory symptoms or signs, no diarrhea</w:t>
      </w:r>
      <w:r>
        <w:rPr>
          <w:rFonts w:ascii="Times New Roman" w:hAnsi="Times New Roman"/>
          <w:b/>
          <w:bCs/>
          <w:i/>
          <w:iCs/>
          <w:lang w:val="en-US"/>
        </w:rPr>
        <w:t xml:space="preserve">. 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17-</w:t>
        <w:tab/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  <w:t xml:space="preserve">A 14 month old infant presents to clinic because of poor weight gain and delayed </w:t>
        <w:tab/>
        <w:t xml:space="preserve">walking . History revealed </w:t>
      </w: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en-US"/>
        </w:rPr>
        <w:t>exclusive breast feeding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  <w:t xml:space="preserve"> with little baby food. On </w:t>
        <w:tab/>
        <w:t xml:space="preserve">examination he has large head, distended abdomen, and palpable swellings at </w:t>
        <w:tab/>
        <w:t xml:space="preserve">costochondral junctions. </w:t>
        <w:br/>
        <w:tab/>
        <w:t xml:space="preserve">What is the expected laboratory finding in this infant ? </w:t>
        <w:br/>
        <w:tab/>
      </w: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A. Low calcium. </w:t>
        <w:br/>
        <w:tab/>
        <w:t xml:space="preserve">B. Low alkaline phosphatase . </w:t>
        <w:br/>
        <w:tab/>
        <w:t xml:space="preserve">C. </w:t>
      </w:r>
      <w:r>
        <w:rPr>
          <w:rFonts w:ascii="Times New Roman" w:hAnsi="Times New Roman"/>
          <w:color w:val="000000"/>
          <w:sz w:val="24"/>
          <w:szCs w:val="24"/>
          <w:u w:val="single"/>
          <w:lang w:val="en-US"/>
        </w:rPr>
        <w:t>Low phosphorus</w:t>
      </w: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. </w:t>
        <w:br/>
        <w:tab/>
        <w:t xml:space="preserve">D. None of the above. 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color w:val="000000"/>
          <w:lang w:val="en-US"/>
        </w:rPr>
        <w:t xml:space="preserve">This is typical case of infantile vitamin D deficiency rickets. </w:t>
      </w:r>
      <w:r>
        <w:rPr>
          <w:rFonts w:ascii="Times New Roman" w:hAnsi="Times New Roman"/>
          <w:b/>
          <w:bCs/>
          <w:i/>
          <w:iCs/>
          <w:color w:val="000000"/>
          <w:lang w:val="en-US"/>
        </w:rPr>
        <w:br/>
        <w:tab/>
      </w:r>
      <w:r>
        <w:rPr>
          <w:rFonts w:ascii="Times New Roman" w:hAnsi="Times New Roman"/>
          <w:i/>
          <w:iCs/>
          <w:color w:val="000000"/>
          <w:lang w:val="en-US"/>
        </w:rPr>
        <w:t xml:space="preserve">Choice A: Points against: serum Ca level is usually normal in case of rickets and decreases only in </w:t>
        <w:tab/>
        <w:t xml:space="preserve">certain cases as parathyroid exhaustion, severe cases and shock therapy with vit. D as it causes </w:t>
        <w:tab/>
        <w:t xml:space="preserve">deposition of blood Ca in bone. </w:t>
        <w:br/>
        <w:tab/>
        <w:t xml:space="preserve">Choice B: Points Against: serum level of alkaline phosphatase increases in case of rickets. </w:t>
        <w:br/>
        <w:tab/>
        <w:t xml:space="preserve">Choice C: (the right choice) phosphorus markedly decrease in case of rickets. </w:t>
        <w:br/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/>
        </w:rPr>
        <w:br/>
        <w:t>18-</w:t>
        <w:tab/>
        <w:t xml:space="preserve">A 1 month old infant is breast fed since birth. His weight is 4 kg. The mother is giving </w:t>
        <w:tab/>
        <w:t xml:space="preserve">the feeds every 2-3 hours. She is not giving any vitamin or iron supplementation. He </w:t>
        <w:tab/>
        <w:t xml:space="preserve">passed 4 yellow stools/day. What should be of most concern about this infant ? </w:t>
        <w:br/>
        <w:tab/>
      </w:r>
      <w:r>
        <w:rPr>
          <w:rFonts w:ascii="Times New Roman" w:hAnsi="Times New Roman"/>
          <w:color w:val="000000"/>
          <w:sz w:val="24"/>
          <w:szCs w:val="24"/>
          <w:lang w:val="en-US"/>
        </w:rPr>
        <w:t xml:space="preserve">A. Stool pattern. </w:t>
        <w:br/>
        <w:tab/>
        <w:t xml:space="preserve">B. Caloric intake. </w:t>
        <w:br/>
        <w:tab/>
        <w:t xml:space="preserve">C. Iron levels. </w:t>
        <w:br/>
        <w:tab/>
        <w:t xml:space="preserve">D. </w:t>
      </w:r>
      <w:r>
        <w:rPr>
          <w:rFonts w:ascii="Times New Roman" w:hAnsi="Times New Roman"/>
          <w:color w:val="000000"/>
          <w:sz w:val="24"/>
          <w:szCs w:val="24"/>
          <w:u w:val="single"/>
          <w:lang w:val="en-US"/>
        </w:rPr>
        <w:t xml:space="preserve">None of the above. </w:t>
      </w:r>
      <w:r>
        <w:rPr>
          <w:rFonts w:ascii="Times New Roman" w:hAnsi="Times New Roman"/>
          <w:color w:val="000000"/>
          <w:lang w:val="en-US"/>
        </w:rPr>
        <w:br/>
        <w:t xml:space="preserve"> </w:t>
        <w:tab/>
      </w:r>
      <w:r>
        <w:rPr>
          <w:rFonts w:ascii="Times New Roman" w:hAnsi="Times New Roman"/>
          <w:i/>
          <w:iCs/>
          <w:color w:val="000000"/>
          <w:lang w:val="en-US"/>
        </w:rPr>
        <w:t xml:space="preserve">Choice A : his stool pattern is normal. </w:t>
        <w:br/>
        <w:tab/>
        <w:t xml:space="preserve"> Choice B : his caloric intake is very good., normal weight </w:t>
        <w:br/>
        <w:tab/>
      </w:r>
      <w:r>
        <w:rPr>
          <w:rFonts w:cs="Symbol" w:ascii="Symbol" w:hAnsi="Symbol"/>
          <w:i/>
          <w:iCs/>
          <w:color w:val="000000"/>
          <w:lang w:val="en-US"/>
        </w:rPr>
        <w:t></w:t>
      </w:r>
      <w:r>
        <w:rPr>
          <w:rFonts w:ascii="Times New Roman" w:hAnsi="Times New Roman"/>
          <w:i/>
          <w:iCs/>
          <w:color w:val="000000"/>
          <w:lang w:val="en-US"/>
        </w:rPr>
        <w:t xml:space="preserve"> Choice C : he needs no vitamin or iron supplementation at this age. </w:t>
        <w:br/>
        <w:tab/>
        <w:t xml:space="preserve"> Choice</w:t>
      </w:r>
      <w:r>
        <w:rPr>
          <w:rFonts w:cs="Symbol" w:ascii="Symbol" w:hAnsi="Symbol"/>
          <w:i/>
          <w:iCs/>
          <w:color w:val="000000"/>
          <w:lang w:val="en-US"/>
        </w:rPr>
        <w:t></w:t>
      </w:r>
      <w:r>
        <w:rPr>
          <w:rFonts w:ascii="Times New Roman" w:hAnsi="Times New Roman"/>
          <w:i/>
          <w:iCs/>
          <w:color w:val="000000"/>
          <w:lang w:val="en-US"/>
        </w:rPr>
        <w:t xml:space="preserve"> D : right answer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19-</w:t>
        <w:tab/>
        <w:t xml:space="preserve">A 6 months old infant has eaten a diet with the following content and intake for the </w:t>
        <w:tab/>
        <w:t xml:space="preserve">past 5 months: proteins 4% of calories, fat 40% of calories and carbohydrates 56% </w:t>
        <w:tab/>
        <w:t xml:space="preserve">of calories. 105 calories per kilogram of body weight per day. </w:t>
        <w:br/>
        <w:tab/>
        <w:t xml:space="preserve">This patient will display symptoms consistent with which of the following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1. Rickets </w:t>
        <w:br/>
        <w:tab/>
        <w:t xml:space="preserve">2. Marasmus </w:t>
        <w:br/>
        <w:tab/>
        <w:t xml:space="preserve">3. Obesity           </w:t>
        <w:br/>
        <w:tab/>
        <w:t xml:space="preserve">4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kwashiorkor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low protein(idea ratio 15%) , high carbohydrates in diet (ideal ratio), normal calories</w:t>
      </w:r>
      <w:r>
        <w:rPr>
          <w:rFonts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>20-</w:t>
        <w:tab/>
        <w:t xml:space="preserve">A 1 year old infant is complaining of delayed sitting and repeated chest infection, on </w:t>
        <w:tab/>
        <w:t xml:space="preserve">examination there is prominent costochondral junction, he is exclusively breast fed, </w:t>
        <w:tab/>
        <w:t xml:space="preserve">He received multiple injections for treatment of his condition. All of the following </w:t>
        <w:tab/>
        <w:t xml:space="preserve">are expected complication for his condition except: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1. Anorexia </w:t>
        <w:br/>
        <w:tab/>
        <w:t xml:space="preserve">2. Vomiting </w:t>
        <w:br/>
        <w:tab/>
        <w:t xml:space="preserve">3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Oliguria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4. Nephrocalcinosi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 Multiple injections of vit. D caused hypervitaminosis D, that presents with polyurea  not  </w:t>
        <w:tab/>
        <w:t xml:space="preserve">oliguria 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  <w:br/>
        <w:tab/>
      </w:r>
      <w:r>
        <w:rPr>
          <w:rFonts w:ascii="Times New Roman" w:hAnsi="Times New Roman"/>
          <w:b/>
          <w:bCs/>
          <w:lang w:val="en-US"/>
        </w:rPr>
        <w:t>N.B :To train yourself more : MCQ Part 1 : nutrition chapter ( Q number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Infections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  <w:br/>
        <w:t xml:space="preserve">  21-</w:t>
        <w:tab/>
        <w:t xml:space="preserve">A 10 months old infant presents with a day history of blanching confluent rash </w:t>
        <w:tab/>
        <w:t xml:space="preserve">which </w:t>
        <w:tab/>
        <w:t xml:space="preserve">started on his face and now covers his entire body. He is miserable with </w:t>
        <w:tab/>
        <w:t xml:space="preserve">conjunctivitis </w:t>
        <w:tab/>
        <w:t xml:space="preserve">and fever of 38 C. the illness started with runny nose and cough 5 </w:t>
        <w:tab/>
        <w:t xml:space="preserve">days </w:t>
        <w:tab/>
        <w:t xml:space="preserve">previously. What is the most likely diagnosis? </w:t>
        <w:br/>
        <w:tab/>
      </w:r>
      <w:r>
        <w:rPr>
          <w:rFonts w:ascii="Times New Roman" w:hAnsi="Times New Roman"/>
          <w:sz w:val="24"/>
          <w:szCs w:val="24"/>
        </w:rPr>
        <w:t xml:space="preserve">A. Scarlet fever </w:t>
        <w:br/>
        <w:tab/>
        <w:t xml:space="preserve">B. Sweat rash </w:t>
        <w:br/>
        <w:tab/>
        <w:t xml:space="preserve">C. Chicken pox </w:t>
        <w:br/>
        <w:tab/>
        <w:t xml:space="preserve">D. </w:t>
      </w:r>
      <w:r>
        <w:rPr>
          <w:rFonts w:ascii="Times New Roman" w:hAnsi="Times New Roman"/>
          <w:sz w:val="24"/>
          <w:szCs w:val="24"/>
          <w:u w:val="single"/>
        </w:rPr>
        <w:t>Measles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br/>
        <w:tab/>
      </w:r>
      <w:r>
        <w:rPr>
          <w:rFonts w:ascii="Times New Roman" w:hAnsi="Times New Roman"/>
          <w:i/>
          <w:iCs/>
          <w:sz w:val="24"/>
          <w:szCs w:val="24"/>
        </w:rPr>
        <w:t xml:space="preserve">A) Points against: Fever is followed in 2 days by rash + sore throat </w:t>
        <w:br/>
        <w:tab/>
        <w:t>B) Points against: the disease is obviously of infectious condition</w:t>
        <w:br/>
        <w:tab/>
        <w:t>C) Points against: presents with fever of low grade followed 1 day later by rash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 xml:space="preserve"> </w:t>
        <w:br/>
      </w:r>
      <w:r>
        <w:rPr>
          <w:rFonts w:ascii="Times New Roman" w:hAnsi="Times New Roman"/>
          <w:b/>
          <w:bCs/>
          <w:sz w:val="24"/>
          <w:szCs w:val="24"/>
        </w:rPr>
        <w:br/>
        <w:t>22-</w:t>
        <w:tab/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A 15 months old infant presents to the emergency department with a 4-day history of </w:t>
        <w:tab/>
        <w:t xml:space="preserve">high fever without any localizing sign. She suffers self limiting convulsion and is </w:t>
        <w:tab/>
        <w:t xml:space="preserve">admitted for observation. The next day the fever subsides, but a red popular rash </w:t>
        <w:tab/>
        <w:t xml:space="preserve">develops over her trunk and abdomen. What is the most likely diagnosis: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Measles </w:t>
        <w:br/>
        <w:tab/>
        <w:t xml:space="preserve">B. Rubella 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Roseola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D. Chicken pox </w:t>
      </w:r>
      <w:r>
        <w:rPr>
          <w:rFonts w:ascii="Times New Roman" w:hAnsi="Times New Roman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Choice (A): points against :In measles, there should be localizing sign (3Cs), and the fever should </w:t>
        <w:tab/>
        <w:t xml:space="preserve">rise markedly with appearance of rash on the 4th/5th day of  fever,  rash starts on the face </w:t>
        <w:br/>
        <w:tab/>
        <w:t xml:space="preserve">Choice (B): points against: Fever should increase with appearance of rash. </w:t>
        <w:br/>
        <w:tab/>
        <w:t xml:space="preserve">Choice </w:t>
      </w:r>
      <w:r>
        <w:rPr>
          <w:rFonts w:ascii="Times New Roman" w:hAnsi="Times New Roman"/>
          <w:i/>
          <w:i/>
          <w:iCs/>
          <w:rtl w:val="true"/>
          <w:lang w:val="en-US"/>
        </w:rPr>
        <w:t>آ</w:t>
      </w:r>
      <w:r>
        <w:rPr>
          <w:rFonts w:ascii="Times New Roman" w:hAnsi="Times New Roman"/>
          <w:i/>
          <w:iCs/>
          <w:lang w:val="en-US"/>
        </w:rPr>
        <w:t xml:space="preserve">(C): the right answer Prodroma is 4 days showing high fever (may be febrile convulsions) , </w:t>
        <w:tab/>
        <w:t xml:space="preserve">rash appears after 4 days, first on trunk, fever subsides </w:t>
        <w:br/>
        <w:tab/>
        <w:t>Choice (D): in chickenpox the rash is vesicular.</w:t>
        <w:br/>
      </w:r>
      <w:r>
        <w:rPr>
          <w:rFonts w:ascii="Times New Roman" w:hAnsi="Times New Roman"/>
          <w:b/>
          <w:bCs/>
          <w:sz w:val="24"/>
          <w:szCs w:val="24"/>
        </w:rPr>
        <w:br/>
        <w:t>23-</w:t>
        <w:tab/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An 8 years old girl present with low grade fever and a diffuse maculopapular rash. </w:t>
        <w:tab/>
        <w:t xml:space="preserve">On examination her physician notes mild tenderness and marked swelling of her </w:t>
        <w:tab/>
        <w:t xml:space="preserve">posterior cervical and occipital lymph nodes. Three days after the onset of illness , </w:t>
        <w:tab/>
        <w:t xml:space="preserve">the rash has vanished. What is the most likely diagnosis 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Measles. </w:t>
        <w:br/>
        <w:tab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German</w:t>
      </w:r>
      <w:r>
        <w:rPr>
          <w:rFonts w:ascii="Times New Roman" w:hAnsi="Times New Roman"/>
          <w:sz w:val="24"/>
          <w:szCs w:val="24"/>
          <w:lang w:val="en-US"/>
        </w:rPr>
        <w:t xml:space="preserve"> measles. </w:t>
        <w:br/>
        <w:tab/>
        <w:t xml:space="preserve">C. Roseola infantum. </w:t>
        <w:br/>
        <w:tab/>
        <w:t xml:space="preserve">D. Infectious mononucleosis.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</w:r>
      <w:r>
        <w:rPr>
          <w:rFonts w:ascii="Times New Roman" w:hAnsi="Times New Roman"/>
          <w:lang w:val="en-US"/>
        </w:rPr>
        <w:tab/>
      </w:r>
      <w:r>
        <w:rPr>
          <w:rFonts w:ascii="Times New Roman" w:hAnsi="Times New Roman"/>
          <w:i/>
          <w:iCs/>
          <w:lang w:val="en-US"/>
        </w:rPr>
        <w:t xml:space="preserve">An 8 years old girl with low grade fever (this is infection). </w:t>
        <w:br/>
        <w:tab/>
        <w:t>With Swelling of specific lymph nodes posterior</w:t>
      </w:r>
      <w:r>
        <w:rPr>
          <w:rFonts w:cs="Symbol" w:ascii="Symbol" w:hAnsi="Symbol"/>
          <w:i/>
          <w:iCs/>
          <w:lang w:val="en-US"/>
        </w:rPr>
        <w:t></w:t>
      </w:r>
      <w:r>
        <w:rPr>
          <w:rFonts w:ascii="Times New Roman" w:hAnsi="Times New Roman"/>
          <w:i/>
          <w:iCs/>
          <w:lang w:val="en-US"/>
        </w:rPr>
        <w:t xml:space="preserve"> cervical &amp; occipital ) and not generalized </w:t>
        <w:tab/>
        <w:t xml:space="preserve">lymaphadenopathy  And rash whish disappeared 3 days after the onset of illness (very typical of </w:t>
        <w:tab/>
        <w:t xml:space="preserve">German measles) . This case fulfills the criteria of German measles </w:t>
      </w:r>
      <w:r>
        <w:rPr>
          <w:rFonts w:ascii="Times New Roman" w:hAnsi="Times New Roman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Choice A : a. Points against: there is no Koplik spots,   no high fever; there is no conjunctivitis, </w:t>
        <w:tab/>
        <w:t xml:space="preserve">no coryza </w:t>
        <w:br/>
        <w:tab/>
        <w:t xml:space="preserve"> Choice B : ( the right choice) </w:t>
        <w:br/>
        <w:tab/>
        <w:t xml:space="preserve"> Choice C :Points against: the age,. Fever accompanying Roseola infantum is high fever not </w:t>
        <w:tab/>
        <w:t xml:space="preserve"> </w:t>
        <w:tab/>
        <w:t xml:space="preserve">low grade fever. </w:t>
        <w:br/>
        <w:tab/>
        <w:t xml:space="preserve"> Choice D:</w:t>
        <w:br/>
        <w:tab/>
        <w:t xml:space="preserve">a. Points against; there is no evidence of sore throat or presence of any exudates on the tonsils. </w:t>
        <w:br/>
        <w:tab/>
        <w:t xml:space="preserve">b. There is no evidence of splenomegaly which is characteristic in case of infectious </w:t>
        <w:tab/>
        <w:t xml:space="preserve">mononucleosis.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lang w:val="en-US"/>
        </w:rPr>
        <w:t>24-</w:t>
        <w:tab/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A 10 year old female infant is brought to clinic by his mother because he developed a </w:t>
        <w:tab/>
        <w:t xml:space="preserve">painless rash on his face and legs. The rash began as red papules and then became </w:t>
        <w:tab/>
        <w:t xml:space="preserve">vesicular and pustular and finally it coalesced in honeycomb-like crusts. The boy does </w:t>
        <w:tab/>
        <w:t>not have fever and the rash seems spreading to other areas.</w:t>
        <w:br/>
        <w:tab/>
        <w:t>What is the most likely causative agent?</w:t>
        <w:br/>
        <w:tab/>
      </w:r>
      <w:r>
        <w:rPr>
          <w:rFonts w:ascii="Times New Roman" w:hAnsi="Times New Roman"/>
          <w:sz w:val="24"/>
          <w:szCs w:val="24"/>
          <w:lang w:val="en-US"/>
        </w:rPr>
        <w:t>A. Herpes simplex</w:t>
        <w:br/>
        <w:tab/>
        <w:t>B. Herpes zoster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Emptigo ( staph.)</w:t>
      </w:r>
      <w:r>
        <w:rPr>
          <w:rFonts w:ascii="Times New Roman" w:hAnsi="Times New Roman"/>
          <w:sz w:val="24"/>
          <w:szCs w:val="24"/>
          <w:lang w:val="en-US"/>
        </w:rPr>
        <w:br/>
        <w:tab/>
        <w:t>D. Meningococci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</w:r>
      <w:r>
        <w:rPr>
          <w:rFonts w:ascii="Times New Roman" w:hAnsi="Times New Roman"/>
          <w:b/>
          <w:bCs/>
          <w:lang w:val="en-US"/>
        </w:rPr>
        <w:t>N.B :To train yourself more : MCQ Part 1 :infection chapter ( Q number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Respiratory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25- </w:t>
        <w:tab/>
        <w:t xml:space="preserve">A 3 years old boy came to the outpatient's clinic complaining of mild fever, runny, </w:t>
        <w:tab/>
        <w:t xml:space="preserve">nose, malaise and vomiting. On throat examination there was hyperemia of the </w:t>
        <w:tab/>
        <w:t xml:space="preserve">throat. </w:t>
        <w:tab/>
        <w:t xml:space="preserve">What is the most likely medicine to be given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1-Oral Amoxicillin. </w:t>
        <w:br/>
        <w:tab/>
        <w:t xml:space="preserve">2- </w:t>
      </w:r>
      <w:r>
        <w:rPr>
          <w:rFonts w:ascii="Times New Roman" w:hAnsi="Times New Roman"/>
          <w:sz w:val="24"/>
          <w:szCs w:val="24"/>
          <w:u w:val="single"/>
          <w:lang w:val="en-US"/>
        </w:rPr>
        <w:t>Paracetamol</w:t>
      </w:r>
      <w:r>
        <w:rPr>
          <w:rFonts w:ascii="Times New Roman" w:hAnsi="Times New Roman"/>
          <w:sz w:val="24"/>
          <w:szCs w:val="24"/>
          <w:lang w:val="en-US"/>
        </w:rPr>
        <w:t xml:space="preserve">. </w:t>
        <w:br/>
        <w:tab/>
        <w:t xml:space="preserve">3- Multivitamin. </w:t>
        <w:br/>
        <w:tab/>
        <w:t>4-Acetylsalicylic acid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</w:t>
        <w:br/>
        <w:tab/>
      </w:r>
      <w:r>
        <w:rPr>
          <w:rFonts w:ascii="Times New Roman" w:hAnsi="Times New Roman"/>
          <w:i/>
          <w:iCs/>
          <w:lang w:val="en-US"/>
        </w:rPr>
        <w:t xml:space="preserve">Choice (1): points against: A mild infection (only runny nose, some hypremia, mild fever, malaise), </w:t>
        <w:tab/>
        <w:t xml:space="preserve">therefore most probably viral not bacterial infection. So exclude oral amoxicillin. </w:t>
        <w:br/>
        <w:tab/>
        <w:t xml:space="preserve">Choice (2): points with: All the child needs in this case is supportive measures like an antipyretic </w:t>
        <w:tab/>
        <w:t xml:space="preserve">(paracetamol). Viral infections resolve spontaneously. </w:t>
        <w:br/>
        <w:tab/>
        <w:t xml:space="preserve">Choice (3): points against: Child is feverish, vitamins may increase load (bacteria can use some </w:t>
        <w:tab/>
        <w:t xml:space="preserve">vitamins/iron causing more problems) </w:t>
        <w:br/>
        <w:tab/>
        <w:t xml:space="preserve">Choice (4):points against: Child 3 years old with mild throat infection most probably viral, so don’t </w:t>
        <w:tab/>
        <w:t xml:space="preserve">give acetylasalicylic acid as it may cause Reye's syndrome. It is acute fatty hepatoencephalopathy </w:t>
        <w:tab/>
        <w:t xml:space="preserve">with peak incidence in children ranging between 6-12 years old, occurs with viral infection </w:t>
        <w:tab/>
        <w:t xml:space="preserve">e.g.influenza, measles 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i/>
          <w:i/>
          <w:iCs/>
          <w:lang w:val="en-US"/>
        </w:rPr>
      </w:pPr>
      <w:r>
        <w:rPr>
          <w:rFonts w:ascii="Times New Roman" w:hAnsi="Times New Roman"/>
          <w:i/>
          <w:iCs/>
          <w:lang w:val="en-US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26-</w:t>
        <w:tab/>
        <w:t xml:space="preserve">A 3 years old fully immunized child presents with fever and difficulty in breathing. </w:t>
        <w:tab/>
        <w:t xml:space="preserve">She has had tonsillitis over the past week, for which she received oral antibiotics for </w:t>
        <w:tab/>
        <w:t xml:space="preserve">2 days. On examination, she looks unwell, she has mild recession, and a soft </w:t>
        <w:tab/>
        <w:t xml:space="preserve">inspiratory sound is audible. What is the most likely diagnosis: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Bronchial asthma </w:t>
        <w:br/>
        <w:tab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Retro-pharyngeal abscess </w:t>
        <w:br/>
      </w:r>
      <w:r>
        <w:rPr>
          <w:rFonts w:ascii="Times New Roman" w:hAnsi="Times New Roman"/>
          <w:sz w:val="24"/>
          <w:szCs w:val="24"/>
          <w:lang w:val="en-US"/>
        </w:rPr>
        <w:tab/>
        <w:t xml:space="preserve">C. Epiglottitis </w:t>
        <w:br/>
        <w:tab/>
        <w:t xml:space="preserve">D. Pneumonia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A fully immunized child, so she doesn’t have pneumonia due to hemophylus influenza.she has </w:t>
        <w:tab/>
        <w:t xml:space="preserve">tonsillitis the week before, for which she received an inadequate dose of antibiotics </w:t>
        <w:tab/>
        <w:t xml:space="preserve">(2days).now, </w:t>
        <w:tab/>
        <w:t xml:space="preserve">her general condition is unwell, she has fever, dyspnea and stridor </w:t>
      </w:r>
      <w:r>
        <w:rPr>
          <w:rFonts w:ascii="Times New Roman" w:hAnsi="Times New Roman"/>
          <w:i/>
          <w:iCs/>
          <w:sz w:val="18"/>
          <w:szCs w:val="18"/>
          <w:lang w:val="en-US"/>
        </w:rPr>
        <w:t xml:space="preserve">(i.e.soft inspiratory sound) </w:t>
        <w:br/>
      </w:r>
      <w:r>
        <w:rPr>
          <w:rFonts w:ascii="Times New Roman" w:hAnsi="Times New Roman"/>
          <w:i/>
          <w:iCs/>
          <w:lang w:val="en-US"/>
        </w:rPr>
        <w:br/>
        <w:tab/>
        <w:t xml:space="preserve">Choice (A): Point against: the audible sound is inspiratory, in case of asthma, it is supposed to be </w:t>
        <w:tab/>
        <w:t xml:space="preserve">expiratory </w:t>
        <w:br/>
        <w:tab/>
        <w:t xml:space="preserve">Choice (B) the right answer: Points with: inadequate ttt + stridor which means this is an upper </w:t>
        <w:tab/>
        <w:t xml:space="preserve">respiratory tract infection.in retropharyngeal abscess, the tongue is pushed upwards and </w:t>
        <w:tab/>
        <w:t xml:space="preserve">backwards, so the main complication is difficulty breathing. </w:t>
        <w:br/>
        <w:tab/>
        <w:t>Choice (D): Points against: stridor means an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upper not lower respiratory tract infection.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27-</w:t>
        <w:tab/>
        <w:t xml:space="preserve">A 2 month old boy with a 3 day history of mild fever and runny nose suddenly </w:t>
        <w:tab/>
        <w:t xml:space="preserve">develops high fever, cough and respiratory distress. Within 48 hours, the patient </w:t>
        <w:tab/>
        <w:t xml:space="preserve">deteriorated and has developed a peumatocele and a left sided pneumothorax. What is </w:t>
        <w:tab/>
        <w:t xml:space="preserve">the most appropriate first action? </w:t>
        <w:br/>
      </w:r>
      <w:r>
        <w:rPr>
          <w:rFonts w:ascii="Times New Roman" w:hAnsi="Times New Roman"/>
          <w:sz w:val="24"/>
          <w:szCs w:val="24"/>
          <w:lang w:val="en-US"/>
        </w:rPr>
        <w:tab/>
        <w:t>A</w:t>
        <w:tab/>
        <w:t xml:space="preserve">.I.V. antibiotics </w:t>
        <w:br/>
        <w:tab/>
        <w:t xml:space="preserve">B. Blood gases 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Chest tube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D. Antipyretic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sz w:val="24"/>
          <w:szCs w:val="24"/>
          <w:lang w:val="en-US"/>
        </w:rPr>
        <w:t>Mild fever and runny nose = common cold</w:t>
        <w:br/>
        <w:tab/>
        <w:t xml:space="preserve">Suddenly develops high fever, cough and respiratory distress indicates that common cold </w:t>
        <w:tab/>
        <w:t xml:space="preserve">progress to lower respiratory tract infection, then pneumonia. </w:t>
        <w:br/>
        <w:tab/>
        <w:t xml:space="preserve">The patient develops pneumonthorax which is very dangerous as it compresses the lung and </w:t>
        <w:tab/>
        <w:t xml:space="preserve">may lead to cyanosis and shock. </w:t>
        <w:br/>
        <w:tab/>
        <w:t xml:space="preserve">1st action to be done is to treat pneumothorax </w:t>
        <w:br/>
        <w:tab/>
        <w:t>choice (1) : point against: it takes 48 hs to start</w:t>
      </w:r>
      <w:r>
        <w:rPr>
          <w:rFonts w:cs="Symbol" w:ascii="Symbol" w:hAnsi="Symbol"/>
          <w:i/>
          <w:iCs/>
          <w:sz w:val="24"/>
          <w:szCs w:val="24"/>
          <w:lang w:val="en-US"/>
        </w:rPr>
        <w:t>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 action and this case is emergency </w:t>
        <w:br/>
        <w:tab/>
        <w:t>Choice (2): point against: it diagnoses</w:t>
      </w:r>
      <w:r>
        <w:rPr>
          <w:rFonts w:cs="Symbol" w:ascii="Symbol" w:hAnsi="Symbol"/>
          <w:i/>
          <w:iCs/>
          <w:sz w:val="24"/>
          <w:szCs w:val="24"/>
          <w:lang w:val="en-US"/>
        </w:rPr>
        <w:t>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acidosis, but this is not the 1st action. </w:t>
        <w:br/>
        <w:tab/>
        <w:t xml:space="preserve">Choice (3): point with: chesttube is needed to drain air and must be done immediately. </w:t>
        <w:br/>
        <w:tab/>
        <w:t xml:space="preserve">Choice (4): point against: part of the ttt but not the 1st action. 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28-</w:t>
        <w:tab/>
        <w:t xml:space="preserve">An 11 years old child complains of swollen glands in his neck and groin for the past 6 </w:t>
        <w:tab/>
        <w:t xml:space="preserve">months and increasing cough over the previous 2 weeks. He also reports some fevers, </w:t>
        <w:tab/>
        <w:t xml:space="preserve">especially at night, and some weight loss .On examination , he has non tender cervical , </w:t>
        <w:tab/>
        <w:t xml:space="preserve">axillary and inguinal nodes, no hepatosplenomegaly , and other systems are within </w:t>
        <w:tab/>
        <w:t xml:space="preserve">normal. What is the most appropriate next step 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Biopsy of anode . </w:t>
        <w:br/>
        <w:tab/>
        <w:t xml:space="preserve">B. Complete blood count and differential. </w:t>
        <w:br/>
        <w:tab/>
        <w:t xml:space="preserve">C. Trial of antituberculous drugs. </w:t>
        <w:br/>
        <w:tab/>
        <w:t xml:space="preserve">D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Chest X-ray. 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 xml:space="preserve"> </w:t>
        <w:tab/>
      </w:r>
      <w:r>
        <w:rPr>
          <w:rFonts w:ascii="Times New Roman" w:hAnsi="Times New Roman"/>
          <w:i/>
          <w:iCs/>
          <w:lang w:val="en-US"/>
        </w:rPr>
        <w:t xml:space="preserve">11 years old boy with swollen glands in 2 different sites (neck and groin ) for 6 months. </w:t>
        <w:br/>
        <w:tab/>
        <w:t xml:space="preserve"> He also suffers from chronic cough.( for 2 weeks).  With presence of signs of chronic toxaemia </w:t>
        <w:tab/>
        <w:t xml:space="preserve">(night fever &amp; weight loss).  No hepatosplenomegaly and this exclude low grade malignancy as </w:t>
        <w:tab/>
        <w:t xml:space="preserve">lymphoma This is most probably a case ofT.B </w:t>
        <w:br/>
        <w:tab/>
        <w:t xml:space="preserve"> Choice A : Points against ; this is an invasive method not</w:t>
      </w:r>
      <w:r>
        <w:rPr>
          <w:rFonts w:cs="Symbol" w:ascii="Symbol" w:hAnsi="Symbol"/>
          <w:i/>
          <w:iCs/>
          <w:lang w:val="en-US"/>
        </w:rPr>
        <w:t></w:t>
      </w:r>
      <w:r>
        <w:rPr>
          <w:rFonts w:ascii="Times New Roman" w:hAnsi="Times New Roman"/>
          <w:i/>
          <w:iCs/>
          <w:lang w:val="en-US"/>
        </w:rPr>
        <w:t xml:space="preserve">preferred except in case of   malignancies </w:t>
        <w:tab/>
        <w:t xml:space="preserve">and lymphomas and it have been excluded in this case. </w:t>
        <w:br/>
        <w:tab/>
        <w:t xml:space="preserve"> Choice B : it is not very useful as a next step in investigations for a TB case especially that it didn’t </w:t>
        <w:tab/>
        <w:t xml:space="preserve">include ESR which is useful in case of TB ( as it will be elevated). </w:t>
        <w:br/>
        <w:tab/>
        <w:t xml:space="preserve"> Choice C : Points against: the drugs is not used except after complete confirmation that this is a </w:t>
        <w:tab/>
        <w:t xml:space="preserve">case of T.B in order not to harm the patients with the side effects of these drugs. </w:t>
        <w:br/>
        <w:tab/>
        <w:t xml:space="preserve"> Choice D : (the right choice ) Points with : This is an easy and most appropriate and diagnostic </w:t>
        <w:tab/>
        <w:t>method.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  <w:br/>
        <w:br/>
        <w:t>29-</w:t>
        <w:tab/>
        <w:t xml:space="preserve">An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8 month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old infant presents to the pediatrician with a 3 day history of nasal </w:t>
        <w:tab/>
        <w:t xml:space="preserve">discharge, temperature of a 38.5 C and decreased appetite. Examination </w:t>
        <w:tab/>
        <w:t xml:space="preserve">reveals a </w:t>
        <w:tab/>
        <w:t xml:space="preserve">tachypneic infant with audible wheezing. There is flaring of alae nasi as well as </w:t>
        <w:tab/>
        <w:t xml:space="preserve">intercostals and subcostal retractions .What is the most likely diagnosis 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Croup.( this is one of the causes of stridor due to viral infection of the air ways as in </w:t>
        <w:tab/>
        <w:t xml:space="preserve">case of acute laryngitis or tracheobronchitis). </w:t>
        <w:br/>
        <w:tab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Acute bronchiolitis. </w:t>
        <w:br/>
      </w:r>
      <w:r>
        <w:rPr>
          <w:rFonts w:ascii="Times New Roman" w:hAnsi="Times New Roman"/>
          <w:sz w:val="24"/>
          <w:szCs w:val="24"/>
          <w:lang w:val="en-US"/>
        </w:rPr>
        <w:tab/>
        <w:t xml:space="preserve">C. Acute asthma. </w:t>
        <w:br/>
        <w:tab/>
        <w:t xml:space="preserve">D. Acute epiglottiti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 An 8 month old infant ( common age for upper respiratory tract infection ), with 3 day history of </w:t>
        <w:tab/>
        <w:t xml:space="preserve">nasal discharge and temp. 38.5C and decreased appetite (from the illness). ( this info. Suggests also </w:t>
        <w:tab/>
        <w:t xml:space="preserve">upper respiratory tract infection) </w:t>
        <w:br/>
        <w:tab/>
        <w:t xml:space="preserve"> He is tachypneic ( this grade 1 respiratory distress ), and examination revealed audible wheezes. </w:t>
        <w:br/>
        <w:tab/>
        <w:t xml:space="preserve"> He is suffering also from intercostals and subcostal retractions ( this is Grade 2 respiratory distress </w:t>
        <w:tab/>
        <w:t xml:space="preserve">). And since this retractions are intercostals and subcostal and NOT supraclavicular or suprasternal </w:t>
        <w:tab/>
        <w:t xml:space="preserve">this excludes case of croup or case of stridor. 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i/>
          <w:iCs/>
          <w:lang w:val="en-US"/>
        </w:rPr>
        <w:tab/>
        <w:t xml:space="preserve"> Choice A : intercostals and subcostal retractions exclude croup and stridor. </w:t>
        <w:br/>
        <w:tab/>
        <w:t xml:space="preserve"> Choice B : THE RIGHT CHOICE. ( the history and clinical picture above typically fulfill   the </w:t>
        <w:tab/>
        <w:t xml:space="preserve">criteria of this disease ). </w:t>
        <w:br/>
        <w:tab/>
        <w:t xml:space="preserve"> Choice C : acute asthma is not corresponding to this age group.</w:t>
        <w:br/>
        <w:tab/>
        <w:t xml:space="preserve"> Choice D : there is no high fever, upper airway obstruction, And there is no path gnomonic features </w:t>
        <w:tab/>
        <w:t xml:space="preserve">as drawling. 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30-</w:t>
        <w:tab/>
        <w:t xml:space="preserve">A previously well 1 year old infant has had a runny nose and has been sneezing and </w:t>
        <w:tab/>
        <w:t xml:space="preserve">coughing for 2 days. Two other members of the family had similar symptoms. Four </w:t>
        <w:tab/>
        <w:tab/>
        <w:t xml:space="preserve">hours ago, his cough became much worse. On physical examination, he is in moderate </w:t>
        <w:tab/>
        <w:t xml:space="preserve">respiratory distress with nasal flaring, hyperexpansion of the chest and easily audible </w:t>
        <w:tab/>
        <w:t xml:space="preserve">wheezing without rales (crepitations) by auscultation. Which of the following is the </w:t>
        <w:tab/>
        <w:t xml:space="preserve">most likely diagnosis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Bronchilitis </w:t>
        <w:br/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. Viral croup </w:t>
        <w:br/>
        <w:tab/>
        <w:t xml:space="preserve">C. Asthma </w:t>
        <w:br/>
        <w:tab/>
        <w:t xml:space="preserve">D. Epiglottitis 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  <w:lang w:val="en-US"/>
        </w:rPr>
      </w:pPr>
      <w:r>
        <w:rPr>
          <w:rFonts w:ascii="Times New Roman" w:hAnsi="Times New Roman"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 w:bidi="ar-EG"/>
        </w:rPr>
        <w:t>31- A 1 year previously healthy male was admitted to the hospital in the last evening, he</w:t>
        <w:br/>
        <w:tab/>
        <w:t>presented with cough, high fever, and mild hypoxia. CXR revealed right upper lobar</w:t>
        <w:br/>
        <w:tab/>
        <w:t>consolidation. Approximately 20 hours after hospitalization. the patient deteriorates;</w:t>
        <w:br/>
        <w:tab/>
        <w:t xml:space="preserve">developing severe respiratory distress, hypotension, poor perfusion and his color </w:t>
        <w:tab/>
        <w:t>becomesdusky.What is the most likely diagnosis?</w:t>
        <w:br/>
        <w:tab/>
      </w:r>
      <w:r>
        <w:rPr>
          <w:rFonts w:ascii="Times New Roman" w:hAnsi="Times New Roman"/>
          <w:sz w:val="24"/>
          <w:szCs w:val="24"/>
          <w:lang w:val="en-US" w:bidi="ar-EG"/>
        </w:rPr>
        <w:t xml:space="preserve">A. Uncomplicated pneumonia </w:t>
        <w:br/>
        <w:tab/>
        <w:t xml:space="preserve">B. Pneumonia complicated by sepsis </w:t>
        <w:br/>
        <w:tab/>
        <w:t>C. Pneumonia complicated by heart failure</w:t>
        <w:br/>
        <w:tab/>
        <w:t xml:space="preserve">D. </w:t>
      </w:r>
      <w:r>
        <w:rPr>
          <w:rFonts w:ascii="Times New Roman" w:hAnsi="Times New Roman"/>
          <w:sz w:val="24"/>
          <w:szCs w:val="24"/>
          <w:u w:val="single"/>
          <w:lang w:val="en-US" w:bidi="ar-EG"/>
        </w:rPr>
        <w:t>Pneumonia complicated by pneumothorax</w:t>
        <w:br/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32-</w:t>
        <w:tab/>
        <w:t xml:space="preserve">A patient with sore throat and fever by examination red congested tonsils and </w:t>
        <w:tab/>
        <w:t xml:space="preserve">follicles and pus the mother says he has repeated attacks of this condition possible </w:t>
      </w:r>
      <w:r>
        <w:rPr>
          <w:rFonts w:ascii="Times New Roman" w:hAnsi="Times New Roman"/>
          <w:sz w:val="24"/>
          <w:szCs w:val="24"/>
          <w:lang w:val="en-US"/>
        </w:rPr>
        <w:br/>
        <w:tab/>
      </w:r>
      <w:r>
        <w:rPr>
          <w:rFonts w:ascii="Times New Roman" w:hAnsi="Times New Roman"/>
          <w:b/>
          <w:bCs/>
          <w:sz w:val="24"/>
          <w:szCs w:val="24"/>
          <w:lang w:val="en-US"/>
        </w:rPr>
        <w:t>complications include:</w:t>
        <w:br/>
        <w:tab/>
      </w:r>
      <w:r>
        <w:rPr>
          <w:rFonts w:ascii="Times New Roman" w:hAnsi="Times New Roman"/>
          <w:sz w:val="24"/>
          <w:szCs w:val="24"/>
          <w:lang w:val="en-US"/>
        </w:rPr>
        <w:t>A. Anemia and thrombocytopenia</w:t>
        <w:br/>
        <w:tab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Hematuria and red cell casts</w:t>
        <w:br/>
      </w:r>
      <w:r>
        <w:rPr>
          <w:rFonts w:ascii="Times New Roman" w:hAnsi="Times New Roman"/>
          <w:sz w:val="24"/>
          <w:szCs w:val="24"/>
          <w:lang w:val="en-US"/>
        </w:rPr>
        <w:tab/>
        <w:t>C. All of the above</w:t>
        <w:br/>
        <w:tab/>
        <w:t>D. Non of the above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18"/>
          <w:szCs w:val="18"/>
          <w:lang w:val="en-US"/>
        </w:rPr>
        <w:t>,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 xml:space="preserve">33- </w:t>
        <w:tab/>
        <w:t xml:space="preserve">Patient 1 year old having rhinorrhea and sneezing for 4 days then developed cough </w:t>
        <w:tab/>
        <w:t xml:space="preserve">difficulty in breathing examination revealed moderate distress and x- ray shows </w:t>
        <w:tab/>
        <w:t>hyperinflated chest the most likely causative organism is:</w:t>
        <w:br/>
        <w:tab/>
      </w:r>
      <w:r>
        <w:rPr>
          <w:rFonts w:ascii="Times New Roman" w:hAnsi="Times New Roman"/>
          <w:sz w:val="24"/>
          <w:szCs w:val="24"/>
          <w:lang w:val="en-US"/>
        </w:rPr>
        <w:t>A. Staph aureeus</w:t>
        <w:br/>
        <w:tab/>
        <w:t>B.Haemophilus influenza</w:t>
        <w:br/>
        <w:tab/>
        <w:t>C. Echo virus</w:t>
        <w:br/>
        <w:tab/>
        <w:t xml:space="preserve">D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Respiratory syncitial virus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rFonts w:ascii="Times New Roman" w:hAnsi="Times New Roman"/>
          <w:sz w:val="24"/>
          <w:szCs w:val="24"/>
          <w:u w:val="single"/>
          <w:lang w:val="en-US"/>
        </w:rPr>
      </w:pPr>
      <w:r>
        <w:rPr>
          <w:rFonts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34-  A child presented with cough and respiratory distress the doctor diagnosed pneumonia </w:t>
        <w:tab/>
        <w:t xml:space="preserve">and gave him intramuscular penicillin after that the child developed wheel and </w:t>
        <w:tab/>
        <w:t>redness the immediate management is</w:t>
        <w:br/>
        <w:tab/>
      </w:r>
      <w:r>
        <w:rPr>
          <w:rFonts w:ascii="Times New Roman" w:hAnsi="Times New Roman"/>
          <w:sz w:val="24"/>
          <w:szCs w:val="24"/>
          <w:lang w:val="en-US"/>
        </w:rPr>
        <w:t>A- Oral antibiotics</w:t>
        <w:br/>
        <w:tab/>
        <w:t xml:space="preserve">B- </w:t>
      </w:r>
      <w:r>
        <w:rPr>
          <w:rFonts w:ascii="Times New Roman" w:hAnsi="Times New Roman"/>
          <w:sz w:val="24"/>
          <w:szCs w:val="24"/>
          <w:u w:val="single"/>
          <w:lang w:val="en-US"/>
        </w:rPr>
        <w:t>Antihistaminics</w:t>
      </w:r>
      <w:r>
        <w:rPr>
          <w:rFonts w:ascii="Times New Roman" w:hAnsi="Times New Roman"/>
          <w:sz w:val="24"/>
          <w:szCs w:val="24"/>
          <w:lang w:val="en-US"/>
        </w:rPr>
        <w:br/>
        <w:tab/>
        <w:t>C- Salbutamol</w:t>
        <w:br/>
        <w:tab/>
        <w:t>D- IV adrenaline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br/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>Cardiology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  <w:br/>
        <w:br/>
        <w:t>35-</w:t>
        <w:tab/>
        <w:t xml:space="preserve">A mother brings to the clinic her 4 years old son who began complaining of Rt knee </w:t>
        <w:tab/>
        <w:t xml:space="preserve">pain 2 weeks ago, is limping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slightly, is fatigued and has had a fever 38.2C </w:t>
        <w:br/>
        <w:tab/>
        <w:t xml:space="preserve">What is the important diagnostic Lab test to perform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CBC with differential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B. Sedimentation rate </w:t>
        <w:br/>
        <w:tab/>
        <w:t xml:space="preserve">C. EBV titre </w:t>
        <w:br/>
        <w:tab/>
        <w:t xml:space="preserve">D. Rheumatoid factor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Choice A: Points with: important to be done in the beginning to exclude major </w:t>
        <w:tab/>
        <w:t xml:space="preserve"> </w:t>
        <w:tab/>
        <w:t xml:space="preserve">problems like Leukemia and to give hints on other diseases as viral imfection, </w:t>
        <w:tab/>
        <w:t xml:space="preserve">rheumatoid, </w:t>
        <w:tab/>
        <w:t xml:space="preserve">acute infection. </w:t>
        <w:br/>
        <w:tab/>
        <w:t xml:space="preserve">Choice B: Points against: not very useful as it is non-specific </w:t>
        <w:br/>
        <w:tab/>
        <w:t xml:space="preserve">Choice C:Points against: better do CBC first for the previous causes above </w:t>
        <w:br/>
        <w:tab/>
        <w:t>Choice D: Points against: same as C + rheumatoid is mainly in small joints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36-</w:t>
        <w:tab/>
        <w:t xml:space="preserve">A 12 years old female came to hospital with fever, difficulty in breathing, severe </w:t>
        <w:tab/>
        <w:t xml:space="preserve">effort intolerance and joint pain which started in the rt. wrist and later involved the </w:t>
        <w:tab/>
        <w:t xml:space="preserve">lt. knee. By examination BP was 90/60, HR was 140, RR was 35 and Temp. was 39 c. </w:t>
        <w:tab/>
        <w:t xml:space="preserve">Abdominal examination revealed enlarged tender liver. The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first action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to be done: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 </w:t>
      </w:r>
      <w:r>
        <w:rPr>
          <w:rFonts w:ascii="Times New Roman" w:hAnsi="Times New Roman"/>
          <w:sz w:val="24"/>
          <w:szCs w:val="24"/>
          <w:u w:val="single"/>
          <w:lang w:val="en-US"/>
        </w:rPr>
        <w:t>Starting anti failure treatment.</w:t>
        <w:br/>
      </w:r>
      <w:r>
        <w:rPr>
          <w:rFonts w:ascii="Times New Roman" w:hAnsi="Times New Roman"/>
          <w:sz w:val="24"/>
          <w:szCs w:val="24"/>
          <w:lang w:val="en-US"/>
        </w:rPr>
        <w:tab/>
        <w:t xml:space="preserve">B.  Non steroidal anti-inflammatory drugs administration. </w:t>
        <w:br/>
        <w:tab/>
        <w:t xml:space="preserve">C. IV fluid administration. </w:t>
        <w:br/>
        <w:tab/>
        <w:t xml:space="preserve">D. Blood culture .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1- 12 years old + fever + Joint pain (large joints) + pain moves from joint to joint →  </w:t>
        <w:tab/>
        <w:t xml:space="preserve">rheumatic fever. </w:t>
        <w:br/>
        <w:tab/>
        <w:t xml:space="preserve">2. </w:t>
      </w:r>
      <w:r>
        <w:rPr>
          <w:rFonts w:ascii="Times New Roman" w:hAnsi="Times New Roman"/>
          <w:i/>
          <w:iCs/>
          <w:u w:val="single"/>
          <w:lang w:val="en-US"/>
        </w:rPr>
        <w:t>Tachycardia</w:t>
      </w:r>
      <w:r>
        <w:rPr>
          <w:rFonts w:ascii="Times New Roman" w:hAnsi="Times New Roman"/>
          <w:i/>
          <w:iCs/>
          <w:lang w:val="en-US"/>
        </w:rPr>
        <w:t xml:space="preserve"> : Heart rate 140 beats per min more than normal (HR is affected by both   </w:t>
        <w:tab/>
        <w:t xml:space="preserve">temperature and   age, in this case age is 12, so HR is supposed to be 90/min, the temperature </w:t>
        <w:tab/>
        <w:t xml:space="preserve">is 39, so it is supposed to increase HR 20/min, that’s 110/min. ) </w:t>
        <w:br/>
        <w:tab/>
        <w:t xml:space="preserve">3. </w:t>
      </w:r>
      <w:r>
        <w:rPr>
          <w:rFonts w:ascii="Times New Roman" w:hAnsi="Times New Roman"/>
          <w:i/>
          <w:iCs/>
          <w:u w:val="single"/>
          <w:lang w:val="en-US"/>
        </w:rPr>
        <w:t xml:space="preserve">Tachypnea </w:t>
      </w:r>
      <w:r>
        <w:rPr>
          <w:rFonts w:ascii="Times New Roman" w:hAnsi="Times New Roman"/>
          <w:i/>
          <w:iCs/>
          <w:lang w:val="en-US"/>
        </w:rPr>
        <w:t xml:space="preserve">(normal RR is 20 in this age) </w:t>
        <w:tab/>
        <w:tab/>
        <w:tab/>
        <w:tab/>
        <w:tab/>
        <w:tab/>
        <w:tab/>
        <w:t xml:space="preserve">3- </w:t>
      </w:r>
      <w:r>
        <w:rPr>
          <w:rFonts w:ascii="Times New Roman" w:hAnsi="Times New Roman"/>
          <w:i/>
          <w:iCs/>
          <w:u w:val="single"/>
          <w:lang w:val="en-US"/>
        </w:rPr>
        <w:t>Enlarged tender liver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i/>
          <w:iCs/>
          <w:lang w:val="en-US"/>
        </w:rPr>
        <w:t xml:space="preserve">         </w:t>
      </w:r>
      <w:r>
        <w:rPr>
          <w:rFonts w:ascii="Times New Roman" w:hAnsi="Times New Roman"/>
          <w:i/>
          <w:iCs/>
          <w:lang w:val="en-US"/>
        </w:rPr>
        <w:tab/>
        <w:t xml:space="preserve">from1, 2, 3, 4 patient is having heart failure  due to rheumatic carditis so we have to start </w:t>
        <w:tab/>
        <w:t xml:space="preserve">antifailure ttt = diuretics, digoxin..etc..(choice 1, the right choice) 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37-</w:t>
        <w:tab/>
        <w:t xml:space="preserve">A previously healthy 8 years old boy has a 3 weeks history of low grade fever of </w:t>
        <w:tab/>
        <w:t xml:space="preserve">unknown source, fatigue , myalgia and headaches. On examination, he is found to </w:t>
        <w:tab/>
        <w:t xml:space="preserve">have a heart murmur, petechiae and mild splenomegaly. What is the most likely </w:t>
        <w:tab/>
        <w:t xml:space="preserve">diagnosis 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Rheumatic fever. </w:t>
        <w:br/>
        <w:tab/>
        <w:t xml:space="preserve">B. Scarlet fever. 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Endocarditis. </w:t>
        <w:br/>
      </w:r>
      <w:r>
        <w:rPr>
          <w:rFonts w:ascii="Times New Roman" w:hAnsi="Times New Roman"/>
          <w:sz w:val="24"/>
          <w:szCs w:val="24"/>
          <w:lang w:val="en-US"/>
        </w:rPr>
        <w:tab/>
        <w:t>D. Tuberculosis.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  <w:br/>
        <w:tab/>
      </w:r>
      <w:r>
        <w:rPr>
          <w:rFonts w:ascii="Times New Roman" w:hAnsi="Times New Roman"/>
          <w:i/>
          <w:iCs/>
          <w:lang w:val="en-US"/>
        </w:rPr>
        <w:t xml:space="preserve"> 8 years old boy having low grade fever of unknown source  With heart murmur and petechiae </w:t>
        <w:tab/>
        <w:t>and mild splenomegaly.  this case is most probably a case of endocarditis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</w:t>
        <w:br/>
        <w:br/>
        <w:t>38-  patient with history o congenital heart disease then develop splenomegaly anf petechie</w:t>
        <w:br/>
        <w:tab/>
        <w:t>which o the following is true</w:t>
        <w:br/>
        <w:tab/>
      </w:r>
      <w:r>
        <w:rPr>
          <w:rFonts w:ascii="Times New Roman" w:hAnsi="Times New Roman"/>
          <w:sz w:val="24"/>
          <w:szCs w:val="24"/>
          <w:lang w:val="en-US"/>
        </w:rPr>
        <w:t>A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>.</w:t>
      </w:r>
      <w:r>
        <w:rPr>
          <w:rFonts w:ascii="Times New Roman" w:hAnsi="Times New Roman"/>
          <w:sz w:val="24"/>
          <w:szCs w:val="24"/>
          <w:lang w:val="en-US"/>
        </w:rPr>
        <w:t xml:space="preserve"> The prominant organism is haemophilus inluenza</w:t>
        <w:br/>
        <w:tab/>
        <w:t>B. Emboli not occur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Echocardiography is very helpul</w:t>
        <w:br/>
      </w:r>
      <w:r>
        <w:rPr>
          <w:rFonts w:ascii="Times New Roman" w:hAnsi="Times New Roman"/>
          <w:sz w:val="24"/>
          <w:szCs w:val="24"/>
          <w:lang w:val="en-US"/>
        </w:rPr>
        <w:tab/>
        <w:t>D. Antibiotic therapy for 7-10 days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Hematology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39-</w:t>
        <w:tab/>
        <w:t xml:space="preserve">A 14 years old boy has sickle cell disease. He presents to the emergency room with </w:t>
        <w:tab/>
        <w:t xml:space="preserve">increased jaundice, pain in the right upper quadrant with guarding, and a clear </w:t>
        <w:tab/>
        <w:t xml:space="preserve">chest. CXR is normal. Which of the following tests is more likely to reveal the cause </w:t>
        <w:tab/>
        <w:t xml:space="preserve">of pain: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Serum chemistries </w:t>
        <w:br/>
        <w:tab/>
        <w:t xml:space="preserve">B. CBC with platelets, DD 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Ultrasound abdomen</w:t>
      </w:r>
      <w:r>
        <w:rPr>
          <w:rFonts w:ascii="Times New Roman" w:hAnsi="Times New Roman"/>
          <w:sz w:val="24"/>
          <w:szCs w:val="24"/>
          <w:lang w:val="en-US"/>
        </w:rPr>
        <w:t xml:space="preserve">   ( to exclude pigmentary gall stones)</w:t>
        <w:br/>
        <w:tab/>
        <w:t>D. Upper GIT endoscopy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  <w:br/>
        <w:br/>
        <w:t>40-</w:t>
        <w:tab/>
        <w:t xml:space="preserve">On a routine well child examination, a 1 year old boy is noted to be pale. He is in </w:t>
        <w:tab/>
        <w:t xml:space="preserve">seventy-fifth percentile for weight and twenty-fifth percentile for length. Results of </w:t>
        <w:tab/>
        <w:t xml:space="preserve">physical examination are other normal. His hematocrit is 24%. The answer to which </w:t>
        <w:tab/>
        <w:t xml:space="preserve">of the following questions is most likely to be helpful in making diagnosis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what is the child's usual daily diet</w:t>
      </w:r>
      <w:r>
        <w:rPr>
          <w:rFonts w:ascii="Times New Roman" w:hAnsi="Times New Roman"/>
          <w:sz w:val="24"/>
          <w:szCs w:val="24"/>
          <w:lang w:val="en-US"/>
        </w:rPr>
        <w:t xml:space="preserve">? </w:t>
        <w:br/>
        <w:tab/>
        <w:t xml:space="preserve">B. did the child receive phototherapy for neonatal jaundice? </w:t>
        <w:br/>
        <w:tab/>
        <w:t xml:space="preserve">C. has anyone in the family received a blood transfusion? </w:t>
        <w:br/>
        <w:tab/>
        <w:t>D. what is the pattern and appearance of his bowel movements?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  <w:br/>
        <w:tab/>
      </w:r>
      <w:r>
        <w:rPr>
          <w:rFonts w:ascii="Times New Roman" w:hAnsi="Times New Roman"/>
          <w:i/>
          <w:iCs/>
          <w:lang w:val="en-US"/>
        </w:rPr>
        <w:t xml:space="preserve">- A normal 1 year old infant, with no jaundice.(not chronic hemolytic anemia) </w:t>
        <w:br/>
        <w:tab/>
        <w:t xml:space="preserve">- He is pale, anemic (hematocrite/3 = Hb)  and stunted, </w:t>
        <w:br/>
        <w:tab/>
        <w:t xml:space="preserve">- His height is disproportionate to his weight. Usually in chronic diseases, height is more   </w:t>
        <w:tab/>
        <w:t xml:space="preserve">affected </w:t>
        <w:tab/>
        <w:t xml:space="preserve">(weight is affected in both acute and chronic, height in chronic only) </w:t>
        <w:br/>
        <w:tab/>
        <w:t xml:space="preserve">- Conclusively, this is probably a dietary problem ( </w:t>
        <w:br/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41-</w:t>
        <w:tab/>
        <w:t xml:space="preserve">A 7 year old boy was limping for 3 days presented to the surgical department with </w:t>
        <w:tab/>
        <w:t xml:space="preserve">severe acute colicky abdominal pain. The surgery resident asked for medical </w:t>
        <w:tab/>
        <w:t xml:space="preserve">consultation for a rash on the back of both lower limbs of the child. </w:t>
        <w:br/>
        <w:tab/>
        <w:t xml:space="preserve">The acute abdomen is due to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Rheumatic fever </w:t>
        <w:br/>
        <w:tab/>
        <w:t xml:space="preserve">B. Appendicitis 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Henoch-schonlein purpura </w:t>
        <w:br/>
      </w:r>
      <w:r>
        <w:rPr>
          <w:rFonts w:ascii="Times New Roman" w:hAnsi="Times New Roman"/>
          <w:sz w:val="24"/>
          <w:szCs w:val="24"/>
          <w:lang w:val="en-US"/>
        </w:rPr>
        <w:tab/>
        <w:t xml:space="preserve">D. Rheumatoid arthriti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Choice (A): Points with: age + limping </w:t>
        <w:br/>
        <w:tab/>
        <w:t xml:space="preserve">Points against: rash, no other signs of the criteria of rheumatic fever, rheumatic fever will not </w:t>
        <w:tab/>
        <w:t xml:space="preserve">cause the other associations as acute abdomen. </w:t>
        <w:br/>
        <w:tab/>
        <w:t xml:space="preserve">Choice(B): Points against: other findings(other than acute abdomen) are not related </w:t>
        <w:br/>
        <w:tab/>
        <w:t xml:space="preserve">Choice </w:t>
      </w:r>
      <w:r>
        <w:rPr>
          <w:rFonts w:ascii="Times New Roman" w:hAnsi="Times New Roman"/>
          <w:i/>
          <w:i/>
          <w:iCs/>
          <w:rtl w:val="true"/>
          <w:lang w:val="en-US"/>
        </w:rPr>
        <w:t>آ</w:t>
      </w:r>
      <w:r>
        <w:rPr>
          <w:rFonts w:ascii="Times New Roman" w:hAnsi="Times New Roman"/>
          <w:i/>
          <w:iCs/>
          <w:lang w:val="en-US"/>
        </w:rPr>
        <w:t xml:space="preserve">©: the right answer Points with: purpura on back of both lower limbs + acute abdomen </w:t>
        <w:tab/>
        <w:t>+ limping (This is a vasculitic )</w:t>
        <w:br/>
        <w:tab/>
        <w:t xml:space="preserve">Choice (D): Points against: other findings(other than limping) are not related 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42-</w:t>
        <w:tab/>
        <w:t xml:space="preserve">A 10 month old female infant is brought to a clinic for routine health evaluation. </w:t>
        <w:tab/>
        <w:t xml:space="preserve">Her diet consists of ordinary food and a lot of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/>
        </w:rPr>
        <w:t>fresh whole milk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On examination, she </w:t>
        <w:tab/>
        <w:t xml:space="preserve">is pale, hemoglobin is 7.5 gm% otherwise there are no abnormalities. The most </w:t>
        <w:tab/>
        <w:t xml:space="preserve">likely diagnosis: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Thalassemia </w:t>
        <w:br/>
        <w:tab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Iron deficiency anemia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C. Sickle cell anemia </w:t>
        <w:br/>
        <w:tab/>
        <w:t xml:space="preserve">D. Anemia of chronic illnes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•Hemoglobin is 7.5 gm% → anemia </w:t>
        <w:br/>
        <w:tab/>
        <w:t xml:space="preserve">•No abnormalities → not hemolytic anemia </w:t>
        <w:br/>
        <w:tab/>
        <w:t xml:space="preserve">•Fresh whole milk : allergy or iron deficiency anemia( which is very common) </w:t>
        <w:br/>
        <w:tab/>
        <w:t>Choice (1) : point</w:t>
      </w:r>
      <w:r>
        <w:rPr>
          <w:rFonts w:cs="Symbol" w:ascii="Symbol" w:hAnsi="Symbol"/>
          <w:i/>
          <w:iCs/>
          <w:lang w:val="en-US"/>
        </w:rPr>
        <w:t></w:t>
      </w:r>
      <w:r>
        <w:rPr>
          <w:rFonts w:ascii="Times New Roman" w:hAnsi="Times New Roman"/>
          <w:i/>
          <w:iCs/>
          <w:lang w:val="en-US"/>
        </w:rPr>
        <w:t xml:space="preserve">against: there's no abnormalities </w:t>
        <w:br/>
        <w:tab/>
        <w:t xml:space="preserve">Choice (2) : the right choice </w:t>
        <w:br/>
        <w:tab/>
        <w:t>Choice</w:t>
      </w:r>
      <w:r>
        <w:rPr>
          <w:rFonts w:cs="Symbol" w:ascii="Symbol" w:hAnsi="Symbol"/>
          <w:i/>
          <w:iCs/>
          <w:lang w:val="en-US"/>
        </w:rPr>
        <w:t></w:t>
      </w:r>
      <w:r>
        <w:rPr>
          <w:rFonts w:ascii="Times New Roman" w:hAnsi="Times New Roman"/>
          <w:i/>
          <w:iCs/>
          <w:lang w:val="en-US"/>
        </w:rPr>
        <w:t xml:space="preserve"> (3) : point against: there's no abnormalities </w:t>
        <w:br/>
        <w:tab/>
        <w:t>Choice (4): point against: no</w:t>
      </w:r>
      <w:r>
        <w:rPr>
          <w:rFonts w:cs="Symbol" w:ascii="Symbol" w:hAnsi="Symbol"/>
          <w:i/>
          <w:iCs/>
          <w:lang w:val="en-US"/>
        </w:rPr>
        <w:t></w:t>
      </w:r>
      <w:r>
        <w:rPr>
          <w:rFonts w:ascii="Times New Roman" w:hAnsi="Times New Roman"/>
          <w:i/>
          <w:iCs/>
          <w:lang w:val="en-US"/>
        </w:rPr>
        <w:t xml:space="preserve"> history of chronic illness. </w:t>
      </w:r>
    </w:p>
    <w:p>
      <w:pPr>
        <w:pStyle w:val="Normal"/>
        <w:widowControl w:val="false"/>
        <w:shd w:fill="FFFFFF"/>
        <w:tabs>
          <w:tab w:val="clear" w:pos="720"/>
          <w:tab w:val="left" w:pos="499" w:leader="none"/>
          <w:tab w:val="left" w:pos="4829" w:leader="none"/>
        </w:tabs>
        <w:bidi w:val="0"/>
        <w:spacing w:before="0" w:after="120"/>
        <w:ind w:left="499" w:right="0" w:hanging="317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 w:bidi="ar-EG"/>
        </w:rPr>
        <w:t>43-month-old female infant is brought to clinic for routine health evaluation. Her diet consists of ordinary food and a lot of fresh whole milk. Her weight is 9 kg. On</w:t>
        <w:br/>
        <w:t>examination, she is pale, hemoglobin is 7.5 gm%; and platelet count is high.</w:t>
        <w:br/>
        <w:t>What should be of most concern about this infant?</w:t>
        <w:br/>
        <w:t>A) Weight</w:t>
        <w:br/>
        <w:t xml:space="preserve">B ) Caloric intake </w:t>
        <w:br/>
        <w:t xml:space="preserve">C) </w:t>
      </w:r>
      <w:r>
        <w:rPr>
          <w:rFonts w:ascii="Times New Roman" w:hAnsi="Times New Roman"/>
          <w:b/>
          <w:bCs/>
          <w:sz w:val="24"/>
          <w:szCs w:val="24"/>
          <w:u w:val="single"/>
          <w:lang w:val="en-US" w:bidi="ar-EG"/>
        </w:rPr>
        <w:t>Iron levels</w:t>
        <w:br/>
      </w:r>
      <w:r>
        <w:rPr>
          <w:rFonts w:ascii="Times New Roman" w:hAnsi="Times New Roman"/>
          <w:b/>
          <w:bCs/>
          <w:sz w:val="24"/>
          <w:szCs w:val="24"/>
          <w:lang w:val="en-US" w:bidi="ar-EG"/>
        </w:rPr>
        <w:t>D) The platelet count</w:t>
      </w:r>
      <w:r>
        <w:rPr>
          <w:rFonts w:ascii="Times New Roman" w:hAnsi="Times New Roman"/>
          <w:i/>
          <w:iCs/>
          <w:lang w:val="en-US"/>
        </w:rPr>
        <w:br/>
      </w:r>
    </w:p>
    <w:p>
      <w:pPr>
        <w:pStyle w:val="Normal"/>
        <w:widowControl w:val="false"/>
        <w:shd w:fill="FFFFFF"/>
        <w:tabs>
          <w:tab w:val="clear" w:pos="720"/>
          <w:tab w:val="left" w:pos="90" w:leader="none"/>
          <w:tab w:val="left" w:pos="4829" w:leader="none"/>
        </w:tabs>
        <w:bidi w:val="0"/>
        <w:spacing w:before="0" w:after="120"/>
        <w:ind w:left="499" w:right="0" w:hanging="499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>44-</w:t>
      </w:r>
      <w:r>
        <w:rPr>
          <w:rFonts w:ascii="Times New Roman" w:hAnsi="Times New Roman"/>
          <w:lang w:val="en-US"/>
        </w:rPr>
        <w:t xml:space="preserve"> 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>Patient with history of blood transfusion,come with repeated pain in the hand .........</w:t>
        <w:br/>
        <w:t>which of the following is not true:</w:t>
        <w:br/>
      </w:r>
      <w:r>
        <w:rPr>
          <w:rFonts w:ascii="Times New Roman" w:hAnsi="Times New Roman"/>
          <w:sz w:val="24"/>
          <w:szCs w:val="24"/>
          <w:lang w:val="en-US"/>
        </w:rPr>
        <w:t>A. Short systolic murmur is present</w:t>
        <w:br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Huge spleen is present</w:t>
      </w:r>
      <w:r>
        <w:rPr>
          <w:rFonts w:ascii="Times New Roman" w:hAnsi="Times New Roman"/>
          <w:sz w:val="24"/>
          <w:szCs w:val="24"/>
          <w:lang w:val="en-US"/>
        </w:rPr>
        <w:br/>
        <w:t>C.Widening of medullary spaces</w:t>
        <w:br/>
      </w:r>
    </w:p>
    <w:p>
      <w:pPr>
        <w:pStyle w:val="Normal"/>
        <w:widowControl w:val="false"/>
        <w:shd w:fill="FFFFFF"/>
        <w:tabs>
          <w:tab w:val="clear" w:pos="720"/>
          <w:tab w:val="left" w:pos="90" w:leader="none"/>
          <w:tab w:val="left" w:pos="4829" w:leader="none"/>
        </w:tabs>
        <w:bidi w:val="0"/>
        <w:spacing w:before="0" w:after="120"/>
        <w:ind w:left="499" w:right="0" w:hanging="499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45-</w:t>
      </w:r>
      <w:r>
        <w:rPr>
          <w:rFonts w:ascii="Times New Roman" w:hAnsi="Times New Roman"/>
          <w:sz w:val="24"/>
          <w:szCs w:val="24"/>
          <w:lang w:val="en-US"/>
        </w:rPr>
        <w:t xml:space="preserve">   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 w:bidi="ar-EG"/>
        </w:rPr>
        <w:t>A 4-year-old previously well boy is brought to clinic because he developed pallor/</w:t>
        <w:br/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  <w:lang w:val="en-US" w:bidi="ar-EG"/>
        </w:rPr>
        <w:t>dark urine, and jaundice over the past few days. He is taking trimethoprim-</w:t>
        <w:br/>
        <w:t>sulfamethoxazole for olitis media. Laboratory testing shows low hemoglobin and</w:t>
        <w:br/>
      </w:r>
      <w:r>
        <w:rPr>
          <w:rFonts w:ascii="Times New Roman" w:hAnsi="Times New Roman"/>
          <w:b/>
          <w:bCs/>
          <w:color w:val="000000"/>
          <w:spacing w:val="-1"/>
          <w:sz w:val="24"/>
          <w:szCs w:val="24"/>
          <w:lang w:val="en-US" w:bidi="ar-EG"/>
        </w:rPr>
        <w:t>hematocrit and an elevated bilirubin level.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 w:bidi="ar-EG"/>
        </w:rPr>
        <w:tab/>
        <w:t>.</w:t>
      </w:r>
      <w:r>
        <w:rPr>
          <w:rFonts w:ascii="Times New Roman" w:hAnsi="Times New Roman"/>
          <w:b/>
          <w:bCs/>
          <w:color w:val="000000"/>
          <w:spacing w:val="4"/>
          <w:sz w:val="24"/>
          <w:szCs w:val="24"/>
          <w:u w:val="single"/>
          <w:lang w:val="en-US" w:bidi="ar-EG"/>
        </w:rPr>
        <w:t>What is the most likely diagnosis?</w:t>
      </w:r>
    </w:p>
    <w:p>
      <w:pPr>
        <w:pStyle w:val="Normal"/>
        <w:widowControl w:val="false"/>
        <w:shd w:fill="FFFFFF"/>
        <w:tabs>
          <w:tab w:val="clear" w:pos="720"/>
          <w:tab w:val="left" w:pos="3254" w:leader="none"/>
          <w:tab w:val="left" w:pos="5582" w:leader="none"/>
        </w:tabs>
        <w:bidi w:val="0"/>
        <w:spacing w:before="0" w:after="120"/>
        <w:ind w:left="730" w:right="0" w:hanging="0"/>
        <w:rPr>
          <w:lang w:val="en-US"/>
        </w:rPr>
      </w:pPr>
      <w:r>
        <w:rPr>
          <w:rFonts w:ascii="Times New Roman" w:hAnsi="Times New Roman"/>
          <w:color w:val="000000"/>
          <w:spacing w:val="4"/>
          <w:sz w:val="24"/>
          <w:szCs w:val="24"/>
          <w:lang w:val="en-US" w:bidi="ar-EG"/>
        </w:rPr>
        <w:t>A) Hepatitis A</w:t>
      </w:r>
      <w:r>
        <w:rPr>
          <w:rFonts w:ascii="Times New Roman" w:hAnsi="Times New Roman"/>
          <w:color w:val="000000"/>
          <w:sz w:val="24"/>
          <w:szCs w:val="24"/>
          <w:lang w:val="en-US" w:bidi="ar-EG"/>
        </w:rPr>
        <w:tab/>
        <w:t>.</w:t>
        <w:tab/>
      </w:r>
    </w:p>
    <w:p>
      <w:pPr>
        <w:pStyle w:val="Normal"/>
        <w:widowControl w:val="false"/>
        <w:shd w:fill="FFFFFF"/>
        <w:bidi w:val="0"/>
        <w:spacing w:before="0" w:after="120"/>
        <w:ind w:left="686" w:right="0" w:hanging="0"/>
        <w:rPr>
          <w:lang w:val="en-US"/>
        </w:rPr>
      </w:pPr>
      <w:r>
        <w:rPr>
          <w:rFonts w:ascii="Times New Roman" w:hAnsi="Times New Roman"/>
          <w:color w:val="000000"/>
          <w:spacing w:val="2"/>
          <w:sz w:val="24"/>
          <w:szCs w:val="24"/>
          <w:lang w:val="en-US" w:bidi="ar-EG"/>
        </w:rPr>
        <w:t>B)</w:t>
      </w:r>
      <w:r>
        <w:rPr>
          <w:rFonts w:ascii="Times New Roman" w:hAnsi="Times New Roman"/>
          <w:i/>
          <w:iCs/>
          <w:color w:val="000000"/>
          <w:spacing w:val="2"/>
          <w:sz w:val="24"/>
          <w:szCs w:val="24"/>
          <w:lang w:val="en-US" w:bidi="ar-EG"/>
        </w:rPr>
        <w:t xml:space="preserve"> </w:t>
      </w:r>
      <w:r>
        <w:rPr>
          <w:rFonts w:ascii="Times New Roman" w:hAnsi="Times New Roman"/>
          <w:color w:val="000000"/>
          <w:spacing w:val="2"/>
          <w:sz w:val="24"/>
          <w:szCs w:val="24"/>
          <w:u w:val="single"/>
          <w:lang w:val="en-US" w:bidi="ar-EG"/>
        </w:rPr>
        <w:t>Glucose-6-phosphate dehydrogenase deficiency</w:t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1070" w:leader="none"/>
          <w:tab w:val="left" w:pos="5837" w:leader="none"/>
        </w:tabs>
        <w:bidi w:val="0"/>
        <w:spacing w:before="0" w:after="120"/>
        <w:ind w:left="720" w:right="0" w:hanging="0"/>
        <w:rPr>
          <w:lang w:val="en-US"/>
        </w:rPr>
      </w:pPr>
      <w:r>
        <w:rPr>
          <w:rFonts w:ascii="Times New Roman" w:hAnsi="Times New Roman"/>
          <w:color w:val="000000"/>
          <w:spacing w:val="-1"/>
          <w:sz w:val="24"/>
          <w:szCs w:val="24"/>
          <w:lang w:val="en-US" w:bidi="ar-EG"/>
        </w:rPr>
        <w:t>Drug-induced hepatitis</w:t>
      </w:r>
      <w:r>
        <w:rPr>
          <w:rFonts w:ascii="Times New Roman" w:hAnsi="Times New Roman"/>
          <w:color w:val="000000"/>
          <w:sz w:val="24"/>
          <w:szCs w:val="24"/>
          <w:lang w:val="en-US" w:bidi="ar-EG"/>
        </w:rPr>
        <w:tab/>
      </w:r>
    </w:p>
    <w:p>
      <w:pPr>
        <w:pStyle w:val="Normal"/>
        <w:widowControl w:val="false"/>
        <w:numPr>
          <w:ilvl w:val="0"/>
          <w:numId w:val="1"/>
        </w:numPr>
        <w:shd w:fill="FFFFFF"/>
        <w:tabs>
          <w:tab w:val="clear" w:pos="720"/>
          <w:tab w:val="left" w:pos="1070" w:leader="none"/>
          <w:tab w:val="left" w:pos="4382" w:leader="none"/>
          <w:tab w:val="left" w:pos="6360" w:leader="none"/>
        </w:tabs>
        <w:bidi w:val="0"/>
        <w:spacing w:before="0" w:after="120"/>
        <w:ind w:left="720" w:right="0" w:hanging="0"/>
        <w:rPr>
          <w:lang w:val="en-US"/>
        </w:rPr>
      </w:pPr>
      <w:r>
        <w:rPr>
          <w:rFonts w:ascii="Times New Roman" w:hAnsi="Times New Roman"/>
          <w:color w:val="000000"/>
          <w:spacing w:val="-1"/>
          <w:sz w:val="24"/>
          <w:szCs w:val="24"/>
          <w:lang w:val="en-US" w:bidi="ar-EG"/>
        </w:rPr>
        <w:t>Galactosemia</w:t>
      </w:r>
      <w:r>
        <w:rPr>
          <w:rFonts w:ascii="Times New Roman" w:hAnsi="Times New Roman"/>
          <w:color w:val="000000"/>
          <w:sz w:val="24"/>
          <w:szCs w:val="24"/>
          <w:lang w:val="en-US" w:bidi="ar-EG"/>
        </w:rPr>
        <w:tab/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Gastroenterology</w:t>
      </w:r>
      <w:r>
        <w:rPr>
          <w:rFonts w:ascii="Times New Roman" w:hAnsi="Times New Roman"/>
          <w:b/>
          <w:bCs/>
          <w:sz w:val="24"/>
          <w:szCs w:val="24"/>
        </w:rPr>
        <w:br/>
        <w:t xml:space="preserve">46- </w:t>
        <w:tab/>
        <w:t xml:space="preserve">A 12 months old boy presents to the emergency department with a 6 hour history of </w:t>
        <w:tab/>
        <w:t xml:space="preserve">vomiting, colicky abdominal pain, and irritability. On physical examination a </w:t>
        <w:tab/>
        <w:t xml:space="preserve">sausage like mass is palpable in the right upper quadrant of the abdomen </w:t>
        <w:br/>
        <w:tab/>
        <w:t xml:space="preserve">What is the most appropriate next step in management? </w:t>
        <w:br/>
        <w:tab/>
      </w:r>
      <w:r>
        <w:rPr>
          <w:rFonts w:ascii="Times New Roman" w:hAnsi="Times New Roman"/>
          <w:sz w:val="24"/>
          <w:szCs w:val="24"/>
        </w:rPr>
        <w:t xml:space="preserve">A. Order a CT scan of the abdomen </w:t>
        <w:br/>
        <w:tab/>
        <w:t xml:space="preserve">B. Order a barium swallow 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</w:rPr>
        <w:t>Obtain a surgical consultation</w:t>
      </w:r>
      <w:r>
        <w:rPr>
          <w:rFonts w:ascii="Times New Roman" w:hAnsi="Times New Roman"/>
          <w:sz w:val="24"/>
          <w:szCs w:val="24"/>
        </w:rPr>
        <w:t xml:space="preserve"> </w:t>
        <w:br/>
        <w:tab/>
        <w:t xml:space="preserve">D. Follow up examination after 4 hours </w:t>
      </w:r>
      <w:r>
        <w:rPr>
          <w:rFonts w:ascii="Times New Roman" w:hAnsi="Times New Roman"/>
          <w:b/>
          <w:bCs/>
          <w:sz w:val="24"/>
          <w:szCs w:val="24"/>
        </w:rPr>
        <w:br/>
        <w:tab/>
      </w:r>
      <w:r>
        <w:rPr>
          <w:rFonts w:ascii="Times New Roman" w:hAnsi="Times New Roman"/>
          <w:i/>
          <w:iCs/>
          <w:sz w:val="24"/>
          <w:szCs w:val="24"/>
        </w:rPr>
        <w:t xml:space="preserve">Choice A : Points against: time and money wasting + not method of choice, ultrasound is </w:t>
        <w:tab/>
        <w:t xml:space="preserve">better. </w:t>
        <w:br/>
        <w:tab/>
        <w:t xml:space="preserve">Choice B:  Points against: shows till duodenum while obstruction is in upper Rt quadrant </w:t>
        <w:tab/>
        <w:t xml:space="preserve">+ baby suffers from vomiting </w:t>
        <w:br/>
        <w:tab/>
        <w:t xml:space="preserve">b. If we were to use this method, we'd use barium enema </w:t>
        <w:br/>
        <w:tab/>
        <w:t xml:space="preserve">Choice C: (the right choice) </w:t>
        <w:br/>
        <w:tab/>
        <w:t xml:space="preserve">a. Points with: </w:t>
        <w:br/>
        <w:tab/>
        <w:t xml:space="preserve">1. Age of boy, intussuception usually occurs between 6 months to 3 y.o. (usually after </w:t>
        <w:tab/>
        <w:t xml:space="preserve">gastroenteritis) </w:t>
        <w:br/>
        <w:tab/>
        <w:t xml:space="preserve">2. Sausage like mass ( CANT possibly be liver) </w:t>
        <w:br/>
        <w:tab/>
        <w:t xml:space="preserve">3. Since known intussuception, early management is very easy [reduction by pressure] </w:t>
        <w:tab/>
        <w:t xml:space="preserve">using air </w:t>
        <w:br/>
        <w:tab/>
        <w:t xml:space="preserve">Choice D: it is emergency , no need to waste time </w:t>
      </w:r>
    </w:p>
    <w:p>
      <w:pPr>
        <w:pStyle w:val="Normal"/>
        <w:widowControl w:val="false"/>
        <w:shd w:fill="FFFFFF"/>
        <w:tabs>
          <w:tab w:val="clear" w:pos="720"/>
          <w:tab w:val="left" w:pos="374" w:leader="none"/>
          <w:tab w:val="left" w:pos="4848" w:leader="none"/>
          <w:tab w:val="left" w:pos="6106" w:leader="none"/>
        </w:tabs>
        <w:bidi w:val="0"/>
        <w:spacing w:before="0" w:after="120"/>
        <w:ind w:left="374" w:right="0" w:hanging="284"/>
        <w:rPr>
          <w:lang w:val="en-US"/>
        </w:rPr>
      </w:pPr>
      <w:r>
        <w:rPr>
          <w:rFonts w:ascii="Times New Roman" w:hAnsi="Times New Roman"/>
          <w:b/>
          <w:bCs/>
          <w:color w:val="000000"/>
          <w:spacing w:val="-1"/>
          <w:sz w:val="24"/>
          <w:szCs w:val="24"/>
          <w:lang w:val="en-US" w:bidi="ar-EG"/>
        </w:rPr>
        <w:t>47- A 5-week-old boy presents to clinic with vomiting for the last 2 weeks. He is not</w:t>
        <w:br/>
      </w:r>
      <w:r>
        <w:rPr>
          <w:rFonts w:ascii="Times New Roman" w:hAnsi="Times New Roman"/>
          <w:b/>
          <w:bCs/>
          <w:color w:val="000000"/>
          <w:spacing w:val="-2"/>
          <w:sz w:val="24"/>
          <w:szCs w:val="24"/>
          <w:lang w:val="en-US" w:bidi="ar-EG"/>
        </w:rPr>
        <w:t>gaining weight properly. The mother states the vomiting is projectile, non-bilious</w:t>
        <w:br/>
        <w:t>but she feels that he has a good suck and swallow. Examination revealed an olive-</w:t>
        <w:br/>
      </w:r>
      <w:r>
        <w:rPr>
          <w:rFonts w:ascii="Times New Roman" w:hAnsi="Times New Roman"/>
          <w:b/>
          <w:bCs/>
          <w:color w:val="000000"/>
          <w:spacing w:val="-1"/>
          <w:sz w:val="24"/>
          <w:szCs w:val="24"/>
          <w:lang w:val="en-US" w:bidi="ar-EG"/>
        </w:rPr>
        <w:t>like mass felt to the right of umbilicus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 w:bidi="ar-EG"/>
        </w:rPr>
        <w:t xml:space="preserve"> .</w:t>
      </w:r>
      <w:r>
        <w:rPr>
          <w:rFonts w:ascii="Times New Roman" w:hAnsi="Times New Roman"/>
          <w:b/>
          <w:bCs/>
          <w:color w:val="000000"/>
          <w:spacing w:val="4"/>
          <w:sz w:val="24"/>
          <w:szCs w:val="24"/>
          <w:u w:val="single"/>
          <w:lang w:val="en-US" w:bidi="ar-EG"/>
        </w:rPr>
        <w:t>What is the most likely diagnosis?</w:t>
      </w:r>
    </w:p>
    <w:p>
      <w:pPr>
        <w:pStyle w:val="Normal"/>
        <w:widowControl w:val="false"/>
        <w:shd w:fill="FFFFFF"/>
        <w:tabs>
          <w:tab w:val="clear" w:pos="720"/>
          <w:tab w:val="left" w:pos="888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color w:val="000000"/>
          <w:spacing w:val="-1"/>
          <w:sz w:val="24"/>
          <w:szCs w:val="24"/>
          <w:lang w:val="en-US" w:bidi="ar-EG"/>
        </w:rPr>
        <w:t xml:space="preserve">         </w:t>
      </w:r>
      <w:r>
        <w:rPr>
          <w:rFonts w:ascii="Times New Roman" w:hAnsi="Times New Roman"/>
          <w:color w:val="000000"/>
          <w:spacing w:val="-1"/>
          <w:sz w:val="24"/>
          <w:szCs w:val="24"/>
          <w:lang w:val="en-US" w:bidi="ar-EG"/>
        </w:rPr>
        <w:t xml:space="preserve">A. Early gastroenteritis  </w:t>
      </w:r>
    </w:p>
    <w:p>
      <w:pPr>
        <w:pStyle w:val="Normal"/>
        <w:widowControl w:val="false"/>
        <w:numPr>
          <w:ilvl w:val="0"/>
          <w:numId w:val="4"/>
        </w:numPr>
        <w:shd w:fill="FFFFFF"/>
        <w:tabs>
          <w:tab w:val="clear" w:pos="720"/>
          <w:tab w:val="left" w:pos="893" w:leader="none"/>
        </w:tabs>
        <w:bidi w:val="0"/>
        <w:spacing w:before="0" w:after="120"/>
        <w:ind w:left="893" w:right="0" w:hanging="360"/>
        <w:rPr>
          <w:lang w:val="en-US"/>
        </w:rPr>
      </w:pPr>
      <w:r>
        <w:rPr>
          <w:rFonts w:ascii="Times New Roman" w:hAnsi="Times New Roman"/>
          <w:color w:val="000000"/>
          <w:spacing w:val="-1"/>
          <w:sz w:val="24"/>
          <w:szCs w:val="24"/>
          <w:lang w:val="en-US" w:bidi="ar-EG"/>
        </w:rPr>
        <w:t xml:space="preserve">Sepsis  </w:t>
      </w:r>
    </w:p>
    <w:p>
      <w:pPr>
        <w:pStyle w:val="Normal"/>
        <w:widowControl w:val="false"/>
        <w:shd w:fill="FFFFFF"/>
        <w:tabs>
          <w:tab w:val="clear" w:pos="720"/>
          <w:tab w:val="left" w:pos="888" w:leader="none"/>
        </w:tabs>
        <w:bidi w:val="0"/>
        <w:spacing w:before="0" w:after="120"/>
        <w:ind w:left="533" w:right="0" w:hanging="0"/>
        <w:rPr>
          <w:lang w:val="en-US"/>
        </w:rPr>
      </w:pPr>
      <w:r>
        <w:rPr>
          <w:rFonts w:ascii="Times New Roman" w:hAnsi="Times New Roman"/>
          <w:color w:val="000000"/>
          <w:spacing w:val="-1"/>
          <w:sz w:val="24"/>
          <w:szCs w:val="24"/>
          <w:lang w:val="en-US" w:bidi="ar-EG"/>
        </w:rPr>
        <w:t xml:space="preserve">C. Faulty finding technique </w:t>
      </w:r>
    </w:p>
    <w:p>
      <w:pPr>
        <w:pStyle w:val="Normal"/>
        <w:widowControl w:val="false"/>
        <w:numPr>
          <w:ilvl w:val="0"/>
          <w:numId w:val="2"/>
        </w:numPr>
        <w:shd w:fill="FFFFFF"/>
        <w:tabs>
          <w:tab w:val="clear" w:pos="720"/>
          <w:tab w:val="left" w:pos="893" w:leader="none"/>
        </w:tabs>
        <w:bidi w:val="0"/>
        <w:spacing w:before="0" w:after="120"/>
        <w:ind w:left="893" w:right="0" w:hanging="360"/>
        <w:rPr>
          <w:lang w:val="en-US"/>
        </w:rPr>
      </w:pPr>
      <w:r>
        <w:rPr>
          <w:rFonts w:ascii="Times New Roman" w:hAnsi="Times New Roman"/>
          <w:color w:val="000000"/>
          <w:spacing w:val="-1"/>
          <w:sz w:val="24"/>
          <w:szCs w:val="24"/>
          <w:u w:val="single"/>
          <w:lang w:val="en-US" w:bidi="ar-EG"/>
        </w:rPr>
        <w:t>pyloric stenosos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t>48-     3week child coming with vomiting ,non bile staining .loss of weight ........</w:t>
        <w:br/>
        <w:tab/>
        <w:t>which of the following present in examination :</w:t>
        <w:br/>
        <w:tab/>
      </w:r>
      <w:r>
        <w:rPr>
          <w:rFonts w:ascii="Times New Roman" w:hAnsi="Times New Roman"/>
          <w:sz w:val="24"/>
          <w:szCs w:val="24"/>
          <w:lang w:val="en-US"/>
        </w:rPr>
        <w:t>A. Abdominal distention</w:t>
        <w:br/>
        <w:tab/>
        <w:t>B- Abdominal tenderness</w:t>
        <w:br/>
        <w:tab/>
        <w:t>C- Decrease intestinal sound</w:t>
        <w:br/>
        <w:tab/>
        <w:t xml:space="preserve">D- </w:t>
      </w:r>
      <w:r>
        <w:rPr>
          <w:rFonts w:ascii="Times New Roman" w:hAnsi="Times New Roman"/>
          <w:sz w:val="24"/>
          <w:szCs w:val="24"/>
          <w:u w:val="single"/>
          <w:lang w:val="en-US"/>
        </w:rPr>
        <w:t>Olive mass in the upper quadrant</w:t>
      </w:r>
    </w:p>
    <w:p>
      <w:pPr>
        <w:pStyle w:val="Normal"/>
        <w:widowControl w:val="false"/>
        <w:bidi w:val="0"/>
        <w:spacing w:before="0" w:after="120"/>
        <w:ind w:left="0" w:right="0" w:hanging="0"/>
        <w:rPr/>
      </w:pPr>
      <w:r>
        <w:rPr>
          <w:rFonts w:ascii="Times New Roman" w:hAnsi="Times New Roman"/>
          <w:b/>
          <w:bCs/>
          <w:sz w:val="24"/>
          <w:szCs w:val="24"/>
        </w:rPr>
        <w:br/>
        <w:t>50-</w:t>
        <w:tab/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A 4 month infant is brought to the pediatrician by his mother because he is not </w:t>
        <w:tab/>
        <w:t xml:space="preserve">feeding well. Examination of the mouth reveals curd like plaques on the tongue and </w:t>
        <w:tab/>
        <w:t xml:space="preserve">buccal mucosa that don’t scrape off easily. Which of the following sites may be </w:t>
        <w:tab/>
        <w:t xml:space="preserve">involved with this condition 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Eyes </w:t>
        <w:br/>
        <w:tab/>
        <w:t xml:space="preserve">B. Scalp. 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Perineum. </w:t>
        <w:br/>
      </w:r>
      <w:r>
        <w:rPr>
          <w:rFonts w:ascii="Times New Roman" w:hAnsi="Times New Roman"/>
          <w:sz w:val="24"/>
          <w:szCs w:val="24"/>
          <w:lang w:val="en-US"/>
        </w:rPr>
        <w:tab/>
        <w:t>D. Umbilicus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</w:t>
        <w:br/>
        <w:br/>
        <w:t xml:space="preserve"> </w:t>
        <w:tab/>
      </w:r>
      <w:r>
        <w:rPr>
          <w:rFonts w:ascii="Times New Roman" w:hAnsi="Times New Roman"/>
          <w:i/>
          <w:iCs/>
          <w:lang w:val="en-US"/>
        </w:rPr>
        <w:t>This is typically a case of moniliasis and perineum can be affected also by moniliasis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 xml:space="preserve">51- </w:t>
        <w:tab/>
        <w:t xml:space="preserve">An 18 months old boy came to the emergency department with rapid respiration, </w:t>
        <w:tab/>
        <w:t xml:space="preserve">drowsiness. He had a history of vomiting and diarrhea for 3 days before the onset of </w:t>
        <w:tab/>
        <w:t xml:space="preserve">his condition. By examination HR was 160, RR was 60, Temp. was 38.5 and Bp was </w:t>
        <w:tab/>
        <w:t xml:space="preserve">60/40. He had delayed capillary refill. What is the most likely action to be done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- Chest x-ray. </w:t>
        <w:br/>
        <w:tab/>
        <w:t xml:space="preserve">B- Giving oral ttt and follow up. </w:t>
        <w:br/>
        <w:tab/>
        <w:t xml:space="preserve">C-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Administration of IV fluids. </w:t>
        <w:br/>
      </w:r>
      <w:r>
        <w:rPr>
          <w:rFonts w:ascii="Times New Roman" w:hAnsi="Times New Roman"/>
          <w:sz w:val="24"/>
          <w:szCs w:val="24"/>
          <w:lang w:val="en-US"/>
        </w:rPr>
        <w:tab/>
        <w:t xml:space="preserve">D- Blood gas analysis. 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br/>
        <w:tab/>
        <w:t xml:space="preserve"> Vomiting and diarrhea = ongoing losses of fluids and electrolytes </w:t>
        <w:br/>
        <w:tab/>
        <w:t xml:space="preserve">Increased HR (out of proportion with age and fever), RR, and decreased BP, delayed </w:t>
        <w:tab/>
        <w:t xml:space="preserve">capillary refill= shock </w:t>
        <w:br/>
        <w:tab/>
        <w:t xml:space="preserve">Choice 1:points against: it is an emergency + no need for it </w:t>
        <w:br/>
        <w:tab/>
        <w:t xml:space="preserve">Choice 2:points against: it is an emergency </w:t>
        <w:br/>
        <w:tab/>
        <w:t xml:space="preserve">Choice 3(the right choice):points with: shock is an emergency with dramatic response to </w:t>
        <w:tab/>
        <w:t xml:space="preserve">IV fluids </w:t>
        <w:br/>
      </w:r>
    </w:p>
    <w:p>
      <w:pPr>
        <w:pStyle w:val="Normal"/>
        <w:widowControl w:val="false"/>
        <w:shd w:fill="FFFFFF"/>
        <w:tabs>
          <w:tab w:val="clear" w:pos="720"/>
          <w:tab w:val="left" w:pos="374" w:leader="none"/>
        </w:tabs>
        <w:bidi w:val="0"/>
        <w:spacing w:before="0" w:after="120"/>
        <w:ind w:left="374" w:right="0" w:hanging="346"/>
        <w:rPr>
          <w:lang w:val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val="en-US" w:bidi="ar-EG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 w:bidi="ar-EG"/>
        </w:rPr>
        <w:t xml:space="preserve">52-   </w:t>
      </w:r>
      <w:r>
        <w:rPr>
          <w:rFonts w:ascii="Times New Roman" w:hAnsi="Times New Roman"/>
          <w:b/>
          <w:bCs/>
          <w:color w:val="000000"/>
          <w:spacing w:val="4"/>
          <w:sz w:val="24"/>
          <w:szCs w:val="24"/>
          <w:lang w:val="en-US" w:bidi="ar-EG"/>
        </w:rPr>
        <w:t>A 5- year- old boy who was previously healthy has a 1-day history of low grade</w:t>
        <w:br/>
      </w:r>
      <w:r>
        <w:rPr>
          <w:rFonts w:ascii="Times New Roman" w:hAnsi="Times New Roman"/>
          <w:b/>
          <w:bCs/>
          <w:color w:val="000000"/>
          <w:spacing w:val="3"/>
          <w:sz w:val="24"/>
          <w:szCs w:val="24"/>
          <w:lang w:val="en-US" w:bidi="ar-EG"/>
        </w:rPr>
        <w:t>fever, colicky abdominal pain, and a skin rash on his buttocks. On examination, no</w:t>
        <w:br/>
      </w:r>
      <w:r>
        <w:rPr>
          <w:rFonts w:ascii="Times New Roman" w:hAnsi="Times New Roman"/>
          <w:b/>
          <w:bCs/>
          <w:color w:val="000000"/>
          <w:spacing w:val="4"/>
          <w:sz w:val="24"/>
          <w:szCs w:val="24"/>
          <w:lang w:val="en-US" w:bidi="ar-EG"/>
        </w:rPr>
        <w:t>abdominal tenderness, stool is positive for blood and platelet count is normal.</w:t>
      </w:r>
    </w:p>
    <w:p>
      <w:pPr>
        <w:pStyle w:val="Normal"/>
        <w:widowControl w:val="false"/>
        <w:shd w:fill="FFFFFF"/>
        <w:bidi w:val="0"/>
        <w:spacing w:before="0" w:after="120"/>
        <w:ind w:left="734" w:right="0" w:hanging="0"/>
        <w:rPr>
          <w:lang w:val="en-US"/>
        </w:rPr>
      </w:pPr>
      <w:r>
        <w:rPr>
          <w:rFonts w:ascii="Times New Roman" w:hAnsi="Times New Roman"/>
          <w:color w:val="000000"/>
          <w:spacing w:val="8"/>
          <w:sz w:val="24"/>
          <w:szCs w:val="24"/>
          <w:u w:val="single"/>
          <w:lang w:val="en-US" w:bidi="ar-EG"/>
        </w:rPr>
        <w:t>What Is the most likely diagnosis?</w:t>
      </w:r>
    </w:p>
    <w:p>
      <w:pPr>
        <w:pStyle w:val="Normal"/>
        <w:widowControl w:val="false"/>
        <w:shd w:fill="FFFFFF"/>
        <w:bidi w:val="0"/>
        <w:spacing w:before="0" w:after="120"/>
        <w:ind w:left="686" w:right="0" w:hanging="0"/>
        <w:rPr>
          <w:lang w:val="en-US"/>
        </w:rPr>
      </w:pPr>
      <w:r>
        <w:rPr>
          <w:rFonts w:ascii="Times New Roman" w:hAnsi="Times New Roman"/>
          <w:color w:val="000000"/>
          <w:spacing w:val="4"/>
          <w:sz w:val="24"/>
          <w:szCs w:val="24"/>
          <w:lang w:val="en-US" w:bidi="ar-EG"/>
        </w:rPr>
        <w:t>A. Anaphylactoid purpura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984" w:leader="none"/>
          <w:tab w:val="left" w:pos="1061" w:leader="none"/>
        </w:tabs>
        <w:bidi w:val="0"/>
        <w:spacing w:before="0" w:after="120"/>
        <w:ind w:left="1061" w:right="0" w:hanging="360"/>
        <w:rPr>
          <w:lang w:val="en-US"/>
        </w:rPr>
      </w:pPr>
      <w:r>
        <w:rPr>
          <w:rFonts w:ascii="Times New Roman" w:hAnsi="Times New Roman"/>
          <w:color w:val="000000"/>
          <w:spacing w:val="5"/>
          <w:sz w:val="24"/>
          <w:szCs w:val="24"/>
          <w:lang w:val="en-US" w:bidi="ar-EG"/>
        </w:rPr>
        <w:t>Meningococcemia</w:t>
      </w:r>
    </w:p>
    <w:p>
      <w:pPr>
        <w:pStyle w:val="Normal"/>
        <w:widowControl w:val="false"/>
        <w:numPr>
          <w:ilvl w:val="0"/>
          <w:numId w:val="5"/>
        </w:numPr>
        <w:shd w:fill="FFFFFF"/>
        <w:tabs>
          <w:tab w:val="clear" w:pos="720"/>
          <w:tab w:val="left" w:pos="984" w:leader="none"/>
          <w:tab w:val="left" w:pos="1061" w:leader="none"/>
        </w:tabs>
        <w:bidi w:val="0"/>
        <w:spacing w:before="0" w:after="120"/>
        <w:ind w:left="1061" w:right="0" w:hanging="360"/>
        <w:rPr>
          <w:lang w:val="en-US"/>
        </w:rPr>
      </w:pPr>
      <w:r>
        <w:rPr>
          <w:rFonts w:ascii="Times New Roman" w:hAnsi="Times New Roman"/>
          <w:color w:val="000000"/>
          <w:spacing w:val="5"/>
          <w:sz w:val="24"/>
          <w:szCs w:val="24"/>
          <w:lang w:val="en-US" w:bidi="ar-EG"/>
        </w:rPr>
        <w:t>Leukemia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i/>
          <w:iCs/>
          <w:color w:val="000000"/>
          <w:sz w:val="24"/>
          <w:szCs w:val="24"/>
          <w:lang w:val="en-US" w:bidi="ar-EG"/>
        </w:rPr>
        <w:t xml:space="preserve">            </w:t>
      </w:r>
      <w:r>
        <w:rPr>
          <w:rFonts w:ascii="Times New Roman" w:hAnsi="Times New Roman"/>
          <w:color w:val="000000"/>
          <w:sz w:val="24"/>
          <w:szCs w:val="24"/>
          <w:lang w:val="en-US" w:bidi="ar-EG"/>
        </w:rPr>
        <w:t>D. Hemophilia A</w:t>
      </w:r>
      <w:r>
        <w:rPr>
          <w:rFonts w:ascii="Times New Roman" w:hAnsi="Times New Roman"/>
          <w:sz w:val="24"/>
          <w:szCs w:val="24"/>
          <w:lang w:val="en-US"/>
        </w:rPr>
        <w:br/>
        <w:t xml:space="preserve"> </w:t>
        <w:br/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Nephrology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 xml:space="preserve">53- </w:t>
        <w:tab/>
        <w:t xml:space="preserve">A 4 month old infant presents with fever and poor feeding. Examination revealed </w:t>
        <w:tab/>
        <w:t xml:space="preserve">moderate dehydration, poor perfusion, and screaming. The WBCs count is elevated </w:t>
        <w:tab/>
        <w:t xml:space="preserve">with shift to the left. Urine analysis of a catheterized specimen reveals red blood </w:t>
        <w:tab/>
        <w:t xml:space="preserve">cells, white blood cells, and scant bacteria. What is the most appropriate course of </w:t>
        <w:tab/>
        <w:t xml:space="preserve">treatment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 Fluid restriction. </w:t>
        <w:br/>
        <w:tab/>
        <w:t xml:space="preserve">B. Surgical intervention </w:t>
        <w:br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I.V. antibiotics therapy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D. Wait for culture result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Poor feeding in children means loss of function and leads to dehydration. </w:t>
        <w:br/>
        <w:tab/>
        <w:t xml:space="preserve">Poor perfusion is dangerous as it may lead to circulatory failure. </w:t>
        <w:br/>
        <w:tab/>
        <w:t>Screaming in children indicates pain</w:t>
      </w:r>
      <w:r>
        <w:rPr>
          <w:rFonts w:cs="Symbol" w:ascii="Symbol" w:hAnsi="Symbol"/>
          <w:i/>
          <w:iCs/>
          <w:lang w:val="en-US"/>
        </w:rPr>
        <w:t></w:t>
      </w:r>
      <w:r>
        <w:rPr>
          <w:rFonts w:ascii="Times New Roman" w:hAnsi="Times New Roman"/>
          <w:i/>
          <w:iCs/>
          <w:lang w:val="en-US"/>
        </w:rPr>
        <w:t xml:space="preserve"> </w:t>
        <w:br/>
        <w:tab/>
        <w:t xml:space="preserve">Increased WBCs count with shift to the left = bacterial infection. </w:t>
        <w:br/>
        <w:tab/>
        <w:t>A</w:t>
      </w:r>
      <w:r>
        <w:rPr>
          <w:rFonts w:cs="Symbol" w:ascii="Symbol" w:hAnsi="Symbol"/>
          <w:i/>
          <w:iCs/>
          <w:lang w:val="en-US"/>
        </w:rPr>
        <w:t></w:t>
      </w:r>
      <w:r>
        <w:rPr>
          <w:rFonts w:ascii="Times New Roman" w:hAnsi="Times New Roman"/>
          <w:i/>
          <w:iCs/>
          <w:lang w:val="en-US"/>
        </w:rPr>
        <w:t xml:space="preserve">catheterized specimen ( to avoid contamination) reveals red blood cells, white blood cells, and </w:t>
        <w:tab/>
        <w:t xml:space="preserve">scant bacteria = Urinary tract infection </w:t>
        <w:br/>
        <w:tab/>
        <w:t xml:space="preserve">Diagnosis :septic shock on top of UTI </w:t>
        <w:br/>
        <w:tab/>
        <w:t xml:space="preserve">Choice (1): point against: the infant is dehydrated; fluid restriction will worsen the condition. </w:t>
        <w:br/>
        <w:tab/>
        <w:t>choice (2) : point</w:t>
      </w:r>
      <w:r>
        <w:rPr>
          <w:rFonts w:cs="Symbol" w:ascii="Symbol" w:hAnsi="Symbol"/>
          <w:i/>
          <w:iCs/>
          <w:lang w:val="en-US"/>
        </w:rPr>
        <w:t></w:t>
      </w:r>
      <w:r>
        <w:rPr>
          <w:rFonts w:ascii="Times New Roman" w:hAnsi="Times New Roman"/>
          <w:i/>
          <w:iCs/>
          <w:lang w:val="en-US"/>
        </w:rPr>
        <w:t xml:space="preserve">against: not indicated </w:t>
        <w:br/>
        <w:tab/>
        <w:t xml:space="preserve">Choice (3): right choice: as this case is a septic shock which may be complicated and cause </w:t>
        <w:tab/>
        <w:t xml:space="preserve">death, so must be treated immediately. </w:t>
        <w:br/>
        <w:tab/>
        <w:t>choice (4) : point against : takes time, it should be done later after the</w:t>
      </w:r>
      <w:r>
        <w:rPr>
          <w:rFonts w:cs="Symbol" w:ascii="Symbol" w:hAnsi="Symbol"/>
          <w:i/>
          <w:iCs/>
          <w:lang w:val="en-US"/>
        </w:rPr>
        <w:t></w:t>
      </w:r>
      <w:r>
        <w:rPr>
          <w:rFonts w:ascii="Times New Roman" w:hAnsi="Times New Roman"/>
          <w:i/>
          <w:iCs/>
          <w:lang w:val="en-US"/>
        </w:rPr>
        <w:t xml:space="preserve"> patient start receiving </w:t>
        <w:tab/>
        <w:t>I.V. antibiotics then change the treatment according to culture results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54-</w:t>
        <w:tab/>
        <w:t xml:space="preserve">A 9 year old child comes to the hospital with an acute onset of generalized </w:t>
        <w:tab/>
        <w:tab/>
        <w:tab/>
        <w:tab/>
        <w:t xml:space="preserve">convulsions and disturbed conscious level. the parents did not report any similar </w:t>
        <w:tab/>
        <w:tab/>
        <w:tab/>
        <w:t xml:space="preserve">neurological trouble beforehand. On examination, HR was 70/min, RR is 20/min </w:t>
        <w:tab/>
        <w:tab/>
        <w:tab/>
        <w:t xml:space="preserve">what is the first action to do after control of convulsions? </w:t>
        <w:br/>
        <w:tab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Blood gases </w:t>
        <w:br/>
        <w:tab/>
        <w:tab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Blood pressure measurement </w:t>
        <w:br/>
      </w:r>
      <w:r>
        <w:rPr>
          <w:rFonts w:ascii="Times New Roman" w:hAnsi="Times New Roman"/>
          <w:sz w:val="24"/>
          <w:szCs w:val="24"/>
          <w:lang w:val="en-US"/>
        </w:rPr>
        <w:tab/>
        <w:tab/>
        <w:t xml:space="preserve">C. CT brain </w:t>
        <w:br/>
        <w:tab/>
        <w:tab/>
        <w:t xml:space="preserve">D. Fundus examination </w:t>
      </w:r>
      <w:r>
        <w:rPr>
          <w:rFonts w:ascii="Times New Roman" w:hAnsi="Times New Roman"/>
          <w:i/>
          <w:iCs/>
          <w:lang w:val="en-US"/>
        </w:rPr>
        <w:br/>
        <w:tab/>
        <w:tab/>
        <w:t xml:space="preserve">A 9 years old child with normal HR and RR, suffers from acute onset of convulsions and </w:t>
        <w:tab/>
        <w:tab/>
        <w:tab/>
        <w:tab/>
        <w:t xml:space="preserve">disturbed consciousness, you have to make sure it is not hypertensive encephalopathy as it is a </w:t>
        <w:tab/>
        <w:tab/>
        <w:tab/>
        <w:t xml:space="preserve">very common cause so the right answer is choice (2) BP measurement.  </w:t>
        <w:br/>
        <w:tab/>
        <w:tab/>
        <w:t xml:space="preserve">So in any case of convulsions in a child specially if without similar history, the first action is to </w:t>
        <w:tab/>
        <w:tab/>
        <w:tab/>
        <w:t>give anticonvulsant, then measure BP, then do the other investigations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. </w:t>
        <w:br/>
        <w:br/>
        <w:t xml:space="preserve">55- </w:t>
        <w:tab/>
        <w:t xml:space="preserve"> An 8 year old boy comes complaining of bedwetting for the past 2 weeks. He has </w:t>
        <w:tab/>
        <w:tab/>
        <w:tab/>
        <w:t xml:space="preserve">previously been continent. On examination, his height is below 5th percentile. His </w:t>
        <w:tab/>
        <w:tab/>
        <w:tab/>
        <w:t xml:space="preserve">Hb is 6.5% what is the most important next step </w:t>
        <w:br/>
        <w:tab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Check blood sugar </w:t>
        <w:br/>
        <w:tab/>
        <w:tab/>
        <w:t xml:space="preserve">B. Give oral iron </w:t>
        <w:br/>
        <w:tab/>
        <w:tab/>
        <w:t xml:space="preserve">C. Try fluid restriction and rewarding for dry nights </w:t>
        <w:br/>
        <w:tab/>
        <w:tab/>
        <w:t xml:space="preserve">D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Check BUN and creatinine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  <w:tab/>
        <w:t xml:space="preserve"> 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>Chronic renal failure is one of the most common causes of stunted growth and anemia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56-</w:t>
        <w:tab/>
        <w:t xml:space="preserve">A 4 year old boy, whose past medical history is positive for 3 UTI. now presents with </w:t>
        <w:tab/>
        <w:tab/>
        <w:t xml:space="preserve">BP 135/90, renal scan shows bilateral renal scars. What should have been done to </w:t>
        <w:tab/>
        <w:tab/>
        <w:tab/>
        <w:t xml:space="preserve">prevent this situation: </w:t>
        <w:br/>
        <w:tab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Give antibiotics for 3-5 days for each UTI </w:t>
        <w:br/>
        <w:tab/>
        <w:tab/>
        <w:t xml:space="preserve">B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Do cystourethrography and give prophylactic antibiotics accordingly </w:t>
        <w:br/>
      </w:r>
      <w:r>
        <w:rPr>
          <w:rFonts w:ascii="Times New Roman" w:hAnsi="Times New Roman"/>
          <w:sz w:val="24"/>
          <w:szCs w:val="24"/>
          <w:lang w:val="en-US"/>
        </w:rPr>
        <w:tab/>
        <w:tab/>
        <w:t xml:space="preserve">C. Abd U/S every 3 months </w:t>
        <w:br/>
        <w:tab/>
        <w:tab/>
        <w:t>D. Prescribe urinary effervescent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  <w:br/>
        <w:tab/>
        <w:tab/>
      </w:r>
      <w:r>
        <w:rPr>
          <w:rFonts w:ascii="Times New Roman" w:hAnsi="Times New Roman"/>
          <w:i/>
          <w:iCs/>
          <w:lang w:val="en-US"/>
        </w:rPr>
        <w:t xml:space="preserve">Renal scars by scan indicates fibrosis from repeated inflammations. (pyelonephritis) </w:t>
        <w:br/>
        <w:tab/>
        <w:tab/>
        <w:t xml:space="preserve">this caused the high blood pressure. </w:t>
        <w:br/>
        <w:tab/>
        <w:tab/>
        <w:t xml:space="preserve">Choice (2): is the right answer .Repeated UTI means that there is an underlying predisposing </w:t>
        <w:tab/>
        <w:tab/>
        <w:tab/>
        <w:t>factor  that need investigation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i/>
          <w:iCs/>
          <w:lang w:val="en-US"/>
        </w:rPr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t>57</w:t>
      </w:r>
      <w:r>
        <w:rPr>
          <w:rFonts w:ascii="Times New Roman" w:hAnsi="Times New Roman"/>
          <w:b/>
          <w:bCs/>
          <w:i/>
          <w:iCs/>
          <w:lang w:val="en-US"/>
        </w:rPr>
        <w:t>-</w:t>
      </w:r>
      <w:r>
        <w:rPr>
          <w:rFonts w:ascii="Times New Roman" w:hAnsi="Times New Roman"/>
          <w:i/>
          <w:iCs/>
          <w:lang w:val="en-US"/>
        </w:rPr>
        <w:t xml:space="preserve"> </w:t>
        <w:tab/>
      </w:r>
      <w:r>
        <w:rPr>
          <w:rFonts w:ascii="Times New Roman" w:hAnsi="Times New Roman"/>
          <w:b/>
          <w:bCs/>
          <w:sz w:val="24"/>
          <w:szCs w:val="24"/>
          <w:lang w:val="en-US" w:bidi="ar-EG"/>
        </w:rPr>
        <w:t xml:space="preserve">A 16-month-old girl is brought to medical attention because of irritability poor </w:t>
        <w:tab/>
        <w:tab/>
        <w:tab/>
        <w:t xml:space="preserve">feeding, and temperature up to 39.4 C. Careful history and physical examination </w:t>
        <w:tab/>
        <w:tab/>
        <w:tab/>
        <w:t xml:space="preserve">fail to disclose any identifiable cause of her fever. There is some degree of </w:t>
        <w:tab/>
        <w:tab/>
        <w:tab/>
        <w:tab/>
        <w:t>`abdominal tenderness on palpation.</w:t>
        <w:br/>
        <w:tab/>
        <w:tab/>
        <w:t>What is the most likely diagnosis?</w:t>
        <w:br/>
        <w:tab/>
        <w:tab/>
      </w:r>
      <w:r>
        <w:rPr>
          <w:rFonts w:ascii="Times New Roman" w:hAnsi="Times New Roman"/>
          <w:sz w:val="24"/>
          <w:szCs w:val="24"/>
          <w:lang w:val="en-US" w:bidi="ar-EG"/>
        </w:rPr>
        <w:t>A. Gastroenteritis</w:t>
        <w:br/>
        <w:tab/>
        <w:tab/>
        <w:t>B . Pneumonia</w:t>
        <w:br/>
        <w:tab/>
        <w:tab/>
        <w:t>C. Olitis media</w:t>
        <w:br/>
        <w:tab/>
        <w:tab/>
        <w:t xml:space="preserve">D. </w:t>
      </w:r>
      <w:r>
        <w:rPr>
          <w:rFonts w:ascii="Times New Roman" w:hAnsi="Times New Roman"/>
          <w:sz w:val="24"/>
          <w:szCs w:val="24"/>
          <w:u w:val="single"/>
          <w:lang w:val="en-US" w:bidi="ar-EG"/>
        </w:rPr>
        <w:t>Urinary tract infection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en-US" w:bidi="ar-EG"/>
        </w:rPr>
        <w:br/>
      </w:r>
      <w:r>
        <w:rPr>
          <w:rFonts w:ascii="Times New Roman" w:hAnsi="Times New Roman"/>
          <w:i/>
          <w:iCs/>
          <w:lang w:val="en-US"/>
        </w:rPr>
        <w:br/>
      </w: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Neurology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58-</w:t>
        <w:tab/>
        <w:t xml:space="preserve">A 6-month-old boy is brought by his mother because he is floppy when placed in a </w:t>
        <w:tab/>
        <w:tab/>
        <w:tab/>
        <w:t xml:space="preserve">sitting position. He does not seem to be interested in reaching for toys. At 4 month </w:t>
        <w:tab/>
        <w:tab/>
        <w:tab/>
        <w:t xml:space="preserve">visit, his head support was weak and had a persistent Moro reflex. What is the </w:t>
        <w:tab/>
        <w:tab/>
        <w:tab/>
        <w:t xml:space="preserve">most </w:t>
        <w:tab/>
        <w:t xml:space="preserve">likely diagnosis? </w:t>
        <w:br/>
        <w:tab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 .  Duchenne muscular dystrophy </w:t>
        <w:br/>
        <w:tab/>
        <w:tab/>
        <w:t xml:space="preserve">B 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Cerebral palsy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ab/>
        <w:t xml:space="preserve">C . Brain tumor </w:t>
        <w:br/>
        <w:tab/>
        <w:tab/>
        <w:t xml:space="preserve">D .  Meningiti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br/>
        <w:t xml:space="preserve"> 59-</w:t>
        <w:tab/>
        <w:t xml:space="preserve">A 9 year old child suffers from an acute onset weakness which initially started in the </w:t>
        <w:tab/>
        <w:tab/>
        <w:t xml:space="preserve">lower limbs and was preceeded 3 weeks earlier by a respiratoy tract infection. On </w:t>
        <w:tab/>
        <w:tab/>
        <w:tab/>
        <w:t xml:space="preserve">examination there is hypotonia and hyporeflexia of both lower limbs. There is no </w:t>
        <w:tab/>
        <w:tab/>
        <w:tab/>
        <w:t xml:space="preserve">history of convulsions. </w:t>
        <w:br/>
        <w:tab/>
        <w:tab/>
        <w:t xml:space="preserve">The most likely diagnosis is; </w:t>
        <w:br/>
        <w:tab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Brain tumour </w:t>
        <w:br/>
        <w:tab/>
        <w:tab/>
        <w:t xml:space="preserve">B. Poliomyelitis </w:t>
        <w:br/>
        <w:tab/>
        <w:tab/>
        <w:t xml:space="preserve">C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Guillan-barre syndrome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ab/>
        <w:t xml:space="preserve">D. Werding hoffman syndrome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  <w:tab/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- Initially started = there is progression </w:t>
        <w:br/>
        <w:tab/>
        <w:tab/>
        <w:t xml:space="preserve">- Hypotonia + hyporeflexia = lower motor neuron lesion </w:t>
        <w:br/>
        <w:tab/>
        <w:tab/>
        <w:t xml:space="preserve">- Both LLs = symmetrical disease </w:t>
        <w:br/>
        <w:tab/>
        <w:tab/>
        <w:t xml:space="preserve">Choice (1): Points against: it is an acute disease, no signs of increased ICT, preceded by </w:t>
        <w:tab/>
        <w:tab/>
        <w:tab/>
        <w:t xml:space="preserve">viral infection. </w:t>
        <w:br/>
        <w:tab/>
        <w:tab/>
        <w:t xml:space="preserve">Choice (2): Points against:it is symmetrical, ascending unlike polio </w:t>
        <w:br/>
        <w:tab/>
        <w:tab/>
        <w:t xml:space="preserve">Choice (3): the right answer Points with: viral infection followed by symmetrical </w:t>
        <w:tab/>
        <w:tab/>
        <w:tab/>
        <w:tab/>
        <w:t xml:space="preserve">ascending hypotonia and hyporeflexia. </w:t>
        <w:br/>
        <w:tab/>
        <w:tab/>
        <w:t xml:space="preserve">Choice (4): Points against: werding hoffman syndrome is an autosomal recessive </w:t>
        <w:tab/>
        <w:tab/>
        <w:tab/>
        <w:tab/>
        <w:t xml:space="preserve">syndrome that present at birth. </w:t>
      </w:r>
    </w:p>
    <w:p>
      <w:pPr>
        <w:pStyle w:val="Normal"/>
        <w:widowControl w:val="false"/>
        <w:shd w:fill="FFFFFF"/>
        <w:tabs>
          <w:tab w:val="clear" w:pos="720"/>
          <w:tab w:val="left" w:pos="499" w:leader="none"/>
        </w:tabs>
        <w:bidi w:val="0"/>
        <w:spacing w:before="0" w:after="120"/>
        <w:ind w:left="499" w:right="0" w:hanging="317"/>
        <w:rPr>
          <w:lang w:val="en-US"/>
        </w:rPr>
      </w:pPr>
      <w:r>
        <w:rPr>
          <w:rFonts w:ascii="Times New Roman" w:hAnsi="Times New Roman"/>
          <w:b/>
          <w:bCs/>
          <w:color w:val="000000"/>
          <w:spacing w:val="-6"/>
          <w:sz w:val="24"/>
          <w:szCs w:val="24"/>
          <w:lang w:val="en-US" w:bidi="ar-EG"/>
        </w:rPr>
        <w:t xml:space="preserve">60-    </w:t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 w:bidi="ar-EG"/>
        </w:rPr>
        <w:t>About 12 days after a mild upper respiratory infection, a 12-year-old boy complains</w:t>
        <w:br/>
        <w:tab/>
        <w:t>of weakness in his lower extremities. Over several days, the weakness progresses to</w:t>
        <w:br/>
        <w:tab/>
      </w:r>
      <w:r>
        <w:rPr>
          <w:rFonts w:ascii="Times New Roman" w:hAnsi="Times New Roman"/>
          <w:b/>
          <w:bCs/>
          <w:color w:val="000000"/>
          <w:spacing w:val="1"/>
          <w:sz w:val="24"/>
          <w:szCs w:val="24"/>
          <w:lang w:val="en-US" w:bidi="ar-EG"/>
        </w:rPr>
        <w:t>include the trunk. On examination, deep tendon reflexes are lost in lower</w:t>
        <w:br/>
        <w:tab/>
      </w:r>
      <w:r>
        <w:rPr>
          <w:rFonts w:ascii="Times New Roman" w:hAnsi="Times New Roman"/>
          <w:b/>
          <w:bCs/>
          <w:color w:val="000000"/>
          <w:sz w:val="24"/>
          <w:szCs w:val="24"/>
          <w:lang w:val="en-US" w:bidi="ar-EG"/>
        </w:rPr>
        <w:t xml:space="preserve">extremities. Spinal fluid studies are notable for elevated protein only. </w:t>
      </w:r>
      <w:r>
        <w:rPr>
          <w:rFonts w:ascii="Times New Roman" w:hAnsi="Times New Roman"/>
          <w:b/>
          <w:bCs/>
          <w:i/>
          <w:iCs/>
          <w:color w:val="000000"/>
          <w:spacing w:val="4"/>
          <w:sz w:val="24"/>
          <w:szCs w:val="24"/>
          <w:lang w:val="en-US" w:bidi="ar-EG"/>
        </w:rPr>
        <w:t xml:space="preserve"> </w:t>
      </w:r>
      <w:r>
        <w:rPr>
          <w:rFonts w:ascii="Times New Roman" w:hAnsi="Times New Roman"/>
          <w:b/>
          <w:bCs/>
          <w:color w:val="000000"/>
          <w:spacing w:val="4"/>
          <w:sz w:val="24"/>
          <w:szCs w:val="24"/>
          <w:lang w:val="en-US" w:bidi="ar-EG"/>
        </w:rPr>
        <w:t>What is the</w:t>
      </w:r>
      <w:r>
        <w:rPr>
          <w:rFonts w:ascii="Times New Roman" w:hAnsi="Times New Roman"/>
          <w:b/>
          <w:bCs/>
          <w:color w:val="000000"/>
          <w:spacing w:val="4"/>
          <w:sz w:val="24"/>
          <w:szCs w:val="24"/>
          <w:u w:val="single"/>
          <w:lang w:val="en-US" w:bidi="ar-EG"/>
        </w:rPr>
        <w:t xml:space="preserve"> </w:t>
      </w:r>
      <w:r>
        <w:rPr>
          <w:rFonts w:ascii="Times New Roman" w:hAnsi="Times New Roman"/>
          <w:b/>
          <w:bCs/>
          <w:color w:val="000000"/>
          <w:spacing w:val="4"/>
          <w:sz w:val="24"/>
          <w:szCs w:val="24"/>
          <w:lang w:val="en-US" w:bidi="ar-EG"/>
        </w:rPr>
        <w:tab/>
        <w:t>most likely diagnosis?</w:t>
      </w:r>
    </w:p>
    <w:p>
      <w:pPr>
        <w:pStyle w:val="Normal"/>
        <w:widowControl w:val="false"/>
        <w:shd w:fill="FFFFFF"/>
        <w:bidi w:val="0"/>
        <w:spacing w:before="0" w:after="120"/>
        <w:ind w:left="461" w:right="0" w:hanging="0"/>
        <w:rPr>
          <w:lang w:val="en-US"/>
        </w:rPr>
      </w:pPr>
      <w:r>
        <w:rPr>
          <w:rFonts w:ascii="Times New Roman" w:hAnsi="Times New Roman"/>
          <w:b/>
          <w:bCs/>
          <w:color w:val="000000"/>
          <w:spacing w:val="8"/>
          <w:sz w:val="24"/>
          <w:szCs w:val="24"/>
          <w:lang w:val="en-US" w:bidi="ar-EG"/>
        </w:rPr>
        <w:t xml:space="preserve">     </w:t>
      </w:r>
      <w:r>
        <w:rPr>
          <w:rFonts w:ascii="Times New Roman" w:hAnsi="Times New Roman"/>
          <w:color w:val="000000"/>
          <w:spacing w:val="8"/>
          <w:sz w:val="24"/>
          <w:szCs w:val="24"/>
          <w:lang w:val="en-US" w:bidi="ar-EG"/>
        </w:rPr>
        <w:t>A. Botulism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1157" w:leader="none"/>
          <w:tab w:val="left" w:pos="4728" w:leader="none"/>
          <w:tab w:val="left" w:pos="7157" w:leader="none"/>
        </w:tabs>
        <w:bidi w:val="0"/>
        <w:spacing w:before="0" w:after="120"/>
        <w:ind w:left="1157" w:right="0" w:hanging="36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lang w:val="en-US" w:bidi="ar-EG"/>
        </w:rPr>
        <w:t>Post-diphtheritic paralysis</w:t>
        <w:tab/>
        <w:t>.</w:t>
        <w:tab/>
      </w:r>
      <w:r>
        <w:rPr>
          <w:rFonts w:ascii="Times New Roman" w:hAnsi="Times New Roman"/>
          <w:color w:val="000000"/>
          <w:spacing w:val="-2"/>
          <w:sz w:val="24"/>
          <w:szCs w:val="24"/>
          <w:lang w:val="en-US" w:bidi="ar-EG"/>
        </w:rPr>
        <w:t>.       .</w:t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1157" w:leader="none"/>
          <w:tab w:val="left" w:pos="4800" w:leader="none"/>
          <w:tab w:val="left" w:pos="5126" w:leader="none"/>
        </w:tabs>
        <w:bidi w:val="0"/>
        <w:spacing w:before="0" w:after="120"/>
        <w:ind w:left="1157" w:right="2112" w:hanging="360"/>
        <w:rPr>
          <w:lang w:val="en-US"/>
        </w:rPr>
      </w:pPr>
      <w:r>
        <w:rPr>
          <w:rFonts w:ascii="Times New Roman" w:hAnsi="Times New Roman"/>
          <w:color w:val="000000"/>
          <w:spacing w:val="-1"/>
          <w:sz w:val="24"/>
          <w:szCs w:val="24"/>
          <w:lang w:val="en-US" w:bidi="ar-EG"/>
        </w:rPr>
        <w:t>Werdnig Hoffmann disease</w:t>
      </w:r>
      <w:r>
        <w:rPr>
          <w:rFonts w:ascii="Times New Roman" w:hAnsi="Times New Roman"/>
          <w:color w:val="000000"/>
          <w:sz w:val="24"/>
          <w:szCs w:val="24"/>
          <w:lang w:val="en-US" w:bidi="ar-EG"/>
        </w:rPr>
        <w:tab/>
      </w:r>
    </w:p>
    <w:p>
      <w:pPr>
        <w:pStyle w:val="Normal"/>
        <w:widowControl w:val="false"/>
        <w:numPr>
          <w:ilvl w:val="0"/>
          <w:numId w:val="3"/>
        </w:numPr>
        <w:shd w:fill="FFFFFF"/>
        <w:tabs>
          <w:tab w:val="clear" w:pos="720"/>
          <w:tab w:val="left" w:pos="1157" w:leader="none"/>
          <w:tab w:val="left" w:pos="4800" w:leader="none"/>
          <w:tab w:val="left" w:pos="5126" w:leader="none"/>
        </w:tabs>
        <w:bidi w:val="0"/>
        <w:spacing w:before="0" w:after="120"/>
        <w:ind w:left="1157" w:right="2112" w:hanging="360"/>
        <w:rPr>
          <w:lang w:val="en-US"/>
        </w:rPr>
      </w:pPr>
      <w:r>
        <w:rPr>
          <w:rFonts w:ascii="Times New Roman" w:hAnsi="Times New Roman"/>
          <w:color w:val="000000"/>
          <w:sz w:val="24"/>
          <w:szCs w:val="24"/>
          <w:u w:val="single"/>
          <w:lang w:val="en-US" w:bidi="ar-EG"/>
        </w:rPr>
        <w:t xml:space="preserve">Guillain-barre syndrome       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i/>
          <w:iCs/>
          <w:sz w:val="24"/>
          <w:szCs w:val="24"/>
          <w:lang w:val="en-US"/>
        </w:rPr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t>61-</w:t>
      </w:r>
      <w:r>
        <w:rPr>
          <w:rFonts w:ascii="Times New Roman" w:hAnsi="Times New Roman"/>
          <w:i/>
          <w:iCs/>
          <w:sz w:val="24"/>
          <w:szCs w:val="24"/>
          <w:lang w:val="en-US"/>
        </w:rPr>
        <w:tab/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A child present with irritability and neck rigidity and when CSF analysis done it </w:t>
        <w:tab/>
        <w:tab/>
        <w:tab/>
        <w:t xml:space="preserve">showed clear CSF fluid and WBCs count 150/HPF,  30% are polymorphs and 60% </w:t>
        <w:tab/>
        <w:tab/>
        <w:tab/>
        <w:t>are lymphocytes , The diagnosis is:</w:t>
        <w:br/>
        <w:tab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Viral meningitis</w:t>
        <w:br/>
      </w:r>
      <w:r>
        <w:rPr>
          <w:rFonts w:ascii="Times New Roman" w:hAnsi="Times New Roman"/>
          <w:i/>
          <w:iCs/>
          <w:sz w:val="24"/>
          <w:szCs w:val="24"/>
          <w:lang w:val="en-US"/>
        </w:rPr>
        <w:tab/>
        <w:tab/>
      </w:r>
      <w:r>
        <w:rPr>
          <w:rFonts w:ascii="Times New Roman" w:hAnsi="Times New Roman"/>
          <w:sz w:val="24"/>
          <w:szCs w:val="24"/>
          <w:lang w:val="en-US"/>
        </w:rPr>
        <w:t>B. Bacterial meningitis</w:t>
        <w:br/>
        <w:tab/>
        <w:tab/>
        <w:t>C. Brain tumor</w:t>
        <w:br/>
        <w:tab/>
        <w:tab/>
        <w:t>D. TB meningiti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62-</w:t>
        <w:tab/>
        <w:t xml:space="preserve">10 month child with high temperature with sore throat.non toxic. after convulsion </w:t>
        <w:tab/>
        <w:tab/>
        <w:tab/>
        <w:t>was alert &amp;active which will you  do for him:</w:t>
        <w:br/>
        <w:tab/>
        <w:tab/>
      </w:r>
      <w:r>
        <w:rPr>
          <w:rFonts w:ascii="Times New Roman" w:hAnsi="Times New Roman"/>
          <w:sz w:val="24"/>
          <w:szCs w:val="24"/>
          <w:lang w:val="en-US"/>
        </w:rPr>
        <w:t>A. CSF</w:t>
        <w:br/>
        <w:tab/>
        <w:tab/>
        <w:t>B. ECG</w:t>
        <w:br/>
        <w:tab/>
        <w:tab/>
        <w:t>C. CT</w:t>
        <w:br/>
        <w:tab/>
        <w:tab/>
        <w:t>D. R</w:t>
      </w:r>
      <w:r>
        <w:rPr>
          <w:rFonts w:ascii="Times New Roman" w:hAnsi="Times New Roman"/>
          <w:sz w:val="24"/>
          <w:szCs w:val="24"/>
          <w:u w:val="single"/>
          <w:lang w:val="en-US"/>
        </w:rPr>
        <w:t>eassurancE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Endocrinology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bidi w:val="0"/>
        <w:spacing w:before="0" w:after="120"/>
        <w:ind w:left="0" w:right="0" w:hanging="0"/>
        <w:rPr>
          <w:lang w:val="en-US"/>
        </w:rPr>
      </w:pP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63-</w:t>
        <w:tab/>
        <w:t xml:space="preserve">A 5-month-old girl presented with history of constipation and delayed </w:t>
        <w:tab/>
        <w:t xml:space="preserve">developmental milestones. She had prolonged physiological jaundice. On exam, she </w:t>
        <w:tab/>
        <w:t xml:space="preserve">is hypoactive, has an open mouth with large tongue. Other systemic examinations </w:t>
        <w:tab/>
        <w:t xml:space="preserve">are within normal. </w:t>
        <w:br/>
        <w:tab/>
        <w:t xml:space="preserve">What is the next step in management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</w:t>
      </w:r>
      <w:r>
        <w:rPr>
          <w:rFonts w:ascii="Times New Roman" w:hAnsi="Times New Roman"/>
          <w:sz w:val="24"/>
          <w:szCs w:val="24"/>
          <w:u w:val="single"/>
          <w:lang w:val="en-US"/>
        </w:rPr>
        <w:t>Checking T4 and TSH</w:t>
      </w:r>
      <w:r>
        <w:rPr>
          <w:rFonts w:ascii="Times New Roman" w:hAnsi="Times New Roman"/>
          <w:sz w:val="24"/>
          <w:szCs w:val="24"/>
          <w:lang w:val="en-US"/>
        </w:rPr>
        <w:t xml:space="preserve"> </w:t>
        <w:br/>
        <w:tab/>
        <w:t xml:space="preserve">B. Checking serum bilirubin </w:t>
        <w:br/>
        <w:tab/>
        <w:t xml:space="preserve">C.  Doing CT scan of head </w:t>
        <w:br/>
        <w:tab/>
        <w:t xml:space="preserve">D. Follow up after 4 week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sz w:val="24"/>
          <w:szCs w:val="24"/>
          <w:lang w:val="en-US"/>
        </w:rPr>
        <w:t xml:space="preserve">Constipation, depayed developmental milestones, being hypoactive open mouth with </w:t>
        <w:tab/>
        <w:t xml:space="preserve">large tongue, prolonged physiological jaundice = hypothyroidism </w:t>
        <w:br/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>64-</w:t>
        <w:tab/>
        <w:t xml:space="preserve">The mother of a 2 week old infant reports that her baby sleeps most of the day, she </w:t>
        <w:tab/>
        <w:t xml:space="preserve">has to awaken her every 4 hours to feed and the infant has persistently hard stool . </w:t>
        <w:tab/>
        <w:t xml:space="preserve">On examination, HR 75/m and temp. Is 35 C , baby is still jaundiced and has a </w:t>
        <w:tab/>
        <w:t xml:space="preserve">distended abdomen and umbilical hernia. What is the most appropriate diagnostic </w:t>
        <w:tab/>
        <w:t xml:space="preserve">test 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Abdominal ultrasound. </w:t>
        <w:br/>
        <w:tab/>
        <w:t xml:space="preserve">B. Blood count and blood culture. </w:t>
        <w:br/>
        <w:tab/>
        <w:t xml:space="preserve">C. Total and direct serum bilirubin. </w:t>
        <w:br/>
        <w:tab/>
        <w:t xml:space="preserve">D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T4 and TSH.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br/>
        <w:t>65-</w:t>
        <w:tab/>
        <w:t xml:space="preserve"> A 7 year old boy arrives at the emergency department, complaining of rapid </w:t>
        <w:tab/>
        <w:t xml:space="preserve">breathing and vomiting, dating 3 days ago, he has been receiving IM antibiotics for </w:t>
        <w:tab/>
        <w:t xml:space="preserve">3 days with no improvement. On examination, he has rapid deep breathing with RR </w:t>
        <w:tab/>
        <w:t xml:space="preserve">60/min, HR 90/min. chest x-ray was normal. What is the next investigation to do? </w:t>
        <w:br/>
        <w:tab/>
      </w:r>
      <w:r>
        <w:rPr>
          <w:rFonts w:ascii="Times New Roman" w:hAnsi="Times New Roman"/>
          <w:sz w:val="24"/>
          <w:szCs w:val="24"/>
          <w:lang w:val="en-US"/>
        </w:rPr>
        <w:t xml:space="preserve">A. CT chest </w:t>
        <w:br/>
        <w:tab/>
        <w:t xml:space="preserve">B. Upper GIT endoscopy </w:t>
        <w:br/>
        <w:tab/>
        <w:t xml:space="preserve">C. Echocardiography </w:t>
        <w:br/>
        <w:tab/>
        <w:t xml:space="preserve">D. </w:t>
      </w:r>
      <w:r>
        <w:rPr>
          <w:rFonts w:ascii="Times New Roman" w:hAnsi="Times New Roman"/>
          <w:sz w:val="24"/>
          <w:szCs w:val="24"/>
          <w:u w:val="single"/>
          <w:lang w:val="en-US"/>
        </w:rPr>
        <w:t xml:space="preserve">Blood gases </w:t>
      </w:r>
      <w:r>
        <w:rPr>
          <w:rFonts w:ascii="Times New Roman" w:hAnsi="Times New Roman"/>
          <w:b/>
          <w:bCs/>
          <w:sz w:val="24"/>
          <w:szCs w:val="24"/>
          <w:lang w:val="en-US"/>
        </w:rPr>
        <w:br/>
        <w:tab/>
      </w:r>
      <w:r>
        <w:rPr>
          <w:rFonts w:ascii="Times New Roman" w:hAnsi="Times New Roman"/>
          <w:i/>
          <w:iCs/>
          <w:lang w:val="en-US"/>
        </w:rPr>
        <w:t xml:space="preserve">- Normal X ray = normal lungs and heart </w:t>
        <w:br/>
        <w:tab/>
        <w:t xml:space="preserve">- Tachypnea with no auscultatory findings, no fever, no abnormality, rapid DEEP breathing, </w:t>
        <w:tab/>
        <w:t xml:space="preserve"> </w:t>
        <w:tab/>
        <w:t xml:space="preserve">most probably a case of acidosis with compensatory hyperventilation. </w:t>
        <w:br/>
        <w:tab/>
        <w:t>- Vomiting is due to irritation from acidosis ( may be diabetic ketosis)</w:t>
        <w:br/>
      </w:r>
    </w:p>
    <w:p>
      <w:pPr>
        <w:pStyle w:val="Normal"/>
        <w:widowControl w:val="false"/>
        <w:tabs>
          <w:tab w:val="clear" w:pos="720"/>
          <w:tab w:val="left" w:pos="540" w:leader="none"/>
        </w:tabs>
        <w:bidi w:val="0"/>
        <w:spacing w:before="0" w:after="120"/>
        <w:ind w:left="0" w:right="0" w:hanging="0"/>
        <w:rPr/>
      </w:pPr>
      <w:r>
        <w:rPr>
          <w:lang w:val="en-US"/>
        </w:rPr>
        <w:t>66-</w:t>
        <w:tab/>
        <w:t xml:space="preserve">A girl presents with frequency of urine difficult breathing. the physician suspects new </w:t>
        <w:tab/>
        <w:t>onset diabetes and he performs urine analysis and found glucose and ketones in urine</w:t>
        <w:br/>
        <w:tab/>
        <w:t>the blood gas of this patient is likely to be</w:t>
        <w:br/>
        <w:tab/>
        <w:t xml:space="preserve">A- pH: 7.05 CO2: 36 HCO3: 18      </w:t>
      </w:r>
      <w:r>
        <w:rPr>
          <w:i/>
          <w:iCs/>
          <w:sz w:val="18"/>
          <w:szCs w:val="18"/>
          <w:lang w:val="en-US"/>
        </w:rPr>
        <w:t>( it is mixed )</w:t>
        <w:br/>
        <w:tab/>
      </w:r>
      <w:r>
        <w:rPr>
          <w:lang w:val="en-US"/>
        </w:rPr>
        <w:t>B: pH: 7.36 CO2: 37 HCO3: 22</w:t>
        <w:br/>
        <w:tab/>
        <w:t>C: pH: 7.45 CO2: 50 HCO3: 11</w:t>
        <w:br/>
        <w:tab/>
        <w:t xml:space="preserve">D: pH: </w:t>
      </w:r>
      <w:r>
        <w:rPr>
          <w:u w:val="single"/>
          <w:lang w:val="en-US"/>
        </w:rPr>
        <w:t xml:space="preserve">7.2 CO2: 25 HCo3: 12 </w:t>
      </w:r>
      <w:r>
        <w:rPr>
          <w:i/>
          <w:iCs/>
          <w:sz w:val="18"/>
          <w:szCs w:val="18"/>
          <w:lang w:val="en-US"/>
        </w:rPr>
        <w:t>(metabolic acidosis</w:t>
      </w:r>
      <w:r>
        <w:rPr>
          <w:i/>
          <w:iCs/>
          <w:lang w:val="en-US"/>
        </w:rPr>
        <w:t>)</w:t>
      </w:r>
      <w:r>
        <w:rPr>
          <w:lang w:val="en-US"/>
        </w:rPr>
        <w:b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76"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spacing w:lineRule="auto" w:line="276" w:before="0" w:after="20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22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pt;mso-position-vertical-relative:text;margin-left:45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spacing w:lineRule="auto" w:line="276" w:before="0" w:after="20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22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)"/>
      <w:lvlJc w:val="righ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upperLetter"/>
      <w:lvlText w:val="%1."/>
      <w:lvlJc w:val="right"/>
      <w:pPr>
        <w:tabs>
          <w:tab w:val="num" w:pos="893"/>
        </w:tabs>
        <w:ind w:left="893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613"/>
        </w:tabs>
        <w:ind w:left="1613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33"/>
        </w:tabs>
        <w:ind w:left="2333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3053"/>
        </w:tabs>
        <w:ind w:left="3053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773"/>
        </w:tabs>
        <w:ind w:left="3773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493"/>
        </w:tabs>
        <w:ind w:left="4493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213"/>
        </w:tabs>
        <w:ind w:left="5213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933"/>
        </w:tabs>
        <w:ind w:left="593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53"/>
        </w:tabs>
        <w:ind w:left="6653" w:hanging="180"/>
      </w:pPr>
      <w:rPr>
        <w:rFonts w:cs="Times New Roman"/>
      </w:rPr>
    </w:lvl>
  </w:abstractNum>
  <w:abstractNum w:abstractNumId="3">
    <w:lvl w:ilvl="0">
      <w:start w:val="2"/>
      <w:numFmt w:val="upperLetter"/>
      <w:lvlText w:val="%1."/>
      <w:lvlJc w:val="right"/>
      <w:pPr>
        <w:tabs>
          <w:tab w:val="num" w:pos="1157"/>
        </w:tabs>
        <w:ind w:left="1157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877"/>
        </w:tabs>
        <w:ind w:left="1877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597"/>
        </w:tabs>
        <w:ind w:left="2597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3317"/>
        </w:tabs>
        <w:ind w:left="3317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4037"/>
        </w:tabs>
        <w:ind w:left="4037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757"/>
        </w:tabs>
        <w:ind w:left="4757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477"/>
        </w:tabs>
        <w:ind w:left="5477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6197"/>
        </w:tabs>
        <w:ind w:left="619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917"/>
        </w:tabs>
        <w:ind w:left="6917" w:hanging="180"/>
      </w:pPr>
      <w:rPr>
        <w:rFonts w:cs="Times New Roman"/>
      </w:rPr>
    </w:lvl>
  </w:abstractNum>
  <w:abstractNum w:abstractNumId="4">
    <w:lvl w:ilvl="0">
      <w:start w:val="2"/>
      <w:numFmt w:val="upperLetter"/>
      <w:lvlText w:val="%1."/>
      <w:lvlJc w:val="right"/>
      <w:pPr>
        <w:tabs>
          <w:tab w:val="num" w:pos="893"/>
        </w:tabs>
        <w:ind w:left="893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613"/>
        </w:tabs>
        <w:ind w:left="1613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333"/>
        </w:tabs>
        <w:ind w:left="2333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3053"/>
        </w:tabs>
        <w:ind w:left="3053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773"/>
        </w:tabs>
        <w:ind w:left="3773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493"/>
        </w:tabs>
        <w:ind w:left="4493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213"/>
        </w:tabs>
        <w:ind w:left="5213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5933"/>
        </w:tabs>
        <w:ind w:left="593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653"/>
        </w:tabs>
        <w:ind w:left="6653" w:hanging="180"/>
      </w:pPr>
      <w:rPr>
        <w:rFonts w:cs="Times New Roman"/>
      </w:rPr>
    </w:lvl>
  </w:abstractNum>
  <w:abstractNum w:abstractNumId="5">
    <w:lvl w:ilvl="0">
      <w:start w:val="2"/>
      <w:numFmt w:val="upperLetter"/>
      <w:lvlText w:val="%1."/>
      <w:lvlJc w:val="right"/>
      <w:pPr>
        <w:tabs>
          <w:tab w:val="num" w:pos="1061"/>
        </w:tabs>
        <w:ind w:left="1061" w:hanging="360"/>
      </w:pPr>
      <w:rPr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1781"/>
        </w:tabs>
        <w:ind w:left="1781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2501"/>
        </w:tabs>
        <w:ind w:left="2501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3221"/>
        </w:tabs>
        <w:ind w:left="3221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3941"/>
        </w:tabs>
        <w:ind w:left="3941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661"/>
        </w:tabs>
        <w:ind w:left="4661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5381"/>
        </w:tabs>
        <w:ind w:left="5381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6101"/>
        </w:tabs>
        <w:ind w:left="61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6821"/>
        </w:tabs>
        <w:ind w:left="6821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en-CA" w:eastAsia="en-CA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Symbol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  <Pages>99</Pages>
  <Words>6425</Words>
  <Characters>42969</Characters>
  <CharactersWithSpaces>36629</CharactersWithSpaces>
  <Company>( AQSA Comp 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5:07:00Z</dcterms:created>
  <dc:creator>Dr Mostafa Zakaria</dc:creator>
  <dc:description/>
  <dc:language>en-US</dc:language>
  <cp:lastModifiedBy/>
  <cp:lastPrinted>2008-01-18T23:35:00Z</cp:lastPrinted>
  <dcterms:modified xsi:type="dcterms:W3CDTF">2008-11-22T11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( MISHO )</vt:lpwstr>
  </property>
</Properties>
</file>