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  <w:t>PEJABAT PELAJARAN WILAYAH PERSEKUTUAN PUTRAJAYA</w:t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  <w:t>PEPERIKSAAN PERCUBAAN TAHUN 2010</w:t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  <w:t>PERATURAN PEMARKAHAN ESEI</w:t>
      </w:r>
    </w:p>
    <w:p>
      <w:pPr>
        <w:pStyle w:val="Normal"/>
        <w:jc w:val="center"/>
        <w:rPr>
          <w:b/>
          <w:b/>
          <w:lang w:val="fi-FI"/>
        </w:rPr>
      </w:pPr>
      <w:r>
        <w:rPr>
          <w:b/>
          <w:lang w:val="fi-FI"/>
        </w:rPr>
        <w:t>SEJARAH KERTAS 1249/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Terdapat tiga teori kedatangan Islam ke Asia Tenggara iaitu  dari Semenanjung Tanah Arab, China dan India.</w:t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190"/>
        <w:gridCol w:w="108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alan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utir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h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 (a)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Terangkan teori kedatangan Islam dari Semenanjung Tanah Arab.</w:t>
            </w:r>
          </w:p>
          <w:p>
            <w:pPr>
              <w:pStyle w:val="Normal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F1     Pendapat John Crawford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a   Islam berkembang menerusi aktiviti para pedagang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b   Pedagang Arab menguasai perdagangan laut dari pelabuhan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Iskandariah di Mesir hingga ke China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c   Catatan China mengatakan orang Arab dan Parsi mempunyai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pusat perniagaan dan petempatan di Canton/Amoy (300M)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H1d   Sebelum ke China, mereka singgah di pelabuhan Asia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Tenggara/ di Selat Melaka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H1e    Mereka menunggu perubahan angin monsun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H1f    Mereka menetap beberapa bulan sebelum meneruskan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perjalanan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H1g   Mereka membina perkampungan.  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h   Perkampungan menjadi tapak berdagang/tempat mengumpul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barang jualan/tempat membeli barang mewah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i    Berkahwin dengan penduduk tempatan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H1j    Pedagang berbincang/berinteraksi/berdakwah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dengan pedagang tempatan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k   Nilai-nilai murni yang ditunjukkan oleh pendakwah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menarik minat orang tempatan untuk mendalami Islam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l    Wujud perkampungan Islam Ta Shih di Sumatera Utara 650M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2     Pendapat Syed Muhammad Naquib al-Attas</w:t>
            </w:r>
          </w:p>
          <w:p>
            <w:pPr>
              <w:pStyle w:val="Normal"/>
              <w:jc w:val="both"/>
              <w:rPr/>
            </w:pPr>
            <w:r>
              <w:rPr/>
              <w:t>H2a   Persamaan antara bahan penulisan dan kesusasteraan di Asi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Tenggara dengan yang terdapat di Semenanjung Tanah Arab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2b   Perkataan Arab yang terdapat pada tulisan jawi diambil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daripada bahasa Arab.</w:t>
            </w:r>
          </w:p>
          <w:p>
            <w:pPr>
              <w:pStyle w:val="Normal"/>
              <w:jc w:val="both"/>
              <w:rPr/>
            </w:pPr>
            <w:r>
              <w:rPr/>
              <w:t>H2c   Adat resam dan kebudayaan Melayu banyak dipengaruhi oleh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budaya Arab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2d   Karya tempatan banyak menceritakan pengislaman raj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di Asia Tenggara dilakukan oleh syeikh dari Arab.</w:t>
            </w:r>
          </w:p>
          <w:p>
            <w:pPr>
              <w:pStyle w:val="Normal"/>
              <w:jc w:val="both"/>
              <w:rPr/>
            </w:pPr>
            <w:r>
              <w:rPr/>
              <w:t>H2e   Hikayat Raja-raja Pasai menceritakan bahawa mubaligh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pendakwah yang pertama tiba di Pasai ialah Syeikh Ismail</w:t>
            </w:r>
          </w:p>
          <w:p>
            <w:pPr>
              <w:pStyle w:val="Normal"/>
              <w:jc w:val="both"/>
              <w:rPr/>
            </w:pPr>
            <w:r>
              <w:rPr/>
              <w:t>H2f   Syeikh Ismail mengislamkan Raja Pasai, iaitu Merah Silu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bergelar Malik al-Salleh.</w:t>
            </w:r>
          </w:p>
          <w:p>
            <w:pPr>
              <w:pStyle w:val="Normal"/>
              <w:jc w:val="both"/>
              <w:rPr/>
            </w:pPr>
            <w:r>
              <w:rPr/>
              <w:t>H2g  Raja Pattani Phaya Tu Nakpa diislamkan oleh Syeikh Sai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118"/>
        <w:gridCol w:w="108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alan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utir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h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(b)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3     Bukti Tambahan Kedatangan Islam dari Tanah Arab</w:t>
            </w:r>
          </w:p>
          <w:p>
            <w:pPr>
              <w:pStyle w:val="Normal"/>
              <w:jc w:val="both"/>
              <w:rPr/>
            </w:pPr>
            <w:r>
              <w:rPr/>
              <w:t>H3a   Kitab agama/</w:t>
            </w:r>
            <w:r>
              <w:rPr>
                <w:i/>
              </w:rPr>
              <w:t>Hikayat Nabi Bercukur</w:t>
            </w:r>
            <w:r>
              <w:rPr/>
              <w:t xml:space="preserve"> yang dikarang dala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Bahasa Melayu peringkat awal menggunakan bahasa/gay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penulisan dipengaruhi oleh bahasa Arab.</w:t>
            </w:r>
          </w:p>
          <w:p>
            <w:pPr>
              <w:pStyle w:val="Normal"/>
              <w:jc w:val="both"/>
              <w:rPr/>
            </w:pPr>
            <w:r>
              <w:rPr/>
              <w:t>H3c   Tiada unsur India atau China dalam kitab yang dikaran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oleh ulama tempatan pada peringkat awal.</w:t>
            </w:r>
          </w:p>
          <w:p>
            <w:pPr>
              <w:pStyle w:val="Normal"/>
              <w:jc w:val="both"/>
              <w:rPr/>
            </w:pPr>
            <w:r>
              <w:rPr/>
              <w:t>H3d   Kitab tempatan seperti tauhid, tafsir al-Quran dan Had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menggunakan bahasa Arab/sumber rujukan dari Arab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[Mana-mana 10 X 1m]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i-FI"/>
              </w:rPr>
              <w:t>Jelaskan bukti kedatangan Islam dari China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F1    Dikemukakan oleh Emanuel Gadinho Eredia 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2    dan oleh S.Q Fatimi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3    Emanuel Gadinho Eredia memberi alasan bahawa Khan Fo/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Canton/Guang Zhou telah menjadi pusat perniagaan terkenal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di kalangan peniaga Arab sejak abad ke-9M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F4   Jalinan hubungan antara peniaga membolehkan Islam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berkembang di kalangan peniaga China di negara China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F5   Peniaga China yang berdagang di Asia Tenggara telah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menyebarkan Islam kepada masyarakat Asia Tenggara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6   S.Q Fatimi memberikan bukti bahawa berlaku perpindahan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beramai-ramai pedagang Islam yang tinggal di Canton/Amoy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ke Asia Tenggara  pada sekitar tahun 876M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7   Penemuan Batu Bersurat di Kuala Sungai Tersat, Kuala Berang,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Terengganu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8   Batu nisan yang mempunyai tulisan ayat al-Quran dan kalimah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Arab telah ditemui di Kg Permatang Pasir, Pekan, Pahang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9   Penemuan ini menunjukkan bahawa Islam sampai ke kawasan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Pantai Timur Tanah Melayu sebelum abad ke-13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0Pandangan ini berasaskan dakwaan bahawa Islam dibawa oleh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 xml:space="preserve">Mubaligh China Islam menerusi Laut China Selatan ke Phang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Rang di Indo China dan ke Pekan, Pahang.</w:t>
            </w:r>
          </w:p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lang w:val="fi-FI"/>
              </w:rPr>
              <w:t>[Mana-mana 6 x 1m]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[ 10 </w:t>
            </w:r>
            <w:r>
              <w:rPr>
                <w:b/>
                <w:i/>
              </w:rPr>
              <w:t xml:space="preserve">m </w:t>
            </w:r>
            <w:r>
              <w:rPr>
                <w:b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[ 6 </w:t>
            </w:r>
            <w:r>
              <w:rPr>
                <w:b/>
                <w:i/>
              </w:rPr>
              <w:t>m</w:t>
            </w:r>
            <w:r>
              <w:rPr>
                <w:b/>
              </w:rPr>
              <w:t xml:space="preserve"> ]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108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1080" w:hanging="0"/>
        <w:rPr>
          <w:lang w:val="fi-FI"/>
        </w:rPr>
      </w:pPr>
      <w:r>
        <w:rPr>
          <w:lang w:val="fi-FI"/>
        </w:rPr>
      </w:r>
    </w:p>
    <w:p>
      <w:pPr>
        <w:pStyle w:val="Normal"/>
        <w:ind w:left="1080" w:hanging="0"/>
        <w:rPr>
          <w:lang w:val="fi-FI"/>
        </w:rPr>
      </w:pPr>
      <w:r>
        <w:rPr>
          <w:lang w:val="fi-FI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118"/>
        <w:gridCol w:w="108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alan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utir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h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5 (c)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da pendapat anda, apakah keistimewaan ajaran Islam yang menarik minat masyarakat Asia Tenggara untuk menerimanya?</w:t>
            </w:r>
          </w:p>
          <w:p>
            <w:pPr>
              <w:pStyle w:val="Normal"/>
              <w:rPr/>
            </w:pPr>
            <w:r>
              <w:rPr/>
              <w:t>F1     Konsep Tuhan Yang Maha Esa/Tauhid</w:t>
            </w:r>
          </w:p>
          <w:p>
            <w:pPr>
              <w:pStyle w:val="Normal"/>
              <w:rPr/>
            </w:pPr>
            <w:r>
              <w:rPr/>
              <w:t>F2     Keadilan dalam Islam</w:t>
            </w:r>
          </w:p>
          <w:p>
            <w:pPr>
              <w:pStyle w:val="Normal"/>
              <w:rPr/>
            </w:pPr>
            <w:r>
              <w:rPr/>
              <w:t>F3     Menekankan hak individu/masyarakat</w:t>
            </w:r>
          </w:p>
          <w:p>
            <w:pPr>
              <w:pStyle w:val="Normal"/>
              <w:rPr/>
            </w:pPr>
            <w:r>
              <w:rPr/>
              <w:t>F4     Kehidupan yang harmoni</w:t>
            </w:r>
          </w:p>
          <w:p>
            <w:pPr>
              <w:pStyle w:val="Normal"/>
              <w:rPr/>
            </w:pPr>
            <w:r>
              <w:rPr/>
              <w:t>F5     Menyanjung akhlak mulia</w:t>
            </w:r>
          </w:p>
          <w:p>
            <w:pPr>
              <w:pStyle w:val="Normal"/>
              <w:rPr/>
            </w:pPr>
            <w:r>
              <w:rPr/>
              <w:t>F6     Konsep persamaan taraf</w:t>
            </w:r>
          </w:p>
          <w:p>
            <w:pPr>
              <w:pStyle w:val="Normal"/>
              <w:rPr/>
            </w:pPr>
            <w:r>
              <w:rPr/>
              <w:t>F7     Konsep kebahagiaan di dunia dan akhirat.</w:t>
            </w:r>
          </w:p>
          <w:p>
            <w:pPr>
              <w:pStyle w:val="Normal"/>
              <w:rPr/>
            </w:pPr>
            <w:r>
              <w:rPr/>
              <w:t>F8     Islam menuntut manusia berfikir secara rasional</w:t>
            </w:r>
          </w:p>
          <w:p>
            <w:pPr>
              <w:pStyle w:val="Normal"/>
              <w:rPr/>
            </w:pPr>
            <w:r>
              <w:rPr/>
              <w:t>F9     Mementingkan kejujuran</w:t>
            </w:r>
          </w:p>
          <w:p>
            <w:pPr>
              <w:pStyle w:val="Normal"/>
              <w:rPr/>
            </w:pPr>
            <w:r>
              <w:rPr/>
              <w:t>F10   Kesederhanaan</w:t>
            </w:r>
          </w:p>
          <w:p>
            <w:pPr>
              <w:pStyle w:val="Normal"/>
              <w:rPr/>
            </w:pPr>
            <w:r>
              <w:rPr/>
              <w:t>F11   Mudah difahami</w:t>
            </w:r>
          </w:p>
          <w:p>
            <w:pPr>
              <w:pStyle w:val="Normal"/>
              <w:rPr/>
            </w:pPr>
            <w:r>
              <w:rPr/>
              <w:t>F12   Mana-mana jawapan munasabah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lang w:val="fi-FI"/>
              </w:rPr>
              <w:t>[Mana-mana 4 X 1m]</w:t>
            </w:r>
          </w:p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[ 4 </w:t>
            </w:r>
            <w:r>
              <w:rPr>
                <w:b/>
                <w:i/>
                <w:lang w:val="fi-FI"/>
              </w:rPr>
              <w:t>m</w:t>
            </w:r>
            <w:r>
              <w:rPr>
                <w:b/>
                <w:lang w:val="fi-FI"/>
              </w:rPr>
              <w:t xml:space="preserve"> ]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i-FI"/>
        </w:rPr>
      </w:pPr>
      <w:r>
        <w:rPr>
          <w:rFonts w:cs="Arial" w:ascii="Arial" w:hAnsi="Arial"/>
          <w:b/>
          <w:sz w:val="20"/>
          <w:szCs w:val="20"/>
          <w:lang w:val="fi-FI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Pada kurun ke-19, Tanah Melayu telah menjadi tumpuan golongan imigran dari negara China dan India bagi memenuhi keperluan aktiviti ekonomi dagangan.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118"/>
        <w:gridCol w:w="108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alan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Butir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h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 (a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(b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(c)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pakah faktor penghijrahan imigran China dan India ke Tanah Melayu?   </w:t>
            </w:r>
          </w:p>
          <w:p>
            <w:pPr>
              <w:pStyle w:val="Normal"/>
              <w:jc w:val="both"/>
              <w:rPr/>
            </w:pPr>
            <w:r>
              <w:rPr/>
              <w:t>F1     Galakan kerajaan British.</w:t>
            </w:r>
          </w:p>
          <w:p>
            <w:pPr>
              <w:pStyle w:val="Normal"/>
              <w:jc w:val="both"/>
              <w:rPr/>
            </w:pPr>
            <w:r>
              <w:rPr/>
              <w:t>F2     Tidak ditentang oleh orang Melayu.</w:t>
            </w:r>
          </w:p>
          <w:p>
            <w:pPr>
              <w:pStyle w:val="Normal"/>
              <w:jc w:val="both"/>
              <w:rPr/>
            </w:pPr>
            <w:r>
              <w:rPr/>
              <w:t>F3     Wujud hubungan tradisi antara Tanah Melayu dengan India.</w:t>
            </w:r>
          </w:p>
          <w:p>
            <w:pPr>
              <w:pStyle w:val="Normal"/>
              <w:jc w:val="both"/>
              <w:rPr/>
            </w:pPr>
            <w:r>
              <w:rPr/>
              <w:t>F4     Kemakmuran ekonomi Tanah Melayu.</w:t>
            </w:r>
          </w:p>
          <w:p>
            <w:pPr>
              <w:pStyle w:val="Normal"/>
              <w:jc w:val="both"/>
              <w:rPr/>
            </w:pPr>
            <w:r>
              <w:rPr/>
              <w:t>F5     Kestabilan politik di Tanah Melayu.</w:t>
            </w:r>
          </w:p>
          <w:p>
            <w:pPr>
              <w:pStyle w:val="Normal"/>
              <w:jc w:val="both"/>
              <w:rPr/>
            </w:pPr>
            <w:r>
              <w:rPr/>
              <w:t>F6     Banyak peluang pekerjaan di Tanah Melayu.</w:t>
            </w:r>
          </w:p>
          <w:p>
            <w:pPr>
              <w:pStyle w:val="Normal"/>
              <w:jc w:val="both"/>
              <w:rPr/>
            </w:pPr>
            <w:r>
              <w:rPr/>
              <w:t>F7     Kekurangan tenaga buruh tempatan.</w:t>
            </w:r>
          </w:p>
          <w:p>
            <w:pPr>
              <w:pStyle w:val="Normal"/>
              <w:jc w:val="both"/>
              <w:rPr/>
            </w:pPr>
            <w:r>
              <w:rPr/>
              <w:t>F8     Masalah sosial/bencana alam di negara asal.</w:t>
            </w:r>
          </w:p>
          <w:p>
            <w:pPr>
              <w:pStyle w:val="Normal"/>
              <w:jc w:val="both"/>
              <w:rPr/>
            </w:pPr>
            <w:r>
              <w:rPr/>
              <w:t>F9     Ketidakstabilan politik di negara as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[Mana-mana 4 X1m]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Terangkan cara-cara kemasukan buruh Cina ke Tanah Melayu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i-FI"/>
              </w:rPr>
              <w:t>F1     Sistem Tiket Kredit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a   Bakal imigran dikumpulkan dari kampung-kampung di China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H1b   </w:t>
            </w:r>
            <w:r>
              <w:rPr>
                <w:i/>
                <w:lang w:val="fi-FI"/>
              </w:rPr>
              <w:t>Kheh tau</w:t>
            </w:r>
            <w:r>
              <w:rPr>
                <w:lang w:val="fi-FI"/>
              </w:rPr>
              <w:t xml:space="preserve"> (ketua) mengumpulkan bakal imigran (</w:t>
            </w:r>
            <w:r>
              <w:rPr>
                <w:i/>
                <w:lang w:val="fi-FI"/>
              </w:rPr>
              <w:t>sin kheh</w:t>
            </w:r>
            <w:r>
              <w:rPr>
                <w:lang w:val="fi-FI"/>
              </w:rPr>
              <w:t xml:space="preserve">)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sebelum dibawa ke pelabuhan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c   Kheh Tau dibayar bagi setiap imigran China yang dibawa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d   Sin kheh diletakkan di bawah pengawasan nakhoda kapal/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agensi buruh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e   Mereka menerima bayaran daripada bakal majikan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f   Mereka perlu membuat perjanjian secara lisan atau bertulis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g   Sin kheh perlu bekerja dengan majikan dalam satu tempoh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tertentu untuk menjelaskan hutang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H1h   Sin kheh dibekalkan tiket menunjukkan pelabuhan yang akan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mereka tuju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g   Tiket juga menunjukkan keterangan sama ada mereka bebas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Atau berhutang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h   Sampai di pelabuhan, sin kheh diambil oleh pemborong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buruh/orang tengah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1i    Pemborong buruh mendapatkan majikan untuk sin kheh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i-FI"/>
              </w:rPr>
              <w:t>F2     Sistem Pengambilan Kakitangan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2a   Majikan menghantar pegawai ke China untuk mencari buruh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2b   Tambang/perbelanjaan dibiayai oleh majikan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2c   Pegawai dihantar bertanggungjawab mengiringi buruh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hingga sampai ke tempat majikan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i-FI"/>
              </w:rPr>
              <w:t>F3     Sistem pengambilan Rumah Kongsi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3a   Pengambilan buruh dilakukan oleh pegawai di negara China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3b   Pegawai China dilantik oleh sesebuah rumah kongsi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3c   Pegawai akan membiayai segala perbelanjaan buruh sehingga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mereka sampai di rumah kongsi di Tanah Melayu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3d   Pembawa buruh akan dibayar dengan kadar tertentu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3e   Kadar bayaran mengikut yang dipersetujui bagi setiap buruh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yang dibawa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i-FI"/>
              </w:rPr>
              <w:t>F4     Kemasukan Secara Berkumpulan/Foochow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4a   Persetujuan antara Ketua Foochow di Sibu dengan Charles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Brooke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H4b   Lebih kurang 570 orang imigran Foochow dibawa masuk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ke Sarawak antara Janauri hingga Mac 1901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H4c   Imigran Foochow diperlukan untuk mengusahakan tanah/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 </w:t>
            </w:r>
            <w:r>
              <w:rPr>
                <w:lang w:val="fi-FI"/>
              </w:rPr>
              <w:t>sektor pertanian gambir dan lada hitam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[Mana-mana 10 x 1m]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erdasarkan pengetahuan sejarah anda, jelaskan kesan kemasukan buruh asing ke atas Tanah Melayu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     Pembentukan masyarakat majmuk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2     Menyukarkan proses perpaduan kaum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3     Peluang pekerjaan rakyat tempatan terjejas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4     Membantu meningkatkan daya pengeluaran negara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5     Peningkatan kadar jenayah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6     Meningkatnya gejala sosial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7     Pengaliran wang tunai ke luar negara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8     Ekonomi dikuasai oleh orang asing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9     Menggugat kestabilan politik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0   Mana-mana jawapan munasabah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[Mana-mana 6 X 1m]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[ 4 </w:t>
            </w:r>
            <w:r>
              <w:rPr>
                <w:b/>
                <w:i/>
              </w:rPr>
              <w:t>m</w:t>
            </w:r>
            <w:r>
              <w:rPr>
                <w:b/>
              </w:rPr>
              <w:t xml:space="preserve"> 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10 m]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[6 m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jc w:val="both"/>
        <w:rPr>
          <w:b/>
          <w:b/>
          <w:lang w:val="fi-FI"/>
        </w:rPr>
      </w:pPr>
      <w:r>
        <w:rPr>
          <w:b/>
          <w:lang w:val="fi-FI"/>
        </w:rPr>
        <w:t>SOALAN 7</w:t>
      </w:r>
    </w:p>
    <w:p>
      <w:pPr>
        <w:pStyle w:val="Normal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jc w:val="both"/>
        <w:rPr>
          <w:b/>
          <w:b/>
          <w:lang w:val="fi-FI"/>
        </w:rPr>
      </w:pPr>
      <w:r>
        <w:rPr>
          <w:b/>
          <w:lang w:val="fi-FI"/>
        </w:rPr>
        <w:t>Pengenalan birokrasi Barat dan gerakan nasionalisme di Thailand adalah berbeza dengan negara lain di Asia Tenggara yang telah dijajah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oala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utira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Marka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lang w:val="fi-FI"/>
              </w:rPr>
              <w:t>7 (a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b/>
                <w:lang w:val="fi-FI"/>
              </w:rPr>
              <w:t xml:space="preserve">Nyatakan perubahan di Thailand kesan pengenalan birokrasi Barat.         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>F1    Birokrasi Barat diperkenalkan sendiri oleh Raja Mongkut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dan Raja Chulalongkorn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>F2    Raja Mongkut melantik 80 orang penasihat Barat untuk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mengetuai pelbagai jabatan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3    Melatih pegawai tempatan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4    Penasihat Kewangan, pelabuhan dan polis dari Britain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5    Ketenteraan dari Perancis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>F7    Raja Chulalongkorn memperkenalkan Majlis Penasihat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Rendah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F8    Majlis Mesyuarat tertinggi sebagai badan penasihat raja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dalam pentadbiran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>F9    Kabinet Menteri terdiri daripada golongan bangsawan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berpendidikan Barat mengetuai kementerian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10  Juruaudit Britain berkhidmat dalam perbendeharaan negara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>F11  Muncul golongan baharu, iaitu pentadbir dalam birokrasi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moden berdasarkan tahap pendidikan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>F12  Sistem raja berperlembagaan Barat diperkenalkan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menggantikan sistem Raja berkuasa mutlak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F13  Perubahan mengurangkan pengaruh pembesar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dan institusi raja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14  Pemodenan pentadbiran mengekalkan kemerdekaan Thailand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right"/>
              <w:rPr>
                <w:lang w:val="fi-FI"/>
              </w:rPr>
            </w:pPr>
            <w:r>
              <w:rPr>
                <w:lang w:val="fi-FI"/>
              </w:rPr>
              <w:t>[Mana-mana 6 X 1m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lang w:val="fi-FI"/>
              </w:rPr>
              <w:t>[ 6 m ]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</w:tbl>
    <w:p>
      <w:pPr>
        <w:pStyle w:val="Normal"/>
        <w:ind w:left="360" w:hanging="54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360" w:hanging="54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360" w:hanging="54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360" w:hanging="54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360" w:hanging="54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360" w:hanging="54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360" w:hanging="54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360" w:hanging="54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ind w:left="360" w:hanging="540"/>
        <w:jc w:val="both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oala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utira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Marka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 xml:space="preserve">7 (b) 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i-FI"/>
              </w:rPr>
              <w:t xml:space="preserve"> </w:t>
            </w:r>
            <w:r>
              <w:rPr>
                <w:lang w:val="fi-FI"/>
              </w:rPr>
              <w:t>7 (c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Jelaskan perkembangan gerakan nasionalisme tahap</w:t>
            </w:r>
          </w:p>
          <w:p>
            <w:pPr>
              <w:pStyle w:val="Normal"/>
              <w:ind w:left="74" w:hanging="0"/>
              <w:rPr>
                <w:lang w:val="fi-FI"/>
              </w:rPr>
            </w:pPr>
            <w:r>
              <w:rPr>
                <w:b/>
                <w:lang w:val="fi-FI"/>
              </w:rPr>
              <w:t xml:space="preserve">           </w:t>
            </w:r>
            <w:r>
              <w:rPr>
                <w:b/>
                <w:lang w:val="fi-FI"/>
              </w:rPr>
              <w:t>pertama di Thailand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F1   Berbeza daripada negara Asia Tenggara lain yang 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bersifat antipenjajah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F2   Merupakan kegelisahan rakyat terhadap penguasaan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politik kerabat diraja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3   Rakyat menentang sistem raja berkuasa mutlak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4   Pendidikan barat mendedahkan fahaman liberal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F5   Sistem demokrasi dan sistem raja berperlembagaan 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kepada golongan intelek Thailand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6   Kelemahan sistem pentadbiran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F7   Penubuhan Parti Rakyat pimpinan Nai Pridi Panomyong 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dan Field Marshall Phibul Songram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8  Menamatkan sistem raja berkuasa mutlak.</w:t>
            </w:r>
          </w:p>
          <w:p>
            <w:pPr>
              <w:pStyle w:val="Normal"/>
              <w:spacing w:lineRule="auto" w:line="360"/>
              <w:jc w:val="right"/>
              <w:rPr>
                <w:lang w:val="fi-FI"/>
              </w:rPr>
            </w:pPr>
            <w:r>
              <w:rPr>
                <w:lang w:val="fi-FI"/>
              </w:rPr>
              <w:t>[Mana-mana 5 x 1m]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i-FI"/>
              </w:rPr>
              <w:t>(ii) Jelaskan gerakan nasionalisme tahap kedua di Thailand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    Tidak puas hati rakyat terhadap cengkaman ekonomi kapitalis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>Barat/orang China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2    Perdana Menteri Phibul Songram meluluskan undang-undang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3    Menyekat penguasaan ekonomi orang Cina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4    Sekolah dan akhbar Cina dibubarkan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5    Penduduk peribumi digalakkan terlibat dalam ekonomi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F6    Jawatan tertinggi dalam kerajaan hanya untuk penganut 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agama Budha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7    Menukarkan nama negara Siam kepada Thailand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8    Kerjasama dengan Jepun semasa Perang Dunia Kedua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9    Berjaya mendapatkan semula wilayah-wilayah di IndoChina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dan Tanah Melayu.</w:t>
            </w:r>
          </w:p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lang w:val="fi-FI"/>
              </w:rPr>
              <w:t>[Mana-mana 5 X 1m]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Memelihara kedaulatan negara adalah menjadi tanggungjawab setiap rakyat. Apakah yang patut anda lakukan untuk mengekalkan kedaulatan negara?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    Mengukuhkan sistem pentadbiran negara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2    Setia kepada pemimpin dan negara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3    Memajukan ekonomi negara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4    Memilih pemimpin yang berwibawa/berkaliber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5    Menjadikan Rukun Negara sebagai panduan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6    Sanggup berkorban untuk negara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7    Merealisasikan Wawasan 2020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8    Mempertahan/mengukuhkan sistem perundangan negara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9    Mempertahankan negara daripada dicerobohi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0  Mengadakan hubungan diplomatik dengan negara lain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1  Mana-mana jawapan munasabah.</w:t>
            </w:r>
          </w:p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lang w:val="fi-FI"/>
              </w:rPr>
              <w:t>[Mana-mana 4 X 1m]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lang w:val="fi-FI"/>
              </w:rPr>
              <w:t xml:space="preserve">[ 5 </w:t>
            </w:r>
            <w:r>
              <w:rPr>
                <w:b/>
                <w:i/>
                <w:lang w:val="fi-FI"/>
              </w:rPr>
              <w:t>m</w:t>
            </w:r>
            <w:r>
              <w:rPr>
                <w:b/>
                <w:lang w:val="fi-FI"/>
              </w:rPr>
              <w:t xml:space="preserve"> ]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[5 </w:t>
            </w:r>
            <w:r>
              <w:rPr>
                <w:b/>
                <w:i/>
                <w:lang w:val="fi-FI"/>
              </w:rPr>
              <w:t>m</w:t>
            </w:r>
            <w:r>
              <w:rPr>
                <w:b/>
                <w:lang w:val="fi-FI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[4 </w:t>
            </w:r>
            <w:r>
              <w:rPr>
                <w:b/>
                <w:i/>
                <w:lang w:val="fi-FI"/>
              </w:rPr>
              <w:t>m</w:t>
            </w:r>
            <w:r>
              <w:rPr>
                <w:b/>
                <w:lang w:val="fi-FI"/>
              </w:rPr>
              <w:t>]</w:t>
            </w:r>
          </w:p>
        </w:tc>
      </w:tr>
    </w:tbl>
    <w:p>
      <w:pPr>
        <w:pStyle w:val="Normal"/>
        <w:tabs>
          <w:tab w:val="clear" w:pos="720"/>
          <w:tab w:val="left" w:pos="6373" w:leader="none"/>
        </w:tabs>
        <w:ind w:left="720" w:hanging="90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6373" w:leader="none"/>
        </w:tabs>
        <w:ind w:left="720" w:hanging="90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left" w:pos="720" w:leader="none"/>
        </w:tabs>
        <w:ind w:left="720" w:hanging="900"/>
        <w:jc w:val="both"/>
        <w:rPr>
          <w:b/>
          <w:b/>
          <w:bCs/>
        </w:rPr>
      </w:pPr>
      <w:r>
        <w:rPr>
          <w:b/>
          <w:bCs/>
        </w:rPr>
        <w:t>SOALAN 8</w:t>
      </w:r>
    </w:p>
    <w:p>
      <w:pPr>
        <w:pStyle w:val="Normal"/>
        <w:tabs>
          <w:tab w:val="left" w:pos="720" w:leader="none"/>
        </w:tabs>
        <w:ind w:left="72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jc w:val="both"/>
        <w:rPr/>
      </w:pPr>
      <w:r>
        <w:rPr>
          <w:b/>
        </w:rPr>
        <w:t>Yang di-Pertuan Agong merupakan tonggak keagungan kerajaan Malaysi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021"/>
        <w:gridCol w:w="108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oalan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uti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Markah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fi-FI"/>
              </w:rPr>
              <w:t>8 (a)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gaimanakah Yang di-Pertuan Agong dilantik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793" w:hanging="793"/>
              <w:jc w:val="both"/>
              <w:rPr/>
            </w:pPr>
            <w:r>
              <w:rPr/>
              <w:t xml:space="preserve">F1   Dipilih daripada kalangan sembilan orang Sultan </w:t>
            </w:r>
          </w:p>
          <w:p>
            <w:pPr>
              <w:pStyle w:val="Normal"/>
              <w:ind w:left="793" w:hanging="793"/>
              <w:jc w:val="both"/>
              <w:rPr/>
            </w:pPr>
            <w:r>
              <w:rPr/>
              <w:t xml:space="preserve">       </w:t>
            </w:r>
            <w:r>
              <w:rPr/>
              <w:t>daripada sembilan buah Negeri Melayu secara bergilir-gilir.</w:t>
            </w:r>
          </w:p>
          <w:p>
            <w:pPr>
              <w:pStyle w:val="Normal"/>
              <w:ind w:left="793" w:hanging="793"/>
              <w:jc w:val="both"/>
              <w:rPr/>
            </w:pPr>
            <w:r>
              <w:rPr/>
            </w:r>
          </w:p>
          <w:p>
            <w:pPr>
              <w:pStyle w:val="Normal"/>
              <w:ind w:left="973" w:hanging="973"/>
              <w:jc w:val="both"/>
              <w:rPr/>
            </w:pPr>
            <w:r>
              <w:rPr>
                <w:lang w:val="fi-FI"/>
              </w:rPr>
              <w:t xml:space="preserve">F2   Pemilihan YDPA dibuat mengikut peruntukan dalam </w:t>
            </w:r>
          </w:p>
          <w:p>
            <w:pPr>
              <w:pStyle w:val="Normal"/>
              <w:ind w:left="973" w:hanging="973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Perlembagaan Malaysia.</w:t>
            </w:r>
          </w:p>
          <w:p>
            <w:pPr>
              <w:pStyle w:val="Normal"/>
              <w:ind w:left="613" w:hanging="613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613" w:hanging="613"/>
              <w:jc w:val="both"/>
              <w:rPr/>
            </w:pPr>
            <w:r>
              <w:rPr>
                <w:lang w:val="fi-FI"/>
              </w:rPr>
              <w:t xml:space="preserve">F3   Pemilihan dilakukan secara sulit dalam Mesyuarat </w:t>
            </w:r>
          </w:p>
          <w:p>
            <w:pPr>
              <w:pStyle w:val="Normal"/>
              <w:ind w:left="613" w:hanging="613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Raja raja Melayu.</w:t>
            </w:r>
          </w:p>
          <w:p>
            <w:pPr>
              <w:pStyle w:val="Normal"/>
              <w:ind w:left="613" w:hanging="613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613" w:hanging="613"/>
              <w:jc w:val="both"/>
              <w:rPr>
                <w:lang w:val="fi-FI"/>
              </w:rPr>
            </w:pPr>
            <w:r>
              <w:rPr>
                <w:lang w:val="fi-FI"/>
              </w:rPr>
              <w:t>F4  Kaedah pemilihan seperti ini bertujuan memberikan peluang</w:t>
            </w:r>
          </w:p>
          <w:p>
            <w:pPr>
              <w:pStyle w:val="Normal"/>
              <w:ind w:left="613" w:hanging="613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kepada setiap Raja Melayu yang berkelayakan memegang</w:t>
            </w:r>
          </w:p>
          <w:p>
            <w:pPr>
              <w:pStyle w:val="Normal"/>
              <w:ind w:left="613" w:hanging="613"/>
              <w:jc w:val="both"/>
              <w:rPr/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 xml:space="preserve">jawatan YDPA. </w:t>
            </w:r>
          </w:p>
          <w:p>
            <w:pPr>
              <w:pStyle w:val="Normal"/>
              <w:ind w:left="613" w:hanging="613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613" w:hanging="613"/>
              <w:jc w:val="both"/>
              <w:rPr/>
            </w:pPr>
            <w:r>
              <w:rPr>
                <w:lang w:val="fi-FI"/>
              </w:rPr>
              <w:t>F5   Setiap Raja atau Sultan layak dipilih menjadi YDPA</w:t>
            </w:r>
          </w:p>
          <w:p>
            <w:pPr>
              <w:pStyle w:val="Normal"/>
              <w:ind w:left="613" w:hanging="613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kecuali tidak cukup umur/tidak mahu dipilih/</w:t>
            </w:r>
          </w:p>
          <w:p>
            <w:pPr>
              <w:pStyle w:val="Normal"/>
              <w:ind w:left="613" w:hanging="613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 xml:space="preserve">Majlis Raja-raja Melayu memikirkan baginda tidak </w:t>
            </w:r>
          </w:p>
          <w:p>
            <w:pPr>
              <w:pStyle w:val="Normal"/>
              <w:ind w:left="613" w:hanging="613"/>
              <w:jc w:val="both"/>
              <w:rPr/>
            </w:pPr>
            <w:r>
              <w:rPr>
                <w:lang w:val="fi-FI"/>
              </w:rPr>
              <w:t xml:space="preserve">       </w:t>
            </w:r>
            <w:r>
              <w:rPr>
                <w:lang w:val="fi-FI"/>
              </w:rPr>
              <w:t>sesuai kerana sebab-sebab tertentu.</w:t>
            </w:r>
          </w:p>
          <w:p>
            <w:pPr>
              <w:pStyle w:val="Normal"/>
              <w:ind w:left="613" w:hanging="613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613" w:hanging="613"/>
              <w:jc w:val="both"/>
              <w:rPr/>
            </w:pPr>
            <w:r>
              <w:rPr>
                <w:lang w:val="fi-FI"/>
              </w:rPr>
              <w:t>F6   YDPA memegang jawatan selama lima tahun</w:t>
            </w:r>
          </w:p>
          <w:p>
            <w:pPr>
              <w:pStyle w:val="Normal"/>
              <w:ind w:left="613" w:hanging="613"/>
              <w:jc w:val="both"/>
              <w:rPr/>
            </w:pPr>
            <w:r>
              <w:rPr>
                <w:lang w:val="fi-FI"/>
              </w:rPr>
              <w:t xml:space="preserve">F7   YDPA boleh meletakkan jawatan sebelum tamat </w:t>
            </w:r>
          </w:p>
          <w:p>
            <w:pPr>
              <w:pStyle w:val="Normal"/>
              <w:ind w:left="613" w:hanging="613"/>
              <w:jc w:val="both"/>
              <w:rPr/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tempoh perkhidmatan.</w:t>
            </w:r>
          </w:p>
          <w:p>
            <w:pPr>
              <w:pStyle w:val="Normal"/>
              <w:ind w:left="613" w:hanging="613"/>
              <w:jc w:val="both"/>
              <w:rPr/>
            </w:pPr>
            <w:r>
              <w:rPr>
                <w:lang w:val="fi-FI"/>
              </w:rPr>
              <w:t>F8   Boleh dipecat daripada jawatannya oleh Majlis Raja-raja</w:t>
            </w:r>
          </w:p>
          <w:p>
            <w:pPr>
              <w:pStyle w:val="Normal"/>
              <w:ind w:left="613" w:hanging="613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Melayu</w:t>
            </w:r>
          </w:p>
          <w:p>
            <w:pPr>
              <w:pStyle w:val="Normal"/>
              <w:ind w:left="613" w:hanging="613"/>
              <w:jc w:val="right"/>
              <w:rPr/>
            </w:pPr>
            <w:r>
              <w:rPr>
                <w:lang w:val="fi-FI"/>
              </w:rPr>
              <w:t xml:space="preserve">[Mana-mana 5 x 1m]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>[ 5 m ]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7021"/>
        <w:gridCol w:w="1080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oalan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uti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Markah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8 (b)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8 (c)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b/>
                <w:lang w:val="fi-FI"/>
              </w:rPr>
              <w:t xml:space="preserve">Jelaskan bidang kuasa Yang di-Pertuan Agong mengikut perlembagaan Malaysia.                               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1     Ketua negara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2     Mengetuai tiga badan kerajaan iaitu Perundangan/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>Legislatif, Pelaksana/Eksekutif dan Kehakiman/Judisiari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3     Mempunyai kuasa memanggil dan membubarkan parlimen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4     Ketua Tertinggi Angkatan Bersenjata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5     Berkuasa mengampunkan dan menangguhkan sesuatu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 xml:space="preserve">hukuman terhadap kesalahan yang dibicarakan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>oleh Mahkamah Tentera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6     Bertanggungjawab menjaga / memelihara kedudukan dan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>hak istimewa orang Melayu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>F7     Boleh menitahkan Majlis Raja-raja Melayu mengadakan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 xml:space="preserve">mesyuarat. 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8     Menjaga/membincangkan keistimewaan/kedudukan/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>kehormatan/kemuliaan Raja-raja Melayu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F9   Ketua agama Islam Bagi negeri baginda sendiri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F10   Ketua agama Islam bagi Pulau Pinang, Melaka, Sabah,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 xml:space="preserve">         </w:t>
            </w:r>
            <w:r>
              <w:rPr/>
              <w:t>Sarawak dan Wilayah Persekutuan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F11   Mempunyai budi bicara untuk melantik Perdana Menteri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12   Mempunyai kuasa melantik dan melucutkan jawatan Jemaah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>Menteri dan Timbalan Menteri setelah mendapat nasihat PM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F13   Boleh mengisytiharkan undang-undang darurat di bawah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 xml:space="preserve">         ’</w:t>
            </w:r>
            <w:r>
              <w:rPr/>
              <w:t>Undang-undang X’ jika keselamatan negara terancam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14   Melantik Pengerusi dan tiga orang Suruhanjaya Pilihanraya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15   Melantik ahli Perkhidmatan Kehakiman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16   Melantik  Pengerusi dan Timbalan Pengerusi Suruhanjaya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 xml:space="preserve">         </w:t>
            </w:r>
            <w:r>
              <w:rPr/>
              <w:t>Perkhidmatan Awam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F17   Melantik Peguam Negara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18   Melantik Ketua Audit Negara bagi Persekutuan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lang w:val="fi-FI"/>
              </w:rPr>
              <w:t>F19   Mempunyai kuasa tertinggi mentauliahkan duta negara kita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>F20   Melantik ahli Dewan Negara/Senator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lang w:val="fi-FI"/>
              </w:rPr>
            </w:pPr>
            <w:r>
              <w:rPr>
                <w:lang w:val="fi-FI"/>
              </w:rPr>
              <w:t>F21   Memperkenalkan rang undang-undang</w:t>
            </w:r>
          </w:p>
          <w:p>
            <w:pPr>
              <w:pStyle w:val="Normal"/>
              <w:tabs>
                <w:tab w:val="left" w:pos="720" w:leader="none"/>
              </w:tabs>
              <w:jc w:val="right"/>
              <w:rPr>
                <w:lang w:val="fi-FI"/>
              </w:rPr>
            </w:pPr>
            <w:r>
              <w:rPr>
                <w:lang w:val="fi-FI"/>
              </w:rPr>
              <w:t xml:space="preserve">        </w:t>
            </w:r>
            <w:r>
              <w:rPr>
                <w:lang w:val="fi-FI"/>
              </w:rPr>
              <w:t>[Mana-mana 10 x 1m]</w:t>
            </w:r>
          </w:p>
          <w:p>
            <w:pPr>
              <w:pStyle w:val="Normal"/>
              <w:tabs>
                <w:tab w:val="left" w:pos="720" w:leader="none"/>
              </w:tabs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  <w:tab w:val="left" w:pos="7187" w:leader="none"/>
              </w:tabs>
              <w:jc w:val="both"/>
              <w:rPr>
                <w:lang w:val="fi-FI"/>
              </w:rPr>
            </w:pPr>
            <w:r>
              <w:rPr>
                <w:b/>
                <w:lang w:val="fi-FI"/>
              </w:rPr>
              <w:t xml:space="preserve">Pada pendapat anda, mengapakah institusi Yang di-Pertuan Agong dianggap sebagai tonggak keagungan kerajaan Malaysia?   </w:t>
            </w:r>
          </w:p>
          <w:p>
            <w:pPr>
              <w:pStyle w:val="Normal"/>
              <w:tabs>
                <w:tab w:val="left" w:pos="720" w:leader="none"/>
                <w:tab w:val="left" w:pos="7187" w:leader="none"/>
              </w:tabs>
              <w:jc w:val="both"/>
              <w:rPr/>
            </w:pPr>
            <w:r>
              <w:rPr>
                <w:lang w:val="fi-FI"/>
              </w:rPr>
              <w:t>F1    Memantapkan kewibawaan institusi beraja</w:t>
            </w:r>
          </w:p>
          <w:p>
            <w:pPr>
              <w:pStyle w:val="Normal"/>
              <w:tabs>
                <w:tab w:val="left" w:pos="720" w:leader="none"/>
                <w:tab w:val="left" w:pos="7187" w:leader="none"/>
              </w:tabs>
              <w:jc w:val="both"/>
              <w:rPr/>
            </w:pPr>
            <w:r>
              <w:rPr>
                <w:lang w:val="fi-FI"/>
              </w:rPr>
              <w:t>F2    Memberikan keseimbangan kepada raja yang menaungi rakyat</w:t>
            </w:r>
          </w:p>
          <w:p>
            <w:pPr>
              <w:pStyle w:val="Normal"/>
              <w:tabs>
                <w:tab w:val="left" w:pos="720" w:leader="none"/>
                <w:tab w:val="left" w:pos="7187" w:leader="none"/>
              </w:tabs>
              <w:jc w:val="both"/>
              <w:rPr/>
            </w:pPr>
            <w:r>
              <w:rPr>
                <w:lang w:val="fi-FI"/>
              </w:rPr>
              <w:t>F3    Simbol / identiti negara</w:t>
            </w:r>
          </w:p>
          <w:p>
            <w:pPr>
              <w:pStyle w:val="Normal"/>
              <w:tabs>
                <w:tab w:val="left" w:pos="720" w:leader="none"/>
                <w:tab w:val="left" w:pos="7187" w:leader="none"/>
              </w:tabs>
              <w:jc w:val="both"/>
              <w:rPr/>
            </w:pPr>
            <w:r>
              <w:rPr>
                <w:lang w:val="fi-FI"/>
              </w:rPr>
              <w:t>F4    Ketua negara</w:t>
            </w:r>
          </w:p>
          <w:p>
            <w:pPr>
              <w:pStyle w:val="Normal"/>
              <w:tabs>
                <w:tab w:val="left" w:pos="720" w:leader="none"/>
                <w:tab w:val="left" w:pos="7187" w:leader="none"/>
              </w:tabs>
              <w:jc w:val="both"/>
              <w:rPr/>
            </w:pPr>
            <w:r>
              <w:rPr>
                <w:lang w:val="fi-FI"/>
              </w:rPr>
              <w:t>F5    Simbol keutuhan kerajaan Melayu</w:t>
            </w:r>
          </w:p>
          <w:p>
            <w:pPr>
              <w:pStyle w:val="Normal"/>
              <w:tabs>
                <w:tab w:val="left" w:pos="720" w:leader="none"/>
                <w:tab w:val="left" w:pos="7187" w:leader="none"/>
              </w:tabs>
              <w:jc w:val="both"/>
              <w:rPr/>
            </w:pPr>
            <w:r>
              <w:rPr>
                <w:lang w:val="fi-FI"/>
              </w:rPr>
              <w:t>F6    Simbol perpaduan</w:t>
            </w:r>
          </w:p>
          <w:p>
            <w:pPr>
              <w:pStyle w:val="Normal"/>
              <w:tabs>
                <w:tab w:val="left" w:pos="720" w:leader="none"/>
                <w:tab w:val="left" w:pos="7187" w:leader="none"/>
              </w:tabs>
              <w:jc w:val="both"/>
              <w:rPr/>
            </w:pPr>
            <w:r>
              <w:rPr>
                <w:lang w:val="fi-FI"/>
              </w:rPr>
              <w:t>F7    Mana-mana jawapan yang munasabah</w:t>
            </w:r>
          </w:p>
          <w:p>
            <w:pPr>
              <w:pStyle w:val="Normal"/>
              <w:tabs>
                <w:tab w:val="left" w:pos="720" w:leader="none"/>
              </w:tabs>
              <w:jc w:val="right"/>
              <w:rPr>
                <w:lang w:val="fi-FI"/>
              </w:rPr>
            </w:pPr>
            <w:r>
              <w:rPr>
                <w:lang w:val="fi-FI"/>
              </w:rPr>
              <w:t>[Mana-mana 4 X1m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 xml:space="preserve">1  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[10 m ]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[4 </w:t>
            </w:r>
            <w:r>
              <w:rPr>
                <w:b/>
                <w:i/>
                <w:lang w:val="fi-FI"/>
              </w:rPr>
              <w:t>m</w:t>
            </w:r>
            <w:r>
              <w:rPr>
                <w:b/>
                <w:lang w:val="fi-FI"/>
              </w:rPr>
              <w:t>]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jc w:val="both"/>
        <w:rPr>
          <w:b/>
          <w:b/>
          <w:lang w:val="fi-FI"/>
        </w:rPr>
      </w:pPr>
      <w:r>
        <w:rPr>
          <w:b/>
          <w:lang w:val="fi-FI"/>
        </w:rPr>
        <w:t>Soalan 9</w:t>
      </w:r>
    </w:p>
    <w:p>
      <w:pPr>
        <w:pStyle w:val="Normal"/>
        <w:jc w:val="both"/>
        <w:rPr>
          <w:b/>
          <w:b/>
          <w:lang w:val="fi-FI"/>
        </w:rPr>
      </w:pPr>
      <w:r>
        <w:rPr>
          <w:b/>
          <w:lang w:val="fi-FI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8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Soala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uti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Markah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9 (a)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9 (b)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9 (c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Apakah faedah yang Malaysia  perolehi apabila menganggotai Pertubuhan Komanwel?  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     Manfaat daripada Rancangan Colombo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2     Mendapat bantuan teknikal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3     Biasiswa dalam pendidikan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4     Cukai eksport rendah ke negara Komanwel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5     Menjadi tuan rumah Persidangan Mesyuarat Ketua-ketua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>Kerajaan Komanwel (CHOGM) 1989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6     Mesyuarat CHOGM membincangkan kepentingan bersama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7     Mengisytiharkan Deklerasi Langkawi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8     Dapat mengatasi masalah pencemaran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9     Bersuara menentang Dasar Apartied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10   Memperoleh kerjasama pertahanan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11   Menyekat keganasan Parti Komunis Malaya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12   Perjanjian pertahanan dengan Britain, Australia, New Zealand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14   Mandapat bantuan tentera komanwel apabila diserang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15   Menganjurkan Sukan Komanwel tahun 1998.</w:t>
            </w:r>
          </w:p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lang w:val="fi-FI"/>
              </w:rPr>
              <w:t xml:space="preserve"> </w:t>
            </w:r>
            <w:r>
              <w:rPr>
                <w:lang w:val="fi-FI"/>
              </w:rPr>
              <w:t>[Mana-mana 8 x 1m]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fi-FI"/>
              </w:rPr>
              <w:t>Jelaskan sumbangan Malaysia dalam pertubuhan OIC.</w:t>
            </w:r>
          </w:p>
          <w:p>
            <w:pPr>
              <w:pStyle w:val="Normal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     Tunku Abdul Rahman menjadi Setiausaha Agung pertama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2     Perantara dalam menyelesaikan peperangan Iran-Iraq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3     Menyokong perjuangan rakyat Palestin mendapatkan semula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>tanahair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4     Menjadi tuan rumah Persidangan OIC tahun 1974/2003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5     Menganjurkan persidangan menentang pengganas 2002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6     Menawarkan biasiswa kepada para pelajar dari negara OIC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>untuk belajar di UIA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7     Menubuhkan UIAM dengan bantuan OIC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8     Mengesyorkan penggunaan mata wang dinar untuk urusan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>Perdagangan/kegiatan ekonomi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F9     Mendapat faedah daripada bank pembangunan Islam bagi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>Melaksanakan projek pembangunan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0   Mendapat penghormatan daripada negara anggota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1   Serius memperjuangkan hak dan kebajikan negara Islam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2   Membantu negara Islam lain yang menghadapi masalah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3   Menghantar pasukan perubatan ke Lubnan/Bosnia/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>Afghanistan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4   Memberi bantuan kewangan kepada negara-negara Islam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         </w:t>
            </w:r>
            <w:r>
              <w:rPr>
                <w:lang w:val="fi-FI"/>
              </w:rPr>
              <w:t>yang kurang maju seperti Sudan/Nigeria/Chad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lang w:val="fi-FI"/>
              </w:rPr>
              <w:t>[Mana-mana 8 X 1m]</w:t>
            </w:r>
          </w:p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right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>Berikan cadangan anda untuk meningkatkan keberkesanan hubungan sesebuah negara dengan negara yang lain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     Anggota perlu bersatu dalam menjaga kepentingan bersama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2     Saling membantu apabila diserang musuh/diceroboh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F3     Sering mengadakan pertemuan/mesyuarat 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4     Kerjasama dalam ekonomi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5     Kerjasama dalam bidang pertahanan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6     Kerjasama politik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7     Bertindak satu suara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8     Kerjasama dalam bidang ilmu pengetahuan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9     Pertukaran teknologi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0   Menghormati kedaulatan negara lain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1   Mengadakan hubungan dua hala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  <w:t>F12   Pertukaran budaya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>F13   Mana-mana jawapan munasabah.</w:t>
            </w:r>
          </w:p>
          <w:p>
            <w:pPr>
              <w:pStyle w:val="Normal"/>
              <w:jc w:val="both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fi-FI"/>
              </w:rPr>
              <w:t>[Mana-mana 4 X 1m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[8 </w:t>
            </w:r>
            <w:r>
              <w:rPr>
                <w:b/>
                <w:i/>
                <w:lang w:val="fi-FI"/>
              </w:rPr>
              <w:t>m</w:t>
            </w:r>
            <w:r>
              <w:rPr>
                <w:b/>
                <w:lang w:val="fi-FI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[8 </w:t>
            </w:r>
            <w:r>
              <w:rPr>
                <w:b/>
                <w:i/>
                <w:lang w:val="fi-FI"/>
              </w:rPr>
              <w:t>m</w:t>
            </w:r>
            <w:r>
              <w:rPr>
                <w:b/>
                <w:lang w:val="fi-FI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  <w:t>1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fi-FI"/>
              </w:rPr>
              <w:t xml:space="preserve">[4 </w:t>
            </w:r>
            <w:r>
              <w:rPr>
                <w:b/>
                <w:i/>
                <w:lang w:val="fi-FI"/>
              </w:rPr>
              <w:t>m</w:t>
            </w:r>
            <w:r>
              <w:rPr>
                <w:b/>
                <w:lang w:val="fi-FI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</w:tr>
    </w:tbl>
    <w:p>
      <w:pPr>
        <w:pStyle w:val="Normal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ind w:left="720" w:hanging="0"/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left" w:pos="720" w:leader="none"/>
        </w:tabs>
        <w:jc w:val="both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5627" w:leader="none"/>
        </w:tabs>
        <w:jc w:val="center"/>
        <w:rPr>
          <w:b/>
          <w:b/>
          <w:i/>
          <w:i/>
          <w:lang w:val="fi-FI"/>
        </w:rPr>
      </w:pPr>
      <w:r>
        <w:rPr>
          <w:b/>
          <w:i/>
          <w:lang w:val="fi-FI"/>
        </w:rPr>
        <w:t>SKEMA PEMARKAHAN TAMAT</w:t>
      </w:r>
    </w:p>
    <w:p>
      <w:pPr>
        <w:pStyle w:val="Normal"/>
        <w:tabs>
          <w:tab w:val="clear" w:pos="720"/>
          <w:tab w:val="left" w:pos="5627" w:leader="none"/>
        </w:tabs>
        <w:jc w:val="both"/>
        <w:rPr>
          <w:rFonts w:ascii="Arial" w:hAnsi="Arial" w:cs="Arial"/>
          <w:b/>
          <w:b/>
          <w:i/>
          <w:i/>
          <w:lang w:val="fi-FI"/>
        </w:rPr>
      </w:pPr>
      <w:r>
        <w:rPr>
          <w:rFonts w:cs="Arial" w:ascii="Arial" w:hAnsi="Arial"/>
          <w:b/>
          <w:i/>
          <w:lang w:val="fi-FI"/>
        </w:rPr>
      </w:r>
    </w:p>
    <w:p>
      <w:pPr>
        <w:pStyle w:val="Normal"/>
        <w:tabs>
          <w:tab w:val="clear" w:pos="720"/>
          <w:tab w:val="left" w:pos="5627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5627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5627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5627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5627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5627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5627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5627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5627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tabs>
          <w:tab w:val="clear" w:pos="720"/>
          <w:tab w:val="left" w:pos="5627" w:leader="none"/>
        </w:tabs>
        <w:jc w:val="both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sectPr>
      <w:headerReference w:type="default" r:id="rId2"/>
      <w:type w:val="nextPage"/>
      <w:pgSz w:w="12240" w:h="15840"/>
      <w:pgMar w:left="1800" w:right="180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794" w:hanging="72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iCs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6:43:00Z</dcterms:created>
  <dc:creator>user</dc:creator>
  <dc:description/>
  <dc:language>en-US</dc:language>
  <cp:lastModifiedBy>user</cp:lastModifiedBy>
  <cp:lastPrinted>2010-08-16T10:22:00Z</cp:lastPrinted>
  <dcterms:modified xsi:type="dcterms:W3CDTF">2010-10-08T06:43:00Z</dcterms:modified>
  <cp:revision>2</cp:revision>
  <dc:subject/>
  <dc:title>Bahagian A</dc:title>
</cp:coreProperties>
</file>