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b/>
          <w:b/>
          <w:bCs/>
          <w:sz w:val="32"/>
          <w:szCs w:val="32"/>
          <w:lang w:val="en-US" w:eastAsia="en-US" w:bidi="ar-MA"/>
        </w:rPr>
      </w:pPr>
      <w:r>
        <w:rPr>
          <w:b/>
          <w:bCs/>
          <w:sz w:val="32"/>
          <w:szCs w:val="32"/>
          <w:rtl w:val="true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3810</wp:posOffset>
                </wp:positionH>
                <wp:positionV relativeFrom="paragraph">
                  <wp:posOffset>-680720</wp:posOffset>
                </wp:positionV>
                <wp:extent cx="3923665" cy="13665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1366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ص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المراج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قرآ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كر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صفو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فاس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فق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سي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عج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ل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ك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رس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هد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در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تو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إ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ع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بعث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الجزا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 w:before="0" w:after="0"/>
                              <w:ind w:left="111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ستحض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د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عق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وج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اي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بالبعث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النش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يستشع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أه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إي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بعث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النشور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زك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نف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وتوج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سلو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bidi w:val="1"/>
                              <w:spacing w:lineRule="auto" w:line="240" w:before="0" w:after="0"/>
                              <w:ind w:left="111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  <w:lang w:bidi="ar-MA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308.95pt;height:107.6pt;mso-wrap-distance-left:9.05pt;mso-wrap-distance-right:9.05pt;mso-wrap-distance-top:0pt;mso-wrap-distance-bottom:0pt;margin-top:-53.6pt;mso-position-vertical-relative:text;margin-left:800.3pt;mso-position-horizontal-relative:text">
                <v:stroke dashstyle="dash"/>
                <v:textbox>
                  <w:txbxContent>
                    <w:p>
                      <w:pPr>
                        <w:pStyle w:val="Paragraphedeliste"/>
                        <w:numPr>
                          <w:ilvl w:val="0"/>
                          <w:numId w:val="4"/>
                        </w:numPr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صا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المراجع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قرآ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كر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صفو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فاسي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–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فق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سي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عج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لغ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كت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رس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bidi w:val="1"/>
                        <w:spacing w:lineRule="auto" w:line="240" w:before="0" w:after="0"/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هدا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در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: -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توص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إ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عن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بعث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الجزا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lineRule="auto" w:line="240" w:before="0" w:after="0"/>
                        <w:ind w:left="111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ستحض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دل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عق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وج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اي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بالبعث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النش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يستشع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أهم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إي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بعث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النشور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تزك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نف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وتوجي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سلو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bidi w:val="1"/>
                        <w:spacing w:lineRule="auto" w:line="240" w:before="0" w:after="0"/>
                        <w:ind w:left="1110" w:right="0" w:hanging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  <w:lang w:bidi="ar-MA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-718820</wp:posOffset>
                </wp:positionV>
                <wp:extent cx="4115435" cy="1360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136080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وح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اس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إسلا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دخ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زك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قرآ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عنو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در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سو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آ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آ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  <w:t>15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فئ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هدف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سن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إعداد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زمني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ساع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324.05pt;height:107.15pt;mso-wrap-distance-left:9.05pt;mso-wrap-distance-right:9.05pt;mso-wrap-distance-top:0pt;mso-wrap-distance-bottom:0pt;margin-top:-56.6pt;mso-position-vertical-relative:text;margin-left:4.5pt;mso-position-horizontal-relative:text">
                <v:textbox>
                  <w:txbxContent>
                    <w:p>
                      <w:pPr>
                        <w:pStyle w:val="Paragraphedeliste"/>
                        <w:numPr>
                          <w:ilvl w:val="0"/>
                          <w:numId w:val="5"/>
                        </w:numPr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وح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ساس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إسلام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                                                                                 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5"/>
                        </w:numPr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دخ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تزك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قرآ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كريم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5"/>
                        </w:numPr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عنو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در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سو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آ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آي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  <w:t>15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5"/>
                        </w:numPr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فئ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ستهدف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سن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ألى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إعداد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5"/>
                        </w:numPr>
                        <w:bidi w:val="1"/>
                        <w:spacing w:lineRule="auto" w:line="240" w:before="0" w:after="0"/>
                        <w:ind w:left="720" w:right="0" w:hanging="360"/>
                        <w:contextualSpacing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م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الزمني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ساع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8"/>
                          <w:szCs w:val="28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84950</wp:posOffset>
                </wp:positionH>
                <wp:positionV relativeFrom="paragraph">
                  <wp:posOffset>-687070</wp:posOffset>
                </wp:positionV>
                <wp:extent cx="2617470" cy="4775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47752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ب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رح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206.1pt;height:37.6pt;mso-wrap-distance-left:9.05pt;mso-wrap-distance-right:9.05pt;mso-wrap-distance-top:0pt;mso-wrap-distance-bottom:0pt;margin-top:-54.1pt;mso-position-vertical-relative:text;margin-left:51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ب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رح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رحيم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94475</wp:posOffset>
                </wp:positionH>
                <wp:positionV relativeFrom="paragraph">
                  <wp:posOffset>-15875</wp:posOffset>
                </wp:positionV>
                <wp:extent cx="259842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حمز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MA"/>
                              </w:rPr>
                              <w:t>التاز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6pt;height:36pt;mso-wrap-distance-left:9.05pt;mso-wrap-distance-right:9.05pt;mso-wrap-distance-top:0pt;mso-wrap-distance-bottom:0pt;margin-top:-1.25pt;mso-position-vertical-relative:text;margin-left:51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حمز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MA"/>
                        </w:rPr>
                        <w:t>التاز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</w:r>
    </w:p>
    <w:tbl>
      <w:tblPr>
        <w:bidiVisual w:val="true"/>
        <w:tblW w:w="22113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7"/>
        <w:gridCol w:w="1985"/>
        <w:gridCol w:w="8079"/>
        <w:gridCol w:w="2835"/>
        <w:gridCol w:w="3260"/>
        <w:gridCol w:w="1984"/>
        <w:gridCol w:w="2268"/>
      </w:tblGrid>
      <w:tr>
        <w:trPr>
          <w:trHeight w:val="69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د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ستهدف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ضمون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علمي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bidiVisual w:val="true"/>
              <w:tblW w:w="9145" w:type="dxa"/>
              <w:jc w:val="left"/>
              <w:tblInd w:w="135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6310"/>
            </w:tblGrid>
            <w:tr>
              <w:trPr>
                <w:trHeight w:val="287" w:hRule="atLeast"/>
              </w:trPr>
              <w:tc>
                <w:tcPr>
                  <w:tcW w:w="91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lang w:bidi="ar-MA"/>
                    </w:rPr>
                  </w:pPr>
                  <w:r>
                    <w:rPr>
                      <w:rFonts w:ascii="TimesNewRoman,Bold;Times New Roman" w:hAnsi="TimesNewRoman,Bold;Times New Roman" w:cs="TimesNewRoman,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نشطة</w:t>
                  </w:r>
                  <w:r>
                    <w:rPr>
                      <w:rFonts w:ascii="TimesNewRoman,Bold;Times New Roman" w:hAnsi="TimesNewRoman,Bold;Times New Roman" w:cs="TimesNewRoman,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NewRoman,Bold;Times New Roman" w:hAnsi="TimesNewRoman,Bold;Times New Roman" w:cs="TimesNewRoman,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دیداكتیكیة</w:t>
                  </w:r>
                  <w:r>
                    <w:rPr>
                      <w:rFonts w:ascii="TimesNewRoman,Bold;Times New Roman" w:hAnsi="TimesNewRoman,Bold;Times New Roman" w:cs="TimesNewRoman,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NewRoman,Bold;Times New Roman" w:hAnsi="TimesNewRoman,Bold;Times New Roman" w:cs="TimesNewRoman,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علمیة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lang w:bidi="ar-MA"/>
                    </w:rPr>
                  </w:pPr>
                  <w:r>
                    <w:rPr>
                      <w:rFonts w:ascii="TimesNewRoman,Bold;Times New Roman" w:hAnsi="TimesNewRoman,Bold;Times New Roman" w:cs="TimesNewRoman,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نشطة</w:t>
                  </w:r>
                  <w:r>
                    <w:rPr>
                      <w:rFonts w:ascii="TimesNewRoman,Bold;Times New Roman" w:hAnsi="TimesNewRoman,Bold;Times New Roman" w:cs="TimesNewRoman,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NewRoman,Bold;Times New Roman" w:hAnsi="TimesNewRoman,Bold;Times New Roman" w:cs="TimesNewRoman,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ستاذ</w:t>
                  </w:r>
                </w:p>
              </w:tc>
              <w:tc>
                <w:tcPr>
                  <w:tcW w:w="6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pacing w:lineRule="auto" w:line="240" w:before="0" w:after="0"/>
                    <w:ind w:left="0" w:right="0" w:hanging="0"/>
                    <w:jc w:val="center"/>
                    <w:rPr>
                      <w:lang w:bidi="ar-MA"/>
                    </w:rPr>
                  </w:pPr>
                  <w:r>
                    <w:rPr>
                      <w:rFonts w:ascii="TimesNewRoman,Bold;Times New Roman" w:hAnsi="TimesNewRoman,Bold;Times New Roman" w:cs="TimesNewRoman,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نشطة</w:t>
                  </w:r>
                  <w:r>
                    <w:rPr>
                      <w:rFonts w:ascii="TimesNewRoman,Bold;Times New Roman" w:hAnsi="TimesNewRoman,Bold;Times New Roman" w:cs="TimesNewRoman,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imesNewRoman,Bold;Times New Roman" w:hAnsi="TimesNewRoman,Bold;Times New Roman" w:cs="TimesNewRoman,Bold;Times New Roman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لامیذ</w:t>
                  </w:r>
                </w:p>
              </w:tc>
            </w:tr>
          </w:tbl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عين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ديداكتيك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ؤشرات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قویم</w:t>
            </w:r>
          </w:p>
        </w:tc>
      </w:tr>
      <w:tr>
        <w:trPr>
          <w:trHeight w:val="69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قویم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شخيص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وق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كتسب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سابق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وربط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بالحص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تالية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یطرح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یراقب التحاضیر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 يذكرنا بأهم مجريات الحصة  السابق ؟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 المداخل التي تم الحديث عنها 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 هي الكتب السماوية التي تعرفونها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ذا يشكل القرآن بالنسبة للمسلمين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 تعريفه؟ وما عدد سوره؟ وكم تحفظون منه؟ وما هو واجبنا نحو القرآن الكريم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يط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أسئ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تتعل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بالد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>السابق؟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center"/>
              <w:rPr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يراقب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center"/>
              <w:rPr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نجازات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center"/>
              <w:rPr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تعلم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یجیب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ن الأسئلة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1"/>
              <w:spacing w:lineRule="auto" w:line="240" w:before="0" w:after="0"/>
              <w:ind w:left="720" w:right="0" w:hanging="36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یقدم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نجزه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حاضی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ر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نقيط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واري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دقت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حضارھم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أھم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كتسبا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ابقة 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تهمامه بإنجازاته المنزلية</w:t>
            </w:r>
          </w:p>
        </w:tc>
      </w:tr>
      <w:tr>
        <w:trPr>
          <w:trHeight w:val="119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مھی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يمه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ستاذ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موض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درس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رآن الكريم كتاب أوحاه الله الى نبيه صلى الله عليه وسلم دليلا على صدق نبوته وهاديا الى الح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منهاجا لحياة الانسان  ،فمن صار على الطريق المستقيم أفلح ونجح ، ومن خالف أمره تعالى  شقي وتعب وخاب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یضع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ین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یدیھم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شكالی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,Bold;Times New Roman"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یبدي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رغبته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طلعه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دی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وار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شوقھ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درس</w:t>
            </w:r>
          </w:p>
        </w:tc>
      </w:tr>
      <w:tr>
        <w:trPr>
          <w:trHeight w:val="1671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قديم الوضعية المشكل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شويق المتعلم وشد انتباهه للإنخراط في سياق الدرس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صدي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قر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اي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س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سمه،فبدل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صار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جهد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ت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م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عال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س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شرائع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بين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جائ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ي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تأثر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برنام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شاهد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ين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تدخل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بع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جز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تزعزع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قي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صديق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نتابت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حي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72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وقف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ي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قن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صديق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حقي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بع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جز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؟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,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ينصت ويركز مع الوضعي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يجيب على أسئلة الأستاذ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يتأمل ويحلل ويناقش ويحاول تحديد المشكلة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حوار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شارك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دى قدرتهم على حل         عقدة الدرس واستعدادهم للتفاع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 الموضوع</w:t>
            </w:r>
          </w:p>
        </w:tc>
      </w:tr>
      <w:tr>
        <w:trPr>
          <w:trHeight w:val="1513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نصو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م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س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إنص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ليمة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abic Typesetting" w:hAnsi="Arabic Typesetting" w:cs="Arabic Typesetting"/>
                <w:b/>
                <w:b/>
                <w:bCs/>
                <w:sz w:val="52"/>
                <w:szCs w:val="52"/>
                <w:lang w:val="en-US" w:bidi="ar-MA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52"/>
                <w:sz w:val="52"/>
                <w:szCs w:val="52"/>
                <w:rtl w:val="true"/>
                <w:lang w:val="en-US" w:bidi="ar-MA"/>
              </w:rPr>
              <w:t>قال سبحانه</w:t>
            </w:r>
            <w:r>
              <w:rPr>
                <w:rFonts w:cs="Arabic Typesetting" w:ascii="Arabic Typesetting" w:hAnsi="Arabic Typesetting"/>
                <w:b/>
                <w:bCs/>
                <w:sz w:val="52"/>
                <w:szCs w:val="52"/>
                <w:rtl w:val="true"/>
                <w:lang w:val="en-US" w:bidi="ar-MA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abic Typesetting" w:hAnsi="Arabic Typesetting" w:cs="Arabic Typesetting"/>
                <w:sz w:val="52"/>
                <w:szCs w:val="52"/>
                <w:lang w:val="en-US" w:bidi="ar-MA"/>
              </w:rPr>
            </w:pPr>
            <w:r>
              <w:rPr>
                <w:rFonts w:eastAsia="Arabic Typesetting" w:cs="Arabic Typesetting" w:ascii="Arabic Typesetting" w:hAnsi="Arabic Typesetting"/>
                <w:b/>
                <w:bCs/>
                <w:sz w:val="52"/>
                <w:szCs w:val="52"/>
                <w:rtl w:val="true"/>
                <w:lang w:val="en-US" w:bidi="ar-MA"/>
              </w:rPr>
              <w:t xml:space="preserve"> </w:t>
            </w:r>
            <w:r>
              <w:rPr>
                <w:rFonts w:cs="Arabic Typesetting" w:ascii="Arabic Typesetting" w:hAnsi="Arabic Typesetting"/>
                <w:b/>
                <w:bCs/>
                <w:sz w:val="52"/>
                <w:szCs w:val="52"/>
                <w:rtl w:val="true"/>
                <w:lang w:val="en-US" w:bidi="ar-MA"/>
              </w:rPr>
              <w:t>"</w:t>
            </w:r>
            <w:r>
              <w:rPr>
                <w:rFonts w:ascii="Arabic Typesetting" w:hAnsi="Arabic Typesetting" w:cs="Arabic Typesetting"/>
                <w:b/>
                <w:b/>
                <w:bCs/>
                <w:sz w:val="44"/>
                <w:sz w:val="44"/>
                <w:szCs w:val="44"/>
                <w:rtl w:val="true"/>
                <w:lang w:val="en-US" w:bidi="ar-MA"/>
              </w:rPr>
              <w:t>ق والقرآن المجيد</w:t>
            </w:r>
            <w:r>
              <w:rPr>
                <w:rFonts w:cs="Arabic Typesetting" w:ascii="Arabic Typesetting" w:hAnsi="Arabic Typesetting"/>
                <w:b/>
                <w:bCs/>
                <w:sz w:val="44"/>
                <w:szCs w:val="44"/>
                <w:rtl w:val="true"/>
                <w:lang w:val="en-US" w:bidi="ar-MA"/>
              </w:rPr>
              <w:t xml:space="preserve">............................ </w:t>
            </w:r>
            <w:r>
              <w:rPr>
                <w:rFonts w:ascii="Arabic Typesetting" w:hAnsi="Arabic Typesetting" w:cs="Arabic Typesetting"/>
                <w:b/>
                <w:b/>
                <w:bCs/>
                <w:sz w:val="44"/>
                <w:sz w:val="44"/>
                <w:szCs w:val="44"/>
                <w:rtl w:val="true"/>
                <w:lang w:val="en-US" w:bidi="ar-MA"/>
              </w:rPr>
              <w:t>بل هم في لبس من خلق جديد</w:t>
            </w:r>
            <w:r>
              <w:rPr>
                <w:rFonts w:cs="Arabic Typesetting" w:ascii="Arabic Typesetting" w:hAnsi="Arabic Typesetting"/>
                <w:b/>
                <w:bCs/>
                <w:sz w:val="44"/>
                <w:szCs w:val="44"/>
                <w:lang w:val="en-US" w:bidi="ar-MA"/>
              </w:rPr>
              <w:t>15</w:t>
            </w:r>
            <w:r>
              <w:rPr>
                <w:rFonts w:cs="Arabic Typesetting" w:ascii="Arabic Typesetting" w:hAnsi="Arabic Typesetting"/>
                <w:b/>
                <w:bCs/>
                <w:sz w:val="44"/>
                <w:szCs w:val="44"/>
                <w:rtl w:val="true"/>
                <w:lang w:val="en-US" w:bidi="ar-MA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یقرأ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موذجیة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یوزع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ین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لامیذ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یصحح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جزھ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ینصت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یستمع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ثم يحاكي الأستاذ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 قراءت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يصحح أخطاء  زملائ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كت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درس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ستاذ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نموذج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تلمي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مكنھم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لیم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مراعاتهم لقواعد الأداء</w:t>
            </w:r>
          </w:p>
        </w:tc>
      </w:tr>
      <w:tr>
        <w:trPr>
          <w:trHeight w:val="3481" w:hRule="atLeast"/>
        </w:trPr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وثیق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نصو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د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وثيق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وثيقا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صحيحا</w:t>
            </w:r>
          </w:p>
        </w:tc>
        <w:tc>
          <w:tcPr>
            <w:tcW w:w="8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ق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ك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د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آيات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 w:bidi="ar-MA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رتيب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 w:bidi="ar-MA"/>
              </w:rPr>
              <w:t>50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ق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سورت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حج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الدار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عال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ص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عقي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إسلا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وحدا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رسا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بع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لك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ح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ذ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د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حو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وضو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بع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النش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"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سب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نز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ب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با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يه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ت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ن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صلى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سلم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فسأل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خل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سمو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الأر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فقال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خل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أر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ي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أح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الاثن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خل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جب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ي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ثلاث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خل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سمو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ي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أربع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الخمي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خل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ي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جم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نج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الشم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الق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قال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يهو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ث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ا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ق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ث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ستو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عرش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قال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ق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صب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ل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مم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ث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سترا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،فغض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رس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ص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ل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س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غضب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شديد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فنزل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َلَقَ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خلق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سمو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الأر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بينه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ست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ي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سَّ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لغو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فاصب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يقولون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....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 )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آ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 w:bidi="ar-MA"/>
              </w:rPr>
              <w:t>39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ق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یطرح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وجیھی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هو نوع السور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ك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د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يت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موقع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سب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نز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؟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یجیب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نھا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ستثمرا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عداد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بلي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وا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شاركي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إ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بل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لمتعلم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,Bold;Times New Roman"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عرفھم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ق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حس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نتقائ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للتوثيق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صحيح</w:t>
            </w:r>
          </w:p>
        </w:tc>
      </w:tr>
      <w:tr>
        <w:trPr>
          <w:trHeight w:val="239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اعد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جويدي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عرف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اعد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جويدية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قاعدة الإدغام 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 xml:space="preserve">:    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لغة  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 xml:space="preserve">:  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>إدخال الشيء في الشيء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>.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اصطلاحا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إدخال حرف ساكن في آخر متحرك بحيث يصيران 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>حرفًا واحدًا مشددًا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 xml:space="preserve">. 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وحروفه ستة مجموعة  في كلمة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>(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>يرملون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>)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>. 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وينقسم إلــــــــــــــــــــــــــــــــــــــــــــــــــــى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 xml:space="preserve">-* 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إدغام ناقص بغنة وحروفه تجمع في كلمة 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>"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يومن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 xml:space="preserve">"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Style w:val="StrongEmphasis"/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مثال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تبصرة وذكرى  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 xml:space="preserve">* 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من نعمة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 xml:space="preserve">-* 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إدغام كامل بلا غنة وحروفه ل ر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Style w:val="StrongEmphasis"/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مثال 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باسقات لها 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 xml:space="preserve">*  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>من لدن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tl w:val="true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يطرح اسئلة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وجيهية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ذا تعرف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ن الأدغام  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يجيب عنها مستثمرا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عداده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بل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حوا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شاركي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بل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لمتعل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دى تعرفهم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اعدة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جويدية</w:t>
            </w:r>
          </w:p>
        </w:tc>
      </w:tr>
      <w:tr>
        <w:trPr>
          <w:trHeight w:val="21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فردات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د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شرح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كلما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فاتيح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صين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Style w:val="StrongEmphasis"/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رجع بعيد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بعيد عن الحقيقة والصواب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 xml:space="preserve">* 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أمر مريج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مختلط مضطرب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Style w:val="StrongEmphasis"/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فروج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شقوق وصدوع 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 xml:space="preserve">-* 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زوج بهيج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صنف حسن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Style w:val="StrongEmphasis"/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مددناها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أي بسطناها ودللناها 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 xml:space="preserve">-* 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عبد منيب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راجع إلينا مدعن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Style w:val="StrongEmphasis"/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حب الحصيد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>حب الزرع الذي يحصد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Style w:val="StrongEmphasis"/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>نضيد متراكم بعضه فوق بعض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Style w:val="StrongEmphasis"/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أفعيينا بالخلق الأول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أفعجزنا عنه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Style w:val="StrongEmphasis"/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لبس </w:t>
            </w:r>
            <w:r>
              <w:rPr>
                <w:rStyle w:val="StrongEmphasis"/>
                <w:rFonts w:cs="Arial" w:ascii="Arial" w:hAnsi="Arial"/>
                <w:sz w:val="28"/>
                <w:szCs w:val="28"/>
                <w:shd w:fill="FFFFFF" w:val="clear"/>
                <w:rtl w:val="true"/>
              </w:rPr>
              <w:t xml:space="preserve">: </w:t>
            </w:r>
            <w:r>
              <w:rPr>
                <w:rStyle w:val="StrongEmphasis"/>
                <w:rFonts w:ascii="Arial" w:hAnsi="Arial"/>
                <w:sz w:val="28"/>
                <w:sz w:val="28"/>
                <w:szCs w:val="28"/>
                <w:shd w:fill="FFFFFF" w:val="clear"/>
                <w:rtl w:val="true"/>
              </w:rPr>
              <w:t xml:space="preserve">حيرة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tl w:val="true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یوجھھم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لما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عب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صد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رحھا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یبدي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شروح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معان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كلما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كت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درس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ب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لمتعل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ھم الكلمات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عب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ستثمارھا في سياقات لغوية مختلفة</w:t>
            </w:r>
          </w:p>
        </w:tc>
      </w:tr>
      <w:tr>
        <w:trPr>
          <w:trHeight w:val="142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نى الاجمال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شطر القرآني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د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ستفا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شطر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left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بيان الشطر القرآني لحقيقة البعث والجزاء ومدى إنكار المشركين له ، مبينا عزوجل دلائل عظمته وعجائب قدرته على الخلق ، كما عرج على  ذكرالأمم السابقة وما لقته من عذاب  جراء نكرانها وجحودها 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یساعدھم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خراج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نى الاجمالي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طریق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وجیھی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یعبر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تفاد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حسب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ھمه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أسلوبه الخاص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كت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درس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درتھم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ربط بين الأجوبة لبناء معنى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تناسق للشطر</w:t>
            </w:r>
          </w:p>
        </w:tc>
      </w:tr>
      <w:tr>
        <w:trPr>
          <w:trHeight w:val="107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رحلي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د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ثبي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كتسب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ابقة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ما المقصود بالإدغام ؟ وما هي حروفه ؟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ا هو موقف المشركين من البعث  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يضع أسئلة يختب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ها مدى تمكنه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ما تم شرح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يجيب عن الأسئلة بتركي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ستدلا على تما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دراكه لما تم تداول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كت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درس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دى استيعابه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ما تم شرح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 الدرس</w:t>
            </w:r>
          </w:p>
        </w:tc>
      </w:tr>
      <w:tr>
        <w:trPr>
          <w:trHeight w:val="367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30"/>
                <w:sz w:val="30"/>
                <w:szCs w:val="30"/>
                <w:rtl w:val="true"/>
              </w:rPr>
              <w:t>معان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أيا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مك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حدي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عان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آيا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bidi w:val="1"/>
              <w:spacing w:before="0" w:after="0"/>
              <w:ind w:left="0" w:right="0" w:hanging="0"/>
              <w:contextualSpacing/>
              <w:jc w:val="left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ية 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آ الآية 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</w:rPr>
              <w:t>5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  <w:t xml:space="preserve"> : </w:t>
            </w:r>
          </w:p>
          <w:p>
            <w:pPr>
              <w:pStyle w:val="Paragraphedeliste"/>
              <w:bidi w:val="1"/>
              <w:spacing w:before="0" w:after="0"/>
              <w:ind w:left="0" w:right="0" w:hanging="0"/>
              <w:contextualSpacing/>
              <w:jc w:val="left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بتدأت السورة بالقضية الأساسية التي أنكرها كفّار قريش وتعجبوا منها غاية العجب وهي قضية الحياة بعد الموت والبعث بعد الفناء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Paragraphedeliste"/>
              <w:bidi w:val="1"/>
              <w:spacing w:before="0" w:after="0"/>
              <w:ind w:left="0" w:right="0" w:hanging="0"/>
              <w:contextualSpacing/>
              <w:jc w:val="left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 الآية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</w:rPr>
              <w:t>6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ى الآية 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</w:rPr>
              <w:t>11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  <w:t xml:space="preserve"> :</w:t>
            </w:r>
          </w:p>
          <w:p>
            <w:pPr>
              <w:pStyle w:val="Paragraphedeliste"/>
              <w:bidi w:val="1"/>
              <w:spacing w:before="0" w:after="0"/>
              <w:ind w:left="0" w:right="0" w:hanging="0"/>
              <w:contextualSpacing/>
              <w:jc w:val="left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NewRoman,Bold;Times New Roman"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فت أنظار المشركين المنكرين للبعث إلى قدرة الله العظيمة المتجلية في صفحات هذا الكون المنظور في السماء و الأرض والماء والنبات والثمر والطلع والنخيل والزرع وكلها براهين ساطعة على قدرته تعالى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Paragraphedeliste"/>
              <w:bidi w:val="1"/>
              <w:spacing w:before="0" w:after="0"/>
              <w:ind w:left="0" w:right="0" w:hanging="0"/>
              <w:contextualSpacing/>
              <w:jc w:val="left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  <w:t xml:space="preserve">*-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الأية 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</w:rPr>
              <w:t>12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ى الأية 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</w:rPr>
              <w:t>15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  <w:t xml:space="preserve"> : </w:t>
            </w:r>
          </w:p>
          <w:p>
            <w:pPr>
              <w:pStyle w:val="Paragraphedeliste"/>
              <w:bidi w:val="1"/>
              <w:spacing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TimesNewRoman,Bold;Times New Roman"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ذكر هذه الآيات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ل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كذبين من الأمم السالفة وما حلّ بهم من كوارث وعذاب ، تحذيرا لكفار مكة أن يحلّ  بهم ما حلّ بغيرهم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یوجه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لامیذ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یطرح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تنوعة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متعددة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یدفع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ھم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میعا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تخلاص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اني الأيا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یجیب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یدلي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ما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نده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ارف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مھارات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ستثمرا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نجازاته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معارف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بلی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كتاب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درس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ھمهم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ستیعابه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وصله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معان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آيا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916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وائ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sz w:val="24"/>
                <w:szCs w:val="24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عب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ستقاة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د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ستخرا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درو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العب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ستف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شطر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  <w:t xml:space="preserve">-*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كران والجحود بالبعث والنشور  طبع تأصل عليه الكافرون منذ القدم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  <w:t xml:space="preserve">*-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م تحكيم العقل في الأمور الغيبية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  <w:t xml:space="preserve">*-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درة الله عزوجل مطلقة لاحدود لها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  <w:t xml:space="preserve">*-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رورة التأمل في بديع صنع الله لإدراك عظمته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  <w:t xml:space="preserve">*- 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ذكر الأمم السابقة وتكذيبهم للبعث فيه تسلية لرسوله الكريم صلى الله عليه وسل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يطرح أسئلة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مكن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 استنباط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وائد والعبر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يجيب ويدل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رأي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كت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درس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عدا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بل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لمتعل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NewRoman,Bold;Times New Roman"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دى تكمن المتعلمي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 التوص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وائ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حيح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21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قویم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إجمال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ثبي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عارف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تقوي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كتسبات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اذ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د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افر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كر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ق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ص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ك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ع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نش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یطرح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حو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نج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یجیب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تركيز مستدلا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ذلك على تمام ادراك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لمراحل الدر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حوا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ذاكر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ھم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فعالة</w:t>
            </w:r>
          </w:p>
        </w:tc>
      </w:tr>
      <w:tr>
        <w:trPr>
          <w:trHeight w:val="127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عدا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بل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يت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ذاتي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يست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لد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قادم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كت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اد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فترك</w:t>
            </w:r>
            <w:r>
              <w:rPr>
                <w:b/>
                <w:bCs/>
                <w:sz w:val="28"/>
                <w:szCs w:val="28"/>
                <w:rtl w:val="true"/>
                <w:lang w:val="en-US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  <w:lang w:val="en-US"/>
              </w:rPr>
              <w:t xml:space="preserve">  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خر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ضام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س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*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س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ظاه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ساد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س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قي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لم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یملي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یھم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أسئلة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یكتبھا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بور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ینقلھا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دفتره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ص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نجازھا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ی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دفت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حضي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جدية الإعدا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قبل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جودته</w:t>
            </w:r>
          </w:p>
        </w:tc>
      </w:tr>
    </w:tbl>
    <w:p>
      <w:pPr>
        <w:pStyle w:val="Normal"/>
        <w:spacing w:before="0" w:after="0"/>
        <w:ind w:left="1701"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orient="landscape" w:w="23811" w:h="16838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"/>
    <w:charset w:val="b2"/>
    <w:family w:val="auto"/>
    <w:pitch w:val="default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111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lang w:bidi="ar-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NewRoman,Bold;Times New Roman" w:hAnsi="TimesNewRoman,Bold;Times New Roman" w:eastAsia="Calibri" w:cs="TimesNewRoman,Bold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22:49:00Z</dcterms:created>
  <dc:creator>poste</dc:creator>
  <dc:description/>
  <cp:keywords/>
  <dc:language>en-US</dc:language>
  <cp:lastModifiedBy>hamza</cp:lastModifiedBy>
  <cp:lastPrinted>2016-10-03T21:00:00Z</cp:lastPrinted>
  <dcterms:modified xsi:type="dcterms:W3CDTF">2016-10-04T11:31:00Z</dcterms:modified>
  <cp:revision>82</cp:revision>
  <dc:subject/>
  <dc:title/>
</cp:coreProperties>
</file>