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</w:tblGrid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FUTSA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10 SalaBentol Putih Mera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10 Sala Hitam Emas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Putih 39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Putih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Putih 41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Putih 42 * 1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Silver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Silver 40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Silver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Silver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Hitam Silver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Hitam Silver 42 *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2 Hitam Silver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jau Metalic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jau Metalic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jau Metalic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Abu2Putih Merah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Abu2Putih 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Abu2Putih Mera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Abu2Putih Merah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jau 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jau Puti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tamMerah Orange 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HitamMerah Orange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PutihMerah Hitam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HijauCoklat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HijauCoklat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HijauCoklat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HijauCoklat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Coklat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CoklatHitam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entol Silver CoklatHitam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SolORI Silver Kuning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SolORI Silver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Bentol Hijau 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Hijau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Hija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Hijau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Hijau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Bentol Kuning 39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Kuning 39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Abu2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10 SS Abu2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 Biru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 Biru Kuning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 Merah Silver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bu2 Orange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bu2 Orange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bu2 Orange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bu2 Orange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Merah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Merah Hijau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Ungu Kuning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Ungu Kuning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Ungu Kuni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Ungu Kuning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Ungu Kuning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iru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iru Hija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iru Hijau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iru Hijau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iru Hijau 43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tam Orange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tam Orange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tam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tam Orange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Hitam Orange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Hitam Orange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Hitam Orange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Hijau Orange 39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Hijau Orange 40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Hijau Orange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Hijau Orange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Hijau Hitam 40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jau Hitam 39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jau Hitam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jau Hitam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Hijau Hitam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Orange HijauStabilo 39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Orange HijauStabilo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Orange HijauStabilo 41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entol Orange HijauStabilo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entol Biru Hijau 39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entol Biru Hijau 40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entol Biru Hijau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entol Biru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ks Silver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ks Bir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flyGerigi Hijau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flyGerigi Orange Silver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Gerigi Hitam Hijau Merah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Gerigi Hitam Hijau 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Gerigi Hitam Merah Putih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Bentol Biru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Bentol Biru Hitam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Biru Kuning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Merah Hitam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Biru Mera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Silver Merah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Silver 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Silver Mera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aestri Silver Mera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Gerigi Hijau 40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entol Abu2 Kuning 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entol Abu2 Orange 39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Abu2 Kuning 39,39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Abu2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Abu2 Orange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tr360 Biru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tr360 Biru Hitam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tr360 Merah Biru 39,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tr360 Bentol Ungu Kuning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tr360 Bentol Ungu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tr360 Bentol Ungu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Bentol Orange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Bentol Hijau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Bentol Hijau Putih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Bentol HijauMuda Putih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Bentol Orange Hitam 39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Gerigi2 Hijau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Gerigi Biru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tam Mera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tam Kuning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tam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Putih Merah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ke SuperflyGerigi Putih Orange 39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Putih Orange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Kuning Silver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Abu2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Abu2 Putih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Abu2 Putih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Biru Putih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Biru Putih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Biru Putih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jau Silver 39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jau Silver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jau Silver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uperflyGerigi Hijau Silver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Abu2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Abu2 Kuning s.pt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Abu2 Kuning s.k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Abu2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Abu2 Putih 41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Abu2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Silver Orange Hitam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Silver Orange Hitam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Silver Orange Hitam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Silver Orange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Hitam Hijau 39,39,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Hitam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entol Putih Hijau 41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Biru Hitam 39,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Hitam Biru 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Merah Hitam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Merah Hitam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Merah Hitam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Merah Hitam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ke T90 Silver MerahFull Hitam 42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Hitam Merah 38,39,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Silver Orange Hitam 39,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Hitam Kuning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Hitam Kuning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Hitam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Hitam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Hitam Puti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Hitam Emas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Hitam Emas 42 * 2</w:t>
            </w:r>
          </w:p>
        </w:tc>
      </w:tr>
      <w:tr>
        <w:trPr>
          <w:trHeight w:val="24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iru Kuning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iru Kuning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iru Kuni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iru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iru Kuning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Silver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Z Bentol Putih Hijau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Z Bentol Putih Orange 39,39,40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Z Putih Orange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Z Putih Orange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ke FiveZ Putih Orange 41 * 2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Victory Biru Kuning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Victory Biru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Victory Biru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Victory Biru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ke Mercurial Victory Biru Hijau 43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Victory Bentol Kuning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Victory Bentol Kuning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entol Orange Hitam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entol Orange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entol Orange Hitam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entol Orange Hitam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entol Orange Hitam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entol Ungu Kuning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Merah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Putih HijauMerah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Putih Hijau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Putih HijauMerah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Silver Orange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Silver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Silver Orange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Hijau 39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Merah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Orange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Orange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Orange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Emas Orange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Orange Hitam 38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Orange Hitam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Orange Hitam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Orange Hitam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Orange Hitam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Orange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Kuning Merah 39,39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Hijau 39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Hijau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Hijau 41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Hijau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Orange 39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Orange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Hitam Orange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ke VaporT Merah Emas 39 * 3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Merah Emas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Merah Emas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Merah Emas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Merah Hijau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Merah Hijau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KuningFull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T KuningFull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ictoryT Merah Silver 39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ictoryT Merah Silver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ictoryT Merah Silver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ictoryT Merah Silver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Hitam HijauKuning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Hitam HijauOrange 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Hijau 39,40,41,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Orange 39,42,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Silver MerahPutih 39,40,41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Orange Silver 39,40,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Putih s.ht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Putih s.htm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Putih s.htm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Putih s.htm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Putih s.kng 39,39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Merah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Merah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Hijau Merah s.kng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Hijau Merah s.kng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Hijau Merah s.kng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entol Hijau Merah 39,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Hitam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Silver Orange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Silver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Silver Orange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Silver Orange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Orange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Orange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Orange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Ungu Hijau 40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tam Merah s.htm 39,40,41,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tam Merah s.kng 39,40,41,42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jau Putih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jau Putih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jau Puti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jau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jau Putih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Hitam Kuning 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tam Kuning 39,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Hitam SilverOrange 39,40,40,41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Putih Orange 40,41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Putih Orange 39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Putih Orange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Putih Orange 41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entol Putih Orange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PutihHijau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PutihHijau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Putih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Putih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PutihHijau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iru PutihHijauKuning 39,40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BOLA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Cream Biru s.ht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Putih Biru s.ht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Silver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Silver Orange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Silver Orange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Silver Orange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Putih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Putih MerahMuda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Putih Merah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Silver OrangeHitam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Silver OrangeHitam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Silver OrangeHitam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Orange Hija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Orange Hijau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Orange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Hitam Kuning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Hitam Kuning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Putih Hitam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Putih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Hitam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Biru PutihKuni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Putih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Puti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Kuning 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Kuni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Hijau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uning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uning Hitam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uning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Putih Kuning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Putih Kuning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Putih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Putih Kuning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power SL Bola Hitam Hijau 39 * 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power SL Bola Hitam Hijau 40 * 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power SL Bola Hitam Hijau 41 * 1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power SL Bola Hitam Hijau 42 *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S Silver Orange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S Silver Orange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S Silver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S Orange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S Orange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S Silver Kuning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KWS Hijau Hitam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KWS Hijau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KWS Merah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Putih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Putih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Orange Hijau s.org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Orange Hijau s.org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Orange Hijau s.hijau 39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Orange Hijau s.hijau 40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Orange Hijau s.hijau 41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Bola KWS Orange Hijau s.hijau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Hijau 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Kuning 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Kuning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Kuning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Kuning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Putih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Silver Orange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Silver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Silver Orange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Emas Hijau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Emas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Emas Hija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Emas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D5 Bola KWS Emas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power Bola KWS Coklat Hijau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Ungu Hijau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tam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tam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Coklat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Coklat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Coklat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Coklat 42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tam Orange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tam Orange 40 * 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tam Orange 41 * 1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tam Orange 42 * 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Hijau Orange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Bola KwOri Orange Putih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HijauFull 39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HijauFull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Bola Putih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ola Biru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ive Bola Biru Kuning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CR7 Bola Silver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Superfly III CR7 Bola Silver Hijau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Fly Bola Putih Biru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Fly Bola Putih Bir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Mercurial Bola Silver Hijau 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.2 Bola Putih Hijau 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ola Hitam Hijau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Hitam Putih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Putih Merah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Putih 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Putih Mera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Putih Merah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Orange Hitam 38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Orange Hitam 39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Orange Hitam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Orange Hitam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Orange Hitam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jau Hitam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jau Hitam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jau Hitam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jau Hitam 41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jau Hitam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tam Kuning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tam Kuning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tam Kuning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tam Kuni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5 Bola Hitam Kuning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Putih Hijau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Putih Hijau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Putih Hijau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Putih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Hijau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Muda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Muda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Kuning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Kuning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Tua Kuning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Muda Kuning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Muda Kuning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Muda Kuning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BiruMuda Kuning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HitamPutih Orange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HitamPutih Orange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HitamPutih Orange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Laser Bola KWS HitamPutih Orange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tamEmas Orange 39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tamEmas Orange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tamEmas Orange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tamEmas Orange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Bola KWS Hitam Kuning Orange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Biru Orange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jauFull 39 * 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jauFull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jauFull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Bola KWS HijauFull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BOLA 100rb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Ctr360 Bola Abu2 Mera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Ctr360 Bola MerahMuda Bir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Mercurial Victory Bola Biru Merah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Adidas F5 Bola Hitam Putih s.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Adidas F5 Bola Hitam Putih s.pt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Hitam Emas 38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Hitam Emas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Hitam Emas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Hitam Putih 38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Hitam Putih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Hitam Putih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Nike T90 Bola Putih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FUTSAL ANAK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nak Biru 3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Elastico Hitam 3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Abu2 Orange 3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Abu2 Orange 3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Abu2 Orange 35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Abu2 Orange 3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Abu2 Orange 37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Biru Merah 33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Biru Merah 3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Biru Merah 35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Biru Merah 36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Biru Merah 37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Silver Orange 34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Silver Orange 35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Silver Orange 36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Silver Orange 37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Ungu Biru 3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Ungu Biru 34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Ungu Biru 35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Ungu Biru 36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Ungu Biru 37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nak Coklat Hitam 3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Hitam Orange 3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Hitam Orange 34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Hitam Orange 35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F50 Adizero Anak Hitam Orange 3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Anak Biru Hijau 3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Anak Biru Hijau 3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Anak Biru Hijau 35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Anak Biru Hijau 36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Anak Biru Hijau 37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Vapor III Anak Silver Hijau 3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BOLA ANAK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ola Anak MerahMuda 3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T90 Bola Anak MerahMuda 35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ola Anak Silver Hitam 3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ola Anak Ungu 3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ola Anak Ungu 3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ola Anak Ungu 35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remier Bola Anak Ungu 37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Anak Hitam 28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Anak Hitam 3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Anak Merah 2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redator Bola Anak Merah 2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core Bola Anak Hitam 3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core Bola Anak Hitam 3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TENIS &amp; RUNING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Duramo Hitam Hijau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Running Putih HijauAbu2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Running Putih Merah 40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Biru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Bir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Biru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Biru 44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Merah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Merah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Merah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Mera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Merah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Orange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Orange 41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Orange 42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Orange 43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ince Putih Orange 44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tuff Putih Silver 44 * 3</w:t>
            </w:r>
          </w:p>
        </w:tc>
      </w:tr>
      <w:tr>
        <w:trPr>
          <w:trHeight w:val="27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Duramo Putih Orange 42,43,44,45</w:t>
            </w:r>
          </w:p>
        </w:tc>
      </w:tr>
      <w:tr>
        <w:trPr>
          <w:trHeight w:val="27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Duramo Putih Hijau 43,44,44,45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Duramo Putih Merah 41,43,43,44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Duramo Putih Biru 42,43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Rayen2 Hitam Hijau 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Rayen2 Hitam Orange 41,44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Rayen2 Hitam Bir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Dots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zero PutihFull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limaCool Ride Putih HitamKuning 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limaCool Ride Putih Kuning 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limaCool Ride Hijau 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limaCool Ride Hijau Stabilo 40,41,42,43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limaCool Ride Merah 41,42,42,44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Barricade Zero Hitam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max 2011 Abu2 Biru 41,43,44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max 2011 Abu2 Orange 41,41,43,43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Victory Coklat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Hitam Hijau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Hitam Hijau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Vapor Putih Abu2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Vapor Putih Abu2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Vapor Putih Hitam 4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Vapor Putih Merah 43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Vapor Putih Silver 43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Line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Line Puti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quare 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quare Puti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port Putih Bir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Hija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Hijau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Hijau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Hijau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Hijau 44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Bir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Biru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Biru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Biru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Merah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Merah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Free Putih Merah 43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pyder Putih HitamEmas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pyder Putih HitamEmas 43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pyder Putih HitamEmas 4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Hitam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Hitam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Hitam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Hitam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Merah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Merah 43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Silver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Silver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Country Putih Silver 4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 40,40,40,41,41,42,42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Full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Full 40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Full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Full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Full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HitamMerah 39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Visi Putih Merah 39,39,40,40,41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egasus Putih Merah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zuno Putih SilverMerah 40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zuno Putih SilverKuning 40,41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zuno Putih SilverBiru 41,41,42,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Putih Biru 4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Zig Tech Hitam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Zig Tech Hitam Hijau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Zig Tech Hitam Hijau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Rezig Hitam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Zig Hitam Hijau 42,43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Zig Hitam Kuning 41,41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Premier Abu2 Biru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Premier Abu2 HitamKuning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Premier Abu2 Merah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ebok Premier Putih Merah 39,40,41,42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BASKET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TS Twist Hitam Merah 46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TS Twist Hitam Merah s.pth 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Putih Bir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D Silver Hitam Mera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NZ Hitam Abu2 42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NZ Hitam Emas 42,42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NZ Putih Emas 43,43,44,44,44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Abu2 Silver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Hitam Emas 46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Merah Hitam 44,44,44,45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Putih Emas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PutihFull 42,46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Silver Putih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SilverFull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Dream Hitam Emas 41,41,46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Dream Putih Silver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Dream Putih Emas 44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Dream Hitam Silver 42,43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Cartoon Hitam Emas 42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Line Hitam Abu2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R4 Line Putih Emas 41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hox Turbo Hitam Emas 43,43,44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Merah 40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Merah 41 * 1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Merah 42 * 1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Merah 43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Merah 44 * 1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Merah 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Hyperdunk Low Putih 42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Hyperdunk Low Putih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Hyperdunk Low Hitam 42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Hyperdunk Low Hitam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Hitam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Hitam 42 *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Hitam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Hitam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Hitam 42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Hitam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Emas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Emas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Emas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Emas 4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7 Putih Mera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8 Silver Hijau 42,43,44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8 Hitam 44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Air Max LeBron 8 Biru 42,43,43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Hyperfuse Low Silver 42,43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Hyperfuse Low Putih Biru 44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Hyperfuse Low Putih Hitam 42,44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Zoom Hyperfuse Low Hitam 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Jordan 6 Hitam Merah 41,42,43,4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Jordan 6 Hitam Orange 42.5,43,44.5,45,4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Jordan 6 Hitam Biru 40.5,43,45.5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rdan XX3 Putih Hitam Corak 46,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rdan Air 6 MJ Putih HitamMerah 44,4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rdan Air 6 MJ Putih Hitam 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rdan Air 6 MJ Putih Biru 42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rdan Air 6 MJ Putih Emas 43,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PATU KET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Biru Full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Biru Putih 40, 41 1/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Biru Orange 43 1/3,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Biru OrangePuti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MerahMarun 40, 41 1/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Merah Kuning 40, 41 1/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Abu2 KuningPutih 42, 43 1/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Campus 80 Hitam Putih 40, 41 1/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TK Putih Hitam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TK Putih Abu2 39,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B Tinggi Putih Hitam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ke SBForce Tinggi Putih Kuning 40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BForce Tinggi Putih Kuning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BForce Tinggi Putih Orange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Hijau Merah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Hijau Merah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Hijau Merah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MerahPutih Hijau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B Pendek MerahPutih Hijau 42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B Pendek MerahPutih Hijau 43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MerahPutih Hijau 44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B Pendek Biru Merah 41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Biru Merah 42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Merah Bir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B Pendek Merah Bir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B Pendek Merah Biru 43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ns Kulit Coklat 41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ns Tinggi HitamFull Putih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op Adidas Ride Putih Hitam 37,3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op Puma Abu2 Bir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op Puma Abu2 Bir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op Puma Abu2 Biru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op Puma Abu2 Biru 44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ma Ferrari RedBull Putih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ma Ferrari RedBull Merah 42,44,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ma Ferrari RedBull Hitam 4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ger Putih HijauMerah2 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ger Putih Emas 45,46,4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ger Putih Hijau 46,4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ox Hitam BiruCoklat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C Tinggi Putih Kuning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C Tinggi Hitam Merah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Tinggi Hitam Mera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Tinggi Hitam Mera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ksilver Tinggi Hitam Merah 39,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pcurl Tinggi Hitam Putih 4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Pendek Hitam Hijau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Pendek Hitam Hijau 40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Pendek Hitam Hijau 41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Pendek Hitam Hijau 42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cbeth Pendek Hitam Hijau 43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pcurl Pendek Hitam Hijau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pcurl Pendek Hitam Hijau 4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pcurl Pendek Hitam Hijau 4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pcurl Pendek Hitam Hijau 4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SENDAL &amp; CROC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ndal Adidas Milago MerahFull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lete Emas 39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Adilete Putih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ndal Roxy Hitam W6,6,7,8,8,9,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ndal Roxy Coklat W6,6,6,7,7,8,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ndal Roxy Merah W6,6,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Flip Putih 4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Flip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ukon Hitam M7, 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Biru M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Biru KW2 M8,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Hitam M7,7,8,8,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Hitam W6, 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Abu2 W5,5, 6,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Merah Muda W5,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Hijau Tua M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ocband Coklat M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ectro Hitam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ta Cruz Corduroy Hijau M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ta Cruz Corduroy Coklat M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ivia Hitam W5,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ivia Putih W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key Hitam W6,6, 7,7, 8,8,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ckey Merah W6,6, 7,7, 8, 9,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bitz 141bj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JERSEY 2011-201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AC Milan Away 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Inter Milan Home S,S,S,M,M,M,XL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Inter Milan Away S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Inter Milan Away M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Inter Milan Away XL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Juventus Away XL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Liverpool Home 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Liverpool Home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Liverpool Away S,M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Liverpool Third M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Manchester United Away 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Manchester United Away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Manchester United Third S,M,M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Chelsea Home S,S,M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Chelsea Away M,M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Chelsea Third S,S,M,M,XL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Arsenal Away S,S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Tottenham Hotspur Home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Newcastle Home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arcelona Home XL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arcelona Away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Real Madrid Away XL,XL,XL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Real Madrid Third 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ayern Munchen Home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ayern Munchen Third S,M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Werder Bremen Home M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Spain Home S,S,M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Argentina Home S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Argentina Away 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France Home XL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razil Home S,S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razil Away S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England Home XL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JERSEY 2011-2012 Lengan Panjang ( LS )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Liverpool Away LS 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Manchester United Away LS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Chelsea Home LS 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Chelsea Away LS S,M,M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Real Madrid Home LS S,XL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CELANA 2011-201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lana AC Milan Home *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lana Bayern Munchen Home * 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JERSEY 2010-201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Bayern Munchen Home S 2010-201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rsey Manchester City Home XL 2010-201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KAOS KAKI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rberry Pendek Putih * 2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cci Pendek Putih * 2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cci Pendek Putih Hijau * 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 Pendek Putih *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endekTebal Putih Hitam *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Zebra PendekTebal Putih 4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Silver PendekTebal Putih 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endekTebal Putih Abu2 1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PanjangTebal Putih Biru *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anjangTebal Putih Kotak 6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anjangTebal Kotak Abu2 3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ke PanjangTebal Putih HitamMerah * 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Biru Strip3 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Biru Putih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Putih Hijau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Putih Merah 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Putih Biru 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Merah Muda 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Merah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Orange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das Selutut BiruTua 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Kuning Garis Putih 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Orange Hitam 10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Putih Corak Hitam 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Biru Kuning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Hijau Corak2 Putih 1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Putih Garis Biru 1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Kuning Corak2 *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Kuning Garis 24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o Selutut Merah Garis 9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WRISTBAND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Adidas Kuning 3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Adidas Biru 2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Adidas Merah 3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Adidas Putih 37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Nike Biru 21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Nike Hitam 12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ristband Nike Putih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KERDUS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rdus Adidas 466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rdus Nike 473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4740" w:h="16838"/>
      <w:pgMar w:left="0" w:right="0" w:gutter="0" w:header="0" w:top="180" w:footer="0" w:bottom="180"/>
      <w:pgNumType w:fmt="decimal"/>
      <w:cols w:num="4" w:equalWidth="false" w:sep="false">
        <w:col w:w="3778" w:space="2"/>
        <w:col w:w="3778" w:space="2"/>
        <w:col w:w="3778" w:space="2"/>
        <w:col w:w="3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d-ID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12:00Z</dcterms:created>
  <dc:creator>Pawnboy Pawnshop</dc:creator>
  <dc:description/>
  <dc:language>en-US</dc:language>
  <cp:lastModifiedBy>Hendraaa</cp:lastModifiedBy>
  <dcterms:modified xsi:type="dcterms:W3CDTF">2012-01-20T20:22:00Z</dcterms:modified>
  <cp:revision>84</cp:revision>
  <dc:subject/>
  <dc:title>SEPATU FUTSAL</dc:title>
</cp:coreProperties>
</file>