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wmf" ContentType="image/x-wmf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</wp:posOffset>
                </wp:positionH>
                <wp:positionV relativeFrom="paragraph">
                  <wp:posOffset>167640</wp:posOffset>
                </wp:positionV>
                <wp:extent cx="6682740" cy="958659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9586440"/>
                        </a:xfrm>
                        <a:custGeom>
                          <a:avLst/>
                          <a:gdLst>
                            <a:gd name="textAreaLeft" fmla="*/ 184680 w 3788640"/>
                            <a:gd name="textAreaRight" fmla="*/ 3603960 w 3788640"/>
                            <a:gd name="textAreaTop" fmla="*/ 184680 h 5434920"/>
                            <a:gd name="textAreaBottom" fmla="*/ 5250240 h 5434920"/>
                          </a:gdLst>
                          <a:ahLst/>
                          <a:rect l="textAreaLeft" t="textAreaTop" r="textAreaRight" b="textAreaBottom"/>
                          <a:pathLst>
                            <a:path w="21600" h="309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85"/>
                              </a:lnTo>
                              <a:arcTo wR="3600" hR="3600" stAng="10800000" swAng="-5400000"/>
                              <a:lnTo>
                                <a:pt x="18000" y="309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65pt;margin-top:13.2pt;width:526.15pt;height:754.8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 w:val="false"/>
          <w:szCs w:val="24"/>
          <w:u w:val="none"/>
        </w:rPr>
        <w:t xml:space="preserve">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 w:bidi="ar-DZ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val="en-US" w:eastAsia="en-US" w:bidi="ar-DZ"/>
        </w:rPr>
        <w:t>الجمهــورية الجزائـريـة الديمقــراطيـة الشعبيــة</w:t>
      </w:r>
    </w:p>
    <w:p>
      <w:pPr>
        <w:pStyle w:val="TextBody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République Algérienne Démocratique et Populair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وزارة التكـــويــن والتعليــم المهنيــين</w:t>
      </w:r>
    </w:p>
    <w:p>
      <w:pPr>
        <w:pStyle w:val="Heading3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Ministère de la  Formation et de l’enseignement Professionnels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DZ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44"/>
          <w:sz w:val="44"/>
          <w:szCs w:val="44"/>
          <w:rtl w:val="true"/>
        </w:rPr>
        <w:t>والتعليــم المهنيــي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DZ"/>
        </w:rPr>
      </w:pPr>
      <w:r>
        <w:rPr>
          <w:rFonts w:eastAsia="Arial" w:cs="Arial" w:ascii="Arial" w:hAnsi="Arial"/>
          <w:b/>
          <w:bCs/>
          <w:sz w:val="44"/>
          <w:szCs w:val="44"/>
          <w:lang w:bidi="ar-DZ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85825" cy="8477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t National de la Formation et  de l’Enseignement Professionnel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CI TAH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</wp:posOffset>
                </wp:positionH>
                <wp:positionV relativeFrom="paragraph">
                  <wp:posOffset>1270</wp:posOffset>
                </wp:positionV>
                <wp:extent cx="6096000" cy="164592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64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.45pt;margin-top:0.1pt;width:479.95pt;height:129.55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  <w:r>
        <w:rPr>
          <w:sz w:val="48"/>
          <w:szCs w:val="48"/>
          <w:u w:val="single"/>
        </w:rPr>
        <w:t>Programme d’études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shadow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70C0"/>
          <w:sz w:val="56"/>
          <w:szCs w:val="56"/>
        </w:rPr>
      </w:pPr>
      <w:r>
        <w:rPr>
          <w:rFonts w:cs="Arial" w:ascii="Arial" w:hAnsi="Arial"/>
          <w:b/>
          <w:bCs/>
          <w:shadow/>
          <w:color w:val="0070C0"/>
          <w:sz w:val="56"/>
          <w:szCs w:val="56"/>
        </w:rPr>
        <w:t>Menuiserie Métallique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70C0"/>
          <w:sz w:val="2"/>
          <w:szCs w:val="2"/>
        </w:rPr>
      </w:pPr>
      <w:r>
        <w:rPr>
          <w:rFonts w:cs="Arial" w:ascii="Arial" w:hAnsi="Arial"/>
          <w:b/>
          <w:bCs/>
          <w:shadow/>
          <w:color w:val="0070C0"/>
          <w:sz w:val="2"/>
          <w:szCs w:val="2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de N° CML0707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b/>
          <w:bCs/>
          <w:sz w:val="16"/>
          <w:szCs w:val="16"/>
          <w:lang w:bidi="ar-DZ"/>
        </w:rPr>
        <w:t xml:space="preserve">        </w:t>
      </w:r>
      <w:r>
        <w:rPr>
          <w:b/>
          <w:bCs/>
          <w:sz w:val="36"/>
          <w:szCs w:val="36"/>
          <w:lang w:bidi="ar-DZ"/>
        </w:rPr>
        <w:t xml:space="preserve">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margin">
                  <wp:posOffset>5680710</wp:posOffset>
                </wp:positionV>
                <wp:extent cx="4444365" cy="64770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25pt;margin-top:447.3pt;width:349.9pt;height:50.9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/>
      </w:pPr>
      <w:r>
        <w:rPr>
          <w:b/>
          <w:bCs/>
          <w:sz w:val="36"/>
          <w:szCs w:val="36"/>
          <w:lang w:bidi="ar-DZ"/>
        </w:rPr>
        <w:t xml:space="preserve">Visa N° CML09/07/15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 xml:space="preserve">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b/>
          <w:bCs/>
          <w:sz w:val="18"/>
          <w:szCs w:val="18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color w:val="FFFFFF"/>
          <w:sz w:val="18"/>
          <w:szCs w:val="18"/>
          <w:lang w:val="en-US" w:eastAsia="en-US" w:bidi="ar-DZ"/>
        </w:rPr>
      </w:pPr>
      <w:r>
        <w:rPr>
          <w:b/>
          <w:bCs/>
          <w:color w:val="FFFFFF"/>
          <w:sz w:val="18"/>
          <w:szCs w:val="18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11115</wp:posOffset>
                </wp:positionH>
                <wp:positionV relativeFrom="margin">
                  <wp:posOffset>6848475</wp:posOffset>
                </wp:positionV>
                <wp:extent cx="1181100" cy="590550"/>
                <wp:effectExtent l="38100" t="38100" r="3937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45pt;margin-top:539.2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margin">
                  <wp:posOffset>6847840</wp:posOffset>
                </wp:positionV>
                <wp:extent cx="1217930" cy="592455"/>
                <wp:effectExtent l="38735" t="38735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539.2pt;width:95.85pt;height:46.6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/>
      </w:pPr>
      <w:r>
        <w:rPr>
          <w:b/>
          <w:bCs/>
          <w:sz w:val="44"/>
          <w:szCs w:val="44"/>
          <w:lang w:bidi="ar-DZ"/>
        </w:rPr>
        <w:t xml:space="preserve">    </w:t>
      </w:r>
      <w:r>
        <w:rPr>
          <w:b/>
          <w:bCs/>
          <w:sz w:val="28"/>
          <w:szCs w:val="28"/>
          <w:lang w:bidi="ar-DZ"/>
        </w:rPr>
        <w:t xml:space="preserve">      </w:t>
      </w:r>
      <w:r>
        <w:rPr>
          <w:b/>
          <w:bCs/>
          <w:sz w:val="28"/>
          <w:szCs w:val="28"/>
          <w:lang w:bidi="ar-DZ"/>
        </w:rPr>
        <w:t>CAP</w:t>
      </w:r>
      <w:r>
        <w:rPr>
          <w:b/>
          <w:bCs/>
          <w:sz w:val="44"/>
          <w:szCs w:val="44"/>
          <w:lang w:bidi="ar-DZ"/>
        </w:rPr>
        <w:t xml:space="preserve">                                                                  </w:t>
      </w:r>
      <w:r>
        <w:rPr>
          <w:b/>
          <w:bCs/>
          <w:sz w:val="40"/>
          <w:szCs w:val="40"/>
          <w:lang w:bidi="ar-DZ"/>
        </w:rPr>
        <w:t>II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/>
      </w:pP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28"/>
          <w:szCs w:val="28"/>
          <w:lang w:bidi="ar-DZ"/>
        </w:rPr>
        <w:t xml:space="preserve">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28"/>
          <w:szCs w:val="28"/>
          <w:lang w:val="en-US" w:eastAsia="en-US" w:bidi="ar-DZ"/>
        </w:rPr>
      </w:pPr>
      <w:r>
        <w:rPr>
          <w:b/>
          <w:bCs/>
          <w:sz w:val="28"/>
          <w:szCs w:val="28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margin">
                  <wp:posOffset>7977505</wp:posOffset>
                </wp:positionV>
                <wp:extent cx="1181100" cy="590550"/>
                <wp:effectExtent l="38100" t="38100" r="3937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5pt;margin-top:628.1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>2015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</wp:posOffset>
                </wp:positionH>
                <wp:positionV relativeFrom="paragraph">
                  <wp:posOffset>64770</wp:posOffset>
                </wp:positionV>
                <wp:extent cx="604329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5.1pt" to="494.7pt,5.1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br/>
      </w:r>
      <w:r>
        <w:rPr>
          <w:b/>
          <w:bCs/>
          <w:lang w:bidi="ar-DZ"/>
        </w:rPr>
        <w:t xml:space="preserve">9  </w:t>
      </w:r>
      <w:r>
        <w:rPr>
          <w:b/>
          <w:b/>
          <w:bCs/>
          <w:rtl w:val="true"/>
          <w:lang w:bidi="ar-DZ"/>
        </w:rPr>
        <w:t>شارع اوعمروش محندأولحاج طريق حيدرة سابقا الابيار الجزائر</w:t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jc w:val="center"/>
        <w:rPr/>
      </w:pP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</w:t>
      </w:r>
      <w:r>
        <w:rPr>
          <w:rFonts w:cs="Arial" w:ascii="Arial" w:hAnsi="Arial"/>
          <w:sz w:val="16"/>
          <w:szCs w:val="16"/>
        </w:rPr>
        <w:t xml:space="preserve"> (021)-92.23.1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Heading1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TRUCTURE  DU  PROGRAMME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pécialité : Menuiserie Métalliqu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urée de formation : 1224 heur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62810</wp:posOffset>
                </wp:positionV>
                <wp:extent cx="6237605" cy="55308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7513"/>
                              <w:gridCol w:w="110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Code 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Désignation  des  modules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Duré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Q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C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C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C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C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C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age de la matière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 des éléments de l’ouvrage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intrage des éléments de l’ouvrage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iage des éléments de l’ouvrage………………………………………  - Dressage les éléments de l’ouvrage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emblage mécanique des éléments de l’ouvrage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emblage  thermique des éléments de l’ouvrage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ntage et pose de l’ouvrage  sur chantier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étation des dessins techniques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vaux de manutention et  de  levage;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ésolution de problèmes de traitement de surface  survenus………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nté, sécurité et environnement………………………………. 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levé des mesures ;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tage pratiqu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n Entrepris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9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7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7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7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taux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24 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435.5pt;mso-wrap-distance-left:7.05pt;mso-wrap-distance-right:7.05pt;mso-wrap-distance-top:0pt;mso-wrap-distance-bottom:0pt;margin-top:170.3pt;mso-position-vertical-relative:page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7513"/>
                        <w:gridCol w:w="110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Code 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ésignation  des  modules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urée </w:t>
                            </w:r>
                          </w:p>
                        </w:tc>
                      </w:tr>
                      <w:tr>
                        <w:trPr>
                          <w:trHeight w:val="638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Q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C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C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C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C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C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age de la matière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age des éléments de l’ouvrage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ntrage des éléments de l’ouvrage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iage des éléments de l’ouvrage………………………………………  - Dressage les éléments de l’ouvrage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emblage mécanique des éléments de l’ouvrage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emblage  thermique des éléments de l’ouvrage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ge et pose de l’ouvrage  sur chantier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étation des dessins techniques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vaux de manutention et  de  levage;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ésolution de problèmes de traitement de surface  survenus………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té, sécurité et environnement………………………………. 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evé des mesures ;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tage pratiq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 Entreprise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9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7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7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7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0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0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6"/>
                                <w:szCs w:val="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taux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24 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 COMPLEMENTAIR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   : </w:t>
      </w:r>
      <w:r>
        <w:rPr>
          <w:rFonts w:cs="Arial" w:ascii="Arial" w:hAnsi="Arial"/>
        </w:rPr>
        <w:t>Interprétation des dessins techniqu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e du module : </w:t>
      </w:r>
      <w:r>
        <w:rPr>
          <w:rFonts w:cs="Arial" w:ascii="Arial" w:hAnsi="Arial"/>
          <w:bCs/>
        </w:rPr>
        <w:t>MC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urée du module : </w:t>
      </w:r>
      <w:r>
        <w:rPr>
          <w:rFonts w:cs="Arial" w:ascii="Arial" w:hAnsi="Arial"/>
          <w:bCs/>
        </w:rPr>
        <w:t>34h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  modul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ement  attend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Le stagiaire  doit être capable de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Cs/>
        </w:rPr>
        <w:t>Interpréter et décoder le dossier technique de l’ouvr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ditions d’évaluation :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partir de </w:t>
      </w:r>
      <w:r>
        <w:rPr>
          <w:rFonts w:cs="Arial" w:ascii="Arial" w:hAnsi="Arial"/>
          <w:bCs/>
        </w:rPr>
        <w:t>:- Consignes et directives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A l’aide de : </w:t>
      </w:r>
      <w:r>
        <w:rPr>
          <w:rFonts w:cs="Arial" w:ascii="Arial" w:hAnsi="Arial"/>
          <w:bCs/>
        </w:rPr>
        <w:t>- Documents techniques : plans, feuilles de débits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</w:t>
      </w:r>
      <w:r>
        <w:rPr>
          <w:rFonts w:cs="Arial" w:ascii="Arial" w:hAnsi="Arial"/>
          <w:bCs/>
        </w:rPr>
        <w:t>- Catalogues fournisseurs ou des clients 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</w:t>
      </w:r>
      <w:r>
        <w:rPr>
          <w:rFonts w:cs="Arial" w:ascii="Arial" w:hAnsi="Arial"/>
          <w:bCs/>
        </w:rPr>
        <w:t>- Normes 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ères généraux de performance 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Identification précise des instruments de mesure d’angles et de longueurs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elatifs au métier;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Manipulation correcte des instruments de mesure d’angles et de longueurs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elatifs au métier ;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Utilisation adéquate des techniques de mesure ;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Identification précise des tolérances liées aux mesures ;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Connaissance parfaite  des normes de fabrication de divers produits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relatifs au métier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Module    </w:t>
      </w:r>
      <w:r>
        <w:rPr>
          <w:rFonts w:cs="Arial" w:ascii="Arial" w:hAnsi="Arial"/>
          <w:bCs/>
          <w:sz w:val="28"/>
        </w:rPr>
        <w:t xml:space="preserve">: </w:t>
      </w:r>
      <w:r>
        <w:rPr>
          <w:rFonts w:cs="Arial" w:ascii="Arial" w:hAnsi="Arial"/>
        </w:rPr>
        <w:t>Interprétation des dessins techniques</w:t>
      </w:r>
    </w:p>
    <w:tbl>
      <w:tblPr>
        <w:tblW w:w="15712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6158"/>
        <w:gridCol w:w="4526"/>
      </w:tblGrid>
      <w:tr>
        <w:trPr>
          <w:trHeight w:val="126" w:hRule="atLeast"/>
          <w:cantSplit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trHeight w:val="8558" w:hRule="atLeast"/>
          <w:cantSplit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Identifier et interpréter les symboles, les codes et les abréviation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er les v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er les coup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terminer la fonction des composants d’un assembl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Interprétation juste des symbol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utilisés en dessi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Interprétation juste des codes  utilisés en dessi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étation juste des symboles des abréviations de dess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Renseignement exhaustif du cartouche d’un dessin d'ensembl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ect de la représentation normalisée 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•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e la disposition des v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•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e la méthod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•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es techniq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•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u choix judicieux des v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lcul exact de la mise en page d’un dessi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terprétation juste des lignes de coupe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prétation juste des hachures</w:t>
              <w:tab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tion normalisée des coupes complèt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tion normalisée des demi-coup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tion normalisée des coupes partiell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tion normalisée des section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érage complet des composants d'un assemb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Cs/>
              </w:rPr>
              <w:t>Distinction entre fixation permanente et fixation temporair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malisation du dessin 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Les trait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Les format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Les cartouch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Les échell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Échelle, codification des matériaux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Tolérances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Symboles de l’indice de rugosité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rmes et conventions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présentation des vues (de face, de dessus, de gauche, de droite, de dessous, d'arrièr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se en page des v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ctions orthogonal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sposition des v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hoix des v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Représentation de la trace du plan de coup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élection du type de coupe : complète, demi-coupe, partielle, section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naissance et techniques d'exécution des hachures symboliq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nctions : fixation permanente ou temporaire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rincipes d'assembl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Éléments d'assemblag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Cs/>
          <w:sz w:val="28"/>
        </w:rPr>
        <w:t xml:space="preserve">   </w:t>
      </w:r>
      <w:r>
        <w:rPr>
          <w:rFonts w:cs="Arial" w:ascii="Arial" w:hAnsi="Arial"/>
          <w:bCs/>
          <w:sz w:val="28"/>
        </w:rPr>
        <w:t xml:space="preserve">Module    : </w:t>
      </w:r>
      <w:r>
        <w:rPr>
          <w:rFonts w:cs="Arial" w:ascii="Arial" w:hAnsi="Arial"/>
        </w:rPr>
        <w:t>Interprétation des dessins techniques</w:t>
      </w:r>
      <w:r>
        <w:rPr>
          <w:rFonts w:cs="Arial" w:ascii="Arial" w:hAnsi="Arial"/>
          <w:bCs/>
          <w:sz w:val="28"/>
        </w:rPr>
        <w:t xml:space="preserve"> (suite)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150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5913"/>
        <w:gridCol w:w="4346"/>
      </w:tblGrid>
      <w:tr>
        <w:trPr>
          <w:trHeight w:val="126" w:hRule="atLeast"/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trHeight w:val="7368" w:hRule="atLeast"/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Se représenter une pièce dans s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sembl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 Interpréter la cotation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Repérage approprié des vues, des coupes et des  sec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 juste des lignes, des traits et des hachu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age juste de la pièce sur le dess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ensem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esse des observations quant à la forme de la pièce et à sa position dans l’ensem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levé correct des cotes utiles au travai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termination juste de la valeur des cotes avec leurs toléranc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naissance juste  des tolérances géométriques de form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connaissance juste  des tolérances géométriqu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ositionnemen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rspectives : isométriques ou cavaliè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s de conto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êtes vues et caché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nes de cou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gnes d’attach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s d’encombr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érance de fabr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normalis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es avec toléranc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e réfé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érances de for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érances de positionn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Modu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Travaux de manutention et de levag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Code du module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C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 xml:space="preserve"> : 34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f   modul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Comportement  attendu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 stagiaire  doit être capable d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rocéder aux travaux de manutention et levage des éléments de l’ouv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Conditions d’évaluation 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eul  ou en équipe en chantier  et un ateli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À partir :</w:t>
      </w:r>
      <w:r>
        <w:rPr>
          <w:rFonts w:cs="Arial" w:ascii="Arial" w:hAnsi="Arial"/>
        </w:rPr>
        <w:t xml:space="preserve"> de directives ou d’un plan et de différents profilés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À l’aide :</w:t>
      </w:r>
      <w:r>
        <w:rPr>
          <w:rFonts w:cs="Arial" w:ascii="Arial" w:hAnsi="Arial"/>
        </w:rPr>
        <w:t xml:space="preserve"> de Pont roulant, palan, treuils, rouleaux, patins, etc.), câbles,  élingues, chaînes et autres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ccesso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ritères généraux de performance</w:t>
      </w:r>
      <w:r>
        <w:rPr>
          <w:rFonts w:cs="Arial" w:ascii="Arial" w:hAnsi="Arial"/>
        </w:rPr>
        <w:t xml:space="preserve"> :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Application stricte des règles de santé et de sécurité au travai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Utilisation appropriée de l’équipement de levag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Utilisation appropriée des signaux de manutentio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Interprétation correcte des plans de levage et de déplacem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Distinction juste des caractéristiques et les fonctions des accessoires de même que d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’équipement de levage et de manutentio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Mise en œuvre correcte des manœuvres de déplacement 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Vérification  des accessoires et l’équipement après leur utilisati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odule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Travaux de manutention et de levage</w:t>
      </w:r>
    </w:p>
    <w:p>
      <w:pPr>
        <w:pStyle w:val="Normal"/>
        <w:rPr>
          <w:rFonts w:ascii="Arial" w:hAnsi="Arial" w:cs="Arial"/>
          <w:sz w:val="10"/>
          <w:szCs w:val="8"/>
        </w:rPr>
      </w:pPr>
      <w:r>
        <w:rPr>
          <w:rFonts w:cs="Arial" w:ascii="Arial" w:hAnsi="Arial"/>
          <w:sz w:val="10"/>
          <w:szCs w:val="8"/>
        </w:rPr>
      </w:r>
    </w:p>
    <w:tbl>
      <w:tblPr>
        <w:tblW w:w="15062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5740"/>
        <w:gridCol w:w="4339"/>
      </w:tblGrid>
      <w:tr>
        <w:trPr>
          <w:trHeight w:val="129" w:hRule="atLeast"/>
          <w:cantSplit w:val="true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7463" w:hRule="atLeast"/>
          <w:cantSplit w:val="true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ier l’élément à déplac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électionner et préparer les moyens et les appareils de levage et de manutention adéqu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inguer des char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iliser la signalisation des gruti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xécuter des manœuvres de déplacement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connaissance exacte des types de profilé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econnaissance exacte des profil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Évaluation juste du centre de gravité  des char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timation correcte des centres de  gravit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stinction adéquate des caractéristiques des accessoires et des  équipements de levage et de manutention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stinction adéquate des fonctions des accessoires et des  équipements de levage et de manutention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écution correcte des nœu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Choix judicieux des ca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ect de la séquence d’exécu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ect de la technique de levag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ect de la techniqu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ect des modes d’entreposage déplacement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formes aux  directiv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exacte des divers signaux de levage et de manuten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</w:rPr>
              <w:t xml:space="preserve">Examen attentif des plans des  déplacemen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de profilés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s géométriques des différents profil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 de détermination du centre de gravi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ints à vérifier. Signes d’usure. Opérations d’entret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 et gré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essoires et équip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- Inspection des élingues et des autres accessoir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Élingage. Exécution de nœuds. Mesures de sécurité. Types d’attaches (attache verticale, étranglement, etc.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Précautions à prendre en fonction du type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ivers signaux de levage et de déplac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tilisation des cal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placements sur un plan vertical, un plan horizontal et un plan incliné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sques et moyens de prévention liés à la manutention des élément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Appareils de levage et de manutention (pont roulant, palan, treuils, rouleaux, patins, etc.), câbles,  élingues, chaînes et autres accessoires.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</w:rPr>
        <w:t>Module :</w:t>
      </w:r>
      <w:r>
        <w:rPr>
          <w:rFonts w:cs="Arial" w:ascii="Arial" w:hAnsi="Arial"/>
        </w:rPr>
        <w:t xml:space="preserve"> Résolution de problèmes de traitement de surface  surven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de du module :</w:t>
      </w:r>
      <w:r>
        <w:rPr>
          <w:rFonts w:cs="Arial" w:ascii="Arial" w:hAnsi="Arial"/>
        </w:rPr>
        <w:t xml:space="preserve"> MC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34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Comportement  attendu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e stagiaire  doit être capable de 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ésoudre des problèmes  de  métallurgie dans l’exercice du méti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nditions d’évaluation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Lieu :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 </w:t>
      </w: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En atelier ou/et sur chantier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eul ou/ en équi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 partir de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- Normes.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Diagrammes graphiqu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 l’aide d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Matériaux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Matériel approprié de métallurgi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Identification et connaissance exactes des caractéristiques et propriétés des métaux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ésignation et classification justes des différents types d’acier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Identification correcte des formes marchandes des différents types d’acier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Utilisation correcte des différents traitements sur les différents types d’aci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Module                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Résolution de problèmes de traitement de surface  survenus</w:t>
      </w:r>
    </w:p>
    <w:p>
      <w:pPr>
        <w:pStyle w:val="Normal"/>
        <w:rPr>
          <w:rFonts w:ascii="Arial" w:hAnsi="Arial" w:eastAsia="Arial" w:cs="Arial"/>
          <w:b/>
          <w:b/>
          <w:sz w:val="14"/>
          <w:szCs w:val="12"/>
        </w:rPr>
      </w:pPr>
      <w:r>
        <w:rPr>
          <w:rFonts w:eastAsia="Arial" w:cs="Arial" w:ascii="Arial" w:hAnsi="Arial"/>
          <w:b/>
          <w:sz w:val="14"/>
          <w:szCs w:val="12"/>
        </w:rPr>
        <w:t xml:space="preserve"> </w:t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ctif intermédiaire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1709" w:hRule="atLeast"/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dentifier  les caractéristiques  et propriétés physico-chimiques des matériaux utilisés ;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dentifier les formes marchandes des différents types d’aciers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Désigner et classifier les différents typ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’aciers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tiliser les différents traitements sur les différents types d’aci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ication précise des matériaux utilisé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naissance exactes des  propriétés des matériaux utilisé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correcte des formes marchan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 différents types d’acier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xactitude de désignation des différents types d’acier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lassification justes des différents typ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’aciers 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ilisation juste  d’un recuit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ect des règles d’hygiène et de sécurité lors du recuit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connaissance précise des concepts du rec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tilisation juste d’une tremp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ect des règles d’hygiène et de sécurité lors de la trem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issance précise des concepts de la tre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tilisation juste d’un revenu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ect des règles d’hygiène et de sécurité lors du recuit,trempe et  revenu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connaissance précise des concepts des reven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signation normalisée des matériaux utilisé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onnaissances générales sur les propriétés physico-chimiques des matériaux utilisés 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s marchandes des types d’aci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signation et classification des aciers marchands et laminé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les aciers non alli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 aciers faiblement alli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 aciers fortement alli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ments  thermique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it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thermique complet de recuit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p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se en solution avant tremp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froidissement continu ou maintien isotherme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Cycle thermique de trem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aliers et les conditions de chauffage, les temps et les températures dans chaque cas. Rôle des paliers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u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tions lors des revenu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itions de revenu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ératures et temps de mainti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Nombre de revenus</w:t>
            </w:r>
            <w:r>
              <w:rPr>
                <w:rFonts w:cs="Arial" w:ascii="Arial" w:hAnsi="Arial"/>
                <w:sz w:val="16"/>
                <w:szCs w:val="16"/>
              </w:rPr>
              <w:t xml:space="preserve"> ;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FICHE DE  PRESENTATION  DU  MODULE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                   :</w:t>
      </w:r>
      <w:r>
        <w:rPr>
          <w:rFonts w:cs="Arial" w:ascii="Arial" w:hAnsi="Arial"/>
        </w:rPr>
        <w:t xml:space="preserve"> Santé, sécurité et environnemen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Code du module   :</w:t>
      </w:r>
      <w:r>
        <w:rPr>
          <w:rFonts w:cs="Arial" w:ascii="Arial" w:hAnsi="Arial"/>
        </w:rPr>
        <w:t xml:space="preserve"> MC4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> : 66h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Comportement  attendu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e stagiaire  doit être capable d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Prévenir les atteintes à la santé, à la sécurité et à l’environ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Conditions d’évaluation 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</w:rPr>
        <w:t>A partir de :</w:t>
      </w:r>
      <w:r>
        <w:rPr>
          <w:rFonts w:cs="Arial" w:ascii="Arial" w:hAnsi="Arial"/>
        </w:rPr>
        <w:t xml:space="preserve">-Consignes et directives 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</w:rPr>
        <w:t>A l’aide de :</w:t>
      </w:r>
      <w:r>
        <w:rPr>
          <w:rFonts w:cs="Arial" w:ascii="Arial" w:hAnsi="Arial"/>
        </w:rPr>
        <w:t xml:space="preserve"> - Une documentation  (lois, règlements, etc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- Documents audiovisuel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- Information relative au plan d’intervention en cas d’urgence dans l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établissemen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- Normes 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 xml:space="preserve">Critères généraux de performance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Identification exhaustive des accidents du travail et des maladies professionnelles de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l’activité professionnelle 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Reconnaissance correcte des risques liés à la circulation et à l’état du sol 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Reconnaissance correcte des risques liés l’incendie, à l’explosion et la lutte contre le feu 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Identification exacte des accidents de travail et maladies professionnelles 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Appréhension précise  des principaux risques et des  mesures de prévention liés : aux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machines électriques ;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Appréhension précise  des principaux risques et des  mesures de prévention causés par les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bruits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Appréhension précise  des principaux risques et des  mesures de prévention liés aux produits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dangereux et toxiques 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Appréhension précise  des principaux risques et des  mesures de prévention liés engins de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manutention et de levage ;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Reconnaissance exacte des risques liés au travail en hauteu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Module                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Santé, sécurité et environnement</w:t>
      </w:r>
    </w:p>
    <w:p>
      <w:pPr>
        <w:pStyle w:val="Normal"/>
        <w:rPr>
          <w:rFonts w:ascii="Arial" w:hAnsi="Arial" w:eastAsia="Arial" w:cs="Arial"/>
          <w:b/>
          <w:b/>
          <w:sz w:val="14"/>
          <w:szCs w:val="12"/>
        </w:rPr>
      </w:pPr>
      <w:r>
        <w:rPr>
          <w:rFonts w:eastAsia="Arial" w:cs="Arial" w:ascii="Arial" w:hAnsi="Arial"/>
          <w:b/>
          <w:sz w:val="14"/>
          <w:szCs w:val="12"/>
        </w:rPr>
        <w:t xml:space="preserve">   </w:t>
      </w:r>
    </w:p>
    <w:tbl>
      <w:tblPr>
        <w:tblW w:w="15715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  <w:gridCol w:w="6159"/>
        <w:gridCol w:w="4527"/>
      </w:tblGrid>
      <w:tr>
        <w:trPr>
          <w:trHeight w:val="142" w:hRule="atLeast"/>
          <w:cantSplit w:val="true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 intermédiaire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ritères particuliers de performan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léments contenus</w:t>
            </w:r>
          </w:p>
        </w:tc>
      </w:tr>
      <w:tr>
        <w:trPr>
          <w:trHeight w:val="7214" w:hRule="atLeast"/>
          <w:cantSplit w:val="true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dentifier les accidents de travail et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adies professionnelles de l’activité professionnelle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dentifier les risques liés à la circulation et à l’état du sol 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- Identifier les techniques de lutte cont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le feu causé par l’incendie et/ou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’explo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dentification exhaustive des accidents du travail et des maladies professionnelles de l’activité  professionnel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connaissance correcte des risques liés à la circulation et à l’état du so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connaissance correcte des risques liés l’incendie, à l’explosion et la lutte contre le feu 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idents du travail et maladies professionnel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nnées qualitatives et quantitatives de l’activité professionnell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rincipaux risques et mesures de prévention adaptées à la circulation/état du so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érialisation des zones de circulation et des aires de travai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État des sols: antidérapant, absence de flaque, de dépôt de produit, de trou, de dénivellation et d’objet saillant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cendie/explosion/lutte contre le feu 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ions sur le triangle de feu ; Inventaire des produits inflammables utilisés, Indications précises des moyens d’alerte, d’intervention et d’évacuation (permis de feu)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bCs/>
          <w:sz w:val="4"/>
          <w:szCs w:val="4"/>
        </w:rPr>
      </w:pPr>
      <w:r>
        <w:rPr>
          <w:rFonts w:eastAsia="Arial" w:cs="Arial" w:ascii="Arial" w:hAnsi="Arial"/>
          <w:bCs/>
          <w:sz w:val="4"/>
          <w:szCs w:val="4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</w:rPr>
        <w:t xml:space="preserve">Module            </w:t>
      </w:r>
      <w:r>
        <w:rPr>
          <w:rFonts w:cs="Arial" w:ascii="Arial" w:hAnsi="Arial"/>
          <w:b/>
          <w:sz w:val="22"/>
          <w:szCs w:val="20"/>
        </w:rPr>
        <w:t xml:space="preserve">    :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</w:rPr>
        <w:t>Santé, sécurité et environnement (suite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15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  <w:gridCol w:w="6159"/>
        <w:gridCol w:w="4527"/>
      </w:tblGrid>
      <w:tr>
        <w:trPr>
          <w:trHeight w:val="142" w:hRule="atLeast"/>
          <w:cantSplit w:val="true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trHeight w:val="142" w:hRule="atLeast"/>
          <w:cantSplit w:val="true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dentifier les risques et les dommages corporels liés au levage et à la manutentio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connaître les situations dangereuses, les événements dangereux et les dommages corporels liés  aux risques électriq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connaître les situations dangereuses, les événements dangereux et les dommages corporels liés  aux bruits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connaître les situations dangereuses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événements dangereux et les dommages  corporels liés au travail en hauteur 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préhension précise  des principaux risques et des  mesures de prévention liés aux  engins de manutention et de levag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ppréhension précise  des principaux risques et des  mesures de prévention liés : aux machine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électriques 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Appréhension précise  des principaux risques et des  mesures de prévention causés par les bruits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-Reconnaissance exacte des risques liés au travail en hauteur ;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oyens de prévention: dispositif de captage des fumées, de ventilation 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principes de base de la préventio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s adaptées dans le cas de soulèvement ou de déplacement de charge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ques électriques :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Caractéristiques des risques électriques lors de la manipulation des machines électriques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t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aractéristiques du bruit (décibel). *Notion d’exposition au bruit (durée, niveau de pression acoustique). Notions d’altération de l’acuité auditive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isques communs à tous moye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*Règles d’util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ravail en hauteur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ypologie et choix des moyens liés au travail en hau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isques communs à tous moyen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ègles d’util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odule                :</w:t>
      </w:r>
      <w:r>
        <w:rPr>
          <w:rFonts w:cs="Arial" w:ascii="Arial" w:hAnsi="Arial"/>
        </w:rPr>
        <w:t xml:space="preserve"> Relevé des mesures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ode du module :</w:t>
      </w:r>
      <w:r>
        <w:rPr>
          <w:rFonts w:cs="Arial" w:ascii="Arial" w:hAnsi="Arial"/>
        </w:rPr>
        <w:t xml:space="preserve"> MC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34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Comportement  attendu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e stagiaire  doit être capable de 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lever des mesures sur les éléments de menuiserie métallique  de l’ouvrag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Conditions d’évaluation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A partir de</w:t>
      </w:r>
      <w:r>
        <w:rPr>
          <w:rFonts w:cs="Arial" w:ascii="Arial" w:hAnsi="Arial"/>
        </w:rPr>
        <w:t xml:space="preserve"> :- Consignes et direct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A l’aide de</w:t>
      </w:r>
      <w:r>
        <w:rPr>
          <w:rFonts w:cs="Arial" w:ascii="Arial" w:hAnsi="Arial"/>
        </w:rPr>
        <w:t xml:space="preserve"> : -Documents techniques 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- Catalogues fournisseurs 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- Normes 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ritères généraux de performance :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Identification précise des instruments de mesure d’angles et de longueurs relatifs au métier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Manipulation correcte des instruments de mesure d’angles et de longueurs relatifs au métier 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Utilisation adéquate des techniques de mesure 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Identification précise des tolérances liées aux mesures ;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Connaissance parfaite  des normes de fabrication de divers produits relatifs au méti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Heading3"/>
        <w:jc w:val="left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Module               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Relevé des mesur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trHeight w:val="7546" w:hRule="atLeast"/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dentifier les instruments de mesu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’angles et de longueurs utilisés dans  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e métier 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Utiliser les techniques de mesure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Reconnaitre</w:t>
            </w:r>
            <w:r>
              <w:rPr>
                <w:rFonts w:cs="Arial" w:ascii="Arial" w:hAnsi="Arial"/>
                <w:bCs/>
                <w:i/>
                <w:iCs/>
                <w:color w:val="FF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les normes de fabrication de divers produits relatifs au métier.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Identifier les défauts d’instruments de mes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précise des instruments de mesu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’angles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Identification précise des instruments de mesu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 longueurs relatifs au métier 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Utilisation correcte des l’instrument  de mesur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tilisation adéquate des techniques de mesur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dentification précise des tolérances liées aux mesure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connaissance  des normes de fabrication de divers produits relatifs au mé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ication correcte des défauts d’instruments de mesur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struments de mesures gradués : règles, pieds à  coulisse, micromètres, indicateurs à cadran Palpeurs et  rapporteurs d'angle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struments de mesures non gradués : compas, équerre, trusquin, jauge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pareils de vérification : comparateur optique,  duromètre, rugosimè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chnique de positionnement des pièces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struments de mesures numér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ques d'étalonnage et de régl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tions générales sur les toléra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rmes de fabrication de divers produits de construction métall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chnique de détection des défectuosités des instru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intenance du premier niveau des instruments de mesures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720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</w:rPr>
        <w:t>Module                 :</w:t>
      </w:r>
      <w:r>
        <w:rPr>
          <w:rFonts w:cs="Arial" w:ascii="Arial" w:hAnsi="Arial"/>
        </w:rPr>
        <w:t xml:space="preserve"> Débitage de la matiè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Code du module :</w:t>
      </w:r>
      <w:r>
        <w:rPr>
          <w:rFonts w:cs="Arial" w:ascii="Arial" w:hAnsi="Arial"/>
        </w:rPr>
        <w:t xml:space="preserve"> MQ1</w:t>
      </w:r>
    </w:p>
    <w:p>
      <w:pPr>
        <w:pStyle w:val="Normal"/>
        <w:rPr/>
      </w:pP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 xml:space="preserve"> : 119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ement  attendu 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stagiaire  doit être capable de 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Débiter  la matière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Lieu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Cs/>
        </w:rPr>
        <w:t>En atelier ou/et sur chantier ;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Seul ou/ en équipe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partir de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Cs/>
        </w:rPr>
        <w:t>- Le dossier de fabrication 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Feuilles de débit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Bons de travaux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Demande de client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 l’aide de 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Elément à débiter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Instruments  de traçage : Règle, pointe à tracer, trusquins…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Cisaille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Guillotine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Tronçonneuse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Disques à tronçonner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cie (circulaire alternative).Machine d'oxycoupag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 Instruments de mesure : pied à coulisse, Palmer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- Instruments de contrôle de la forme géométrique :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 Equerre à chapeau, règles à angl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Tenue de protection individuelle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 Equipements de sécurité  approprié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ritères généraux de performance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terprétation  correcte des symbolisations et codes  portées sur une feuille de débit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Respect de la demande du cli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Manipulation correcte  des instruments de traç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Respect  de la méthode de traçage recommandée 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Utilisation correcte  d’une cisaill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Utilisation correcte  d’une guilloti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espect de la méthode débitage par les deux mod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ise en marche correcte de la machine de débitage des tôles 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espect de la méthode de débitage 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églage correct des paramètres du chalumeau découpeur 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Utilisation correcte des instruments de mesure 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Utilisation correcte des instruments de contrôle des formes géométriques ;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espect des règles  d’hygiène et  de sécurité et de l’environnement</w:t>
      </w:r>
    </w:p>
    <w:p>
      <w:pPr>
        <w:pStyle w:val="Normal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Module    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Débitage de la matière</w:t>
      </w:r>
    </w:p>
    <w:p>
      <w:pPr>
        <w:pStyle w:val="Normal"/>
        <w:rPr>
          <w:rFonts w:ascii="Arial" w:hAnsi="Arial" w:cs="Arial"/>
          <w:sz w:val="14"/>
          <w:szCs w:val="12"/>
        </w:rPr>
      </w:pPr>
      <w:r>
        <w:rPr>
          <w:rFonts w:cs="Arial" w:ascii="Arial" w:hAnsi="Arial"/>
          <w:sz w:val="14"/>
          <w:szCs w:val="12"/>
        </w:rPr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6537"/>
        <w:gridCol w:w="4317"/>
      </w:tblGrid>
      <w:tr>
        <w:trPr>
          <w:trHeight w:val="310" w:hRule="atLeast"/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Eléments de contenus</w:t>
            </w:r>
          </w:p>
        </w:tc>
      </w:tr>
      <w:tr>
        <w:trPr>
          <w:trHeight w:val="8282" w:hRule="atLeast"/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Lire et interpréter le dossier de fabric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Tracer la matière à débit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Débiter une tôle à la cisaille  ou à la  guilloti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Débiter un profilé sur machine.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Interprétation juste du dossier de fabrication : feuille de débit, fiche de suivi, contrat de phase…. 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Exploitation rationnelle d’une feuille de débit ;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2"/>
              </w:rPr>
            </w:pPr>
            <w:r>
              <w:rPr>
                <w:rFonts w:cs="Arial" w:ascii="Arial" w:hAnsi="Arial"/>
                <w:bCs/>
                <w:sz w:val="56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2"/>
              </w:rPr>
            </w:pPr>
            <w:r>
              <w:rPr>
                <w:rFonts w:cs="Arial" w:ascii="Arial" w:hAnsi="Arial"/>
                <w:bCs/>
                <w:sz w:val="56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Choix approprié des outils de traçag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Respect de la méthode du  traçage intérieur ou/e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Cs w:val="22"/>
              </w:rPr>
              <w:t>extérie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Exécution correcte des tracé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Utilisation correcte d’une cisaille ou d’une guillotine 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Exactitude des cotes demandée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Respect des règles de sécurité lors du débitage à la cisaille ou à la guillotine 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Utilisation correcte de la machine de débitage des profilés 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Exactitude des cotes demandée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Respect des règles de sécurité lors du débitage à la machine de débitage des profilés 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2"/>
              </w:rPr>
            </w:pPr>
            <w:r>
              <w:rPr>
                <w:rFonts w:cs="Arial" w:ascii="Arial" w:hAnsi="Arial"/>
                <w:bCs/>
                <w:sz w:val="4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2"/>
              </w:rPr>
            </w:pPr>
            <w:r>
              <w:rPr>
                <w:rFonts w:cs="Arial" w:ascii="Arial" w:hAnsi="Arial"/>
                <w:bCs/>
                <w:sz w:val="14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Lecture et interprétation de la gamme de fabrication :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Fiche de suivi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Contrat de phases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Graphe de montag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Planning de phases d’un ouvrag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Fiche débit 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8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22"/>
              </w:rPr>
            </w:pPr>
            <w:r>
              <w:rPr>
                <w:rFonts w:cs="Arial" w:ascii="Arial" w:hAnsi="Arial"/>
                <w:bCs/>
                <w:sz w:val="1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Le gabarit  de traçage.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raçage au trusquin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Traçage à l’équerre de charpent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Traçage au rapporteur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Débitage des tôles à la cisaill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Débitage des tôles à la guillotin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Technologie des machines d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Cs w:val="22"/>
              </w:rPr>
              <w:t>débitage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Cs w:val="22"/>
              </w:rPr>
              <w:t xml:space="preserve">Technique de débitage des profilés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Cs w:val="22"/>
              </w:rPr>
              <w:t>sur machin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2"/>
        </w:rPr>
      </w:pPr>
      <w:r>
        <w:rPr>
          <w:rFonts w:cs="Arial" w:ascii="Arial" w:hAnsi="Arial"/>
          <w:b/>
          <w:sz w:val="4"/>
          <w:szCs w:val="2"/>
        </w:rPr>
      </w:r>
    </w:p>
    <w:p>
      <w:pPr>
        <w:pStyle w:val="Normal"/>
        <w:rPr>
          <w:rFonts w:ascii="Arial" w:hAnsi="Arial" w:cs="Arial"/>
          <w:b/>
          <w:b/>
          <w:sz w:val="28"/>
          <w:szCs w:val="2"/>
        </w:rPr>
      </w:pPr>
      <w:r>
        <w:rPr>
          <w:rFonts w:cs="Arial" w:ascii="Arial" w:hAnsi="Arial"/>
          <w:b/>
          <w:sz w:val="28"/>
          <w:szCs w:val="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</w:rPr>
        <w:t>Module                :</w:t>
      </w:r>
      <w:r>
        <w:rPr>
          <w:rFonts w:cs="Arial" w:ascii="Arial" w:hAnsi="Arial"/>
        </w:rPr>
        <w:t xml:space="preserve"> Débitage de la matière (suite)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0"/>
        </w:rPr>
      </w:pPr>
      <w:r>
        <w:rPr>
          <w:rFonts w:eastAsia="Arial" w:cs="Arial" w:ascii="Arial" w:hAnsi="Arial"/>
          <w:b/>
          <w:sz w:val="12"/>
          <w:szCs w:val="10"/>
        </w:rPr>
        <w:t xml:space="preserve"> </w:t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5970"/>
        <w:gridCol w:w="4317"/>
      </w:tblGrid>
      <w:tr>
        <w:trPr>
          <w:trHeight w:val="266" w:hRule="atLeast"/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de contenus</w:t>
            </w:r>
          </w:p>
        </w:tc>
      </w:tr>
      <w:tr>
        <w:trPr>
          <w:trHeight w:val="6625" w:hRule="atLeast"/>
          <w:cantSplit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onçonner / scier une tôle et/ou profilé sur machine mécaniqu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écouper par procédé thermique des tôles et profilé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ôler les dimensions et la géométrie d’un élément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correcte d’une machine à tronçonn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correcte d’une machine à sc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s normes d’hygiène et sécurité lors du tronçonnage ou du sci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correcte du poste d’oxycoup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glage adéquat des paramètres du poste d’oxycoup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écoupage conforme aux nor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s règles et normes de sécurité et d’environn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 juste des instruments de mesure (Pied à coulisse, Palmer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correcte des instruments de contrôle des angles et des linéarités des élé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 d’une tronçonne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 de tronçonnage des tôles et des profilés sur machine méca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La description de la flamme oxyacétylé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 réglage d'un chalumeau découp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chnique de découpage therm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s instruments de mesure : pied à coulisse, Palmer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Les instruments de contrôle d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rmes géométr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querre à chapeau, règles à angle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CHE  DE  PRESENTATION  DU  MODUL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e                  :</w:t>
      </w:r>
      <w:r>
        <w:rPr>
          <w:rFonts w:cs="Arial" w:ascii="Arial" w:hAnsi="Arial"/>
        </w:rPr>
        <w:t xml:space="preserve"> Usinage des  éléments de l’ouv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 du module   :</w:t>
      </w:r>
      <w:r>
        <w:rPr>
          <w:rFonts w:cs="Arial" w:ascii="Arial" w:hAnsi="Arial"/>
        </w:rPr>
        <w:t xml:space="preserve"> MQ2</w:t>
      </w:r>
    </w:p>
    <w:p>
      <w:pPr>
        <w:pStyle w:val="Normal"/>
        <w:rPr/>
      </w:pP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 xml:space="preserve"> : 117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ement  attendu :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e stagiaire  doit être capable d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siner les éléments de l’ouvrag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</w:rPr>
        <w:t>Conditions d’évaluation :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e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atelier ou/et sur chantier 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ul ou/ en équipe.</w:t>
      </w:r>
    </w:p>
    <w:p>
      <w:pPr>
        <w:pStyle w:val="Normal"/>
        <w:rPr/>
      </w:pPr>
      <w:r>
        <w:rPr>
          <w:rFonts w:cs="Arial" w:ascii="Arial" w:hAnsi="Arial"/>
          <w:b/>
        </w:rPr>
        <w:t>A partir de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Dossier de fabrication 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   Feuilles de débit </w:t>
      </w:r>
    </w:p>
    <w:p>
      <w:pPr>
        <w:pStyle w:val="Normal"/>
        <w:rPr/>
      </w:pPr>
      <w:r>
        <w:rPr>
          <w:rFonts w:cs="Arial" w:ascii="Arial" w:hAnsi="Arial"/>
          <w:bCs/>
        </w:rPr>
        <w:t>-    Bons de travaux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Cs/>
        </w:rPr>
        <w:t>-    Demande de client (catalogue, croquis et schéma…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A l’aide de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bCs/>
        </w:rPr>
        <w:t>-  L’élément à usin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Perceuse fixe ou mobile ; jeu de fore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</w:rPr>
        <w:t>-  Meuleuse, disque à meule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 Poinçons </w:t>
      </w:r>
    </w:p>
    <w:p>
      <w:pPr>
        <w:pStyle w:val="Normal"/>
        <w:rPr/>
      </w:pPr>
      <w:r>
        <w:rPr>
          <w:rFonts w:cs="Arial" w:ascii="Arial" w:hAnsi="Arial"/>
          <w:bCs/>
        </w:rPr>
        <w:t>-  Poinçonneuse.</w:t>
      </w:r>
    </w:p>
    <w:p>
      <w:pPr>
        <w:pStyle w:val="Normal"/>
        <w:rPr/>
      </w:pPr>
      <w:r>
        <w:rPr>
          <w:rFonts w:cs="Arial" w:ascii="Arial" w:hAnsi="Arial"/>
          <w:bCs/>
        </w:rPr>
        <w:t>-  Equipements de sécurité  approprié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Tenue de protection individuelle 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- Interprétation juste des différentes représentations et symbolisations</w:t>
      </w:r>
    </w:p>
    <w:p>
      <w:pPr>
        <w:pStyle w:val="Normal"/>
        <w:rPr/>
      </w:pPr>
      <w:r>
        <w:rPr>
          <w:rFonts w:cs="Arial" w:ascii="Arial" w:hAnsi="Arial"/>
          <w:bCs/>
        </w:rPr>
        <w:t>- Mise en marche correcte d’une perceuse</w:t>
      </w:r>
    </w:p>
    <w:p>
      <w:pPr>
        <w:pStyle w:val="Normal"/>
        <w:rPr/>
      </w:pPr>
      <w:r>
        <w:rPr>
          <w:rFonts w:cs="Arial" w:ascii="Arial" w:hAnsi="Arial"/>
          <w:bCs/>
        </w:rPr>
        <w:t>- Respect de la méthode de perç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tilisation correcte des poinçon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</w:rPr>
        <w:t>- Poinçonnage conforme aux exigences</w:t>
      </w:r>
    </w:p>
    <w:p>
      <w:pPr>
        <w:pStyle w:val="Normal"/>
        <w:rPr/>
      </w:pPr>
      <w:r>
        <w:rPr>
          <w:rFonts w:cs="Arial" w:ascii="Arial" w:hAnsi="Arial"/>
          <w:bCs/>
        </w:rPr>
        <w:t>- Respect de la méthode de travai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tilisation correcte d’une meuleus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bavurage minutieux des zones usinées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Respect des règles d'hygiène et de sécurité et de l’environnement lors de l’exécution de chaque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usinag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 :</w:t>
      </w:r>
      <w:r>
        <w:rPr>
          <w:rFonts w:cs="Arial" w:ascii="Arial" w:hAnsi="Arial"/>
        </w:rPr>
        <w:t xml:space="preserve"> Usinage des  éléments de l’ouvrage</w:t>
      </w:r>
    </w:p>
    <w:p>
      <w:pPr>
        <w:pStyle w:val="Normal"/>
        <w:rPr>
          <w:rFonts w:ascii="Arial" w:hAnsi="Arial" w:eastAsia="Arial" w:cs="Arial"/>
          <w:b/>
          <w:b/>
          <w:sz w:val="6"/>
          <w:szCs w:val="6"/>
        </w:rPr>
      </w:pPr>
      <w:r>
        <w:rPr>
          <w:rFonts w:eastAsia="Arial" w:cs="Arial" w:ascii="Arial" w:hAnsi="Arial"/>
          <w:b/>
          <w:sz w:val="6"/>
          <w:szCs w:val="6"/>
        </w:rPr>
        <w:t xml:space="preserve">   </w:t>
      </w:r>
    </w:p>
    <w:tbl>
      <w:tblPr>
        <w:tblW w:w="15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5908"/>
        <w:gridCol w:w="4342"/>
      </w:tblGrid>
      <w:tr>
        <w:trPr>
          <w:trHeight w:val="254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ctif intermédiaire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5803" w:hRule="atLeast"/>
          <w:cantSplit w:val="true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re et Interpréter la gamme d’usin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ercer les éléments de l’ouvrag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 des différents symboles  d’une gamme d’usinage 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issance juste des différentes opérations de la gamme d’usina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 juste des différentes représentations et symbolis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juste d’une perceuse 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 la méthode de perçage 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 des règles de sécurité  lors de perçag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Mise en marche correcte d’une perceu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’une gamme d’usinag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tes phases d’une gamme d’usin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 des symboles des opérations d’une gamme d’usin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Description des différents types de perceus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ques de perçage 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entrage, ébauche et fini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isques liés au perçag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"/>
          <w:szCs w:val="2"/>
        </w:rPr>
      </w:pPr>
      <w:r>
        <w:rPr>
          <w:rFonts w:cs="Arial" w:ascii="Arial" w:hAnsi="Arial"/>
          <w:sz w:val="4"/>
          <w:szCs w:val="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</w:rPr>
        <w:t>Module :</w:t>
      </w:r>
      <w:r>
        <w:rPr>
          <w:rFonts w:cs="Arial" w:ascii="Arial" w:hAnsi="Arial"/>
        </w:rPr>
        <w:t xml:space="preserve"> Usinage des éléments de l’ouvrage (suite);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4"/>
          <w:szCs w:val="2"/>
        </w:rPr>
      </w:pPr>
      <w:r>
        <w:rPr>
          <w:rFonts w:cs="Arial" w:ascii="Arial" w:hAnsi="Arial"/>
          <w:sz w:val="4"/>
          <w:szCs w:val="2"/>
        </w:rPr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6"/>
        <w:gridCol w:w="5972"/>
        <w:gridCol w:w="4389"/>
      </w:tblGrid>
      <w:tr>
        <w:trPr>
          <w:trHeight w:val="134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7617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inçonner le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bavurer les éléments de l’ouvr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- Utilisation correcte d’une poinçonneu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- Respect des règles d’hygiène et sécurité lors du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poinçonn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oinçonnage conforme aux exigenc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Respect de la technique d’ébavur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Ebavurage soigneux  des éléments de l’ouvr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Respect des règles d’hygiène et sécurité lor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d’ébavur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Utilisation correcte d’une meuleus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bavurage minutieux des zones usinées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’une poinçonneus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poinçonnag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ques liés au poinçonnage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éristiques du poinçonnag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’impact, le coup du poinçon contre la tôle, la rupture, la décharge, recul, retour, éje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’ébavu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d’ébavure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vureuse des tôles et profilé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ques d’ébavurag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ques liés à l’ébavu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ICHE  DE  PRESENTATION  DU  MODUL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odule : </w:t>
      </w:r>
      <w:r>
        <w:rPr>
          <w:rFonts w:cs="Arial" w:ascii="Arial" w:hAnsi="Arial"/>
        </w:rPr>
        <w:t>Cintrage des éléments de l’ouvrage</w:t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de du module : </w:t>
      </w:r>
      <w:r>
        <w:rPr>
          <w:rFonts w:cs="Arial" w:ascii="Arial" w:hAnsi="Arial"/>
        </w:rPr>
        <w:t>MQ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>: 117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f   modulai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ortement  attendu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e stagiaire  doit être capable d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Cintrer les éléments de l’ouvrag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ditions d’évaluation :</w:t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atelier ou/et sur chantier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ul ou/ en équip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partir de</w:t>
      </w:r>
      <w:r>
        <w:rPr>
          <w:rFonts w:cs="Arial" w:ascii="Arial" w:hAnsi="Arial"/>
        </w:rPr>
        <w:t xml:space="preserve"> : </w:t>
      </w:r>
    </w:p>
    <w:p>
      <w:pPr>
        <w:pStyle w:val="Normal"/>
        <w:rPr/>
      </w:pPr>
      <w:r>
        <w:rPr>
          <w:rFonts w:cs="Arial" w:ascii="Arial" w:hAnsi="Arial"/>
        </w:rPr>
        <w:t>- Dossier de fabrication :</w:t>
      </w:r>
    </w:p>
    <w:p>
      <w:pPr>
        <w:pStyle w:val="Normal"/>
        <w:rPr/>
      </w:pPr>
      <w:r>
        <w:rPr>
          <w:rFonts w:cs="Arial" w:ascii="Arial" w:hAnsi="Arial"/>
        </w:rPr>
        <w:t>- Bons de travaux</w:t>
      </w:r>
    </w:p>
    <w:p>
      <w:pPr>
        <w:pStyle w:val="Normal"/>
        <w:rPr/>
      </w:pPr>
      <w:r>
        <w:rPr>
          <w:rFonts w:cs="Arial" w:ascii="Arial" w:hAnsi="Arial"/>
        </w:rPr>
        <w:t>- Demande de client (catalogue, croquis et schéma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l’aide de</w:t>
      </w:r>
      <w:r>
        <w:rPr>
          <w:rFonts w:cs="Arial" w:ascii="Arial" w:hAnsi="Arial"/>
        </w:rPr>
        <w:t xml:space="preserve">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Gabarits de contrôl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Cintreuse verticale et cintreuse horizontale pour tôles et profilé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Instruments de mesu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Instruments de contrôle du cintrag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Equipements de sécurité  approprié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Tenue de protection individu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- Interprétation juste des différentes représentations</w:t>
      </w:r>
    </w:p>
    <w:p>
      <w:pPr>
        <w:pStyle w:val="Normal"/>
        <w:rPr/>
      </w:pPr>
      <w:r>
        <w:rPr>
          <w:rFonts w:cs="Arial" w:ascii="Arial" w:hAnsi="Arial"/>
        </w:rPr>
        <w:t>- Exploitation  correcte des données portées les constituants du dossier de fabrication.</w:t>
      </w:r>
    </w:p>
    <w:p>
      <w:pPr>
        <w:pStyle w:val="Normal"/>
        <w:rPr/>
      </w:pPr>
      <w:r>
        <w:rPr>
          <w:rFonts w:cs="Arial" w:ascii="Arial" w:hAnsi="Arial"/>
        </w:rPr>
        <w:t>- Respect des dimensions et de la forme  du gabarit.</w:t>
      </w:r>
    </w:p>
    <w:p>
      <w:pPr>
        <w:pStyle w:val="Normal"/>
        <w:rPr/>
      </w:pPr>
      <w:r>
        <w:rPr>
          <w:rFonts w:cs="Arial" w:ascii="Arial" w:hAnsi="Arial"/>
        </w:rPr>
        <w:t>- Utilisation correcte du gabarit de cintrage</w:t>
      </w:r>
    </w:p>
    <w:p>
      <w:pPr>
        <w:pStyle w:val="Normal"/>
        <w:rPr/>
      </w:pPr>
      <w:r>
        <w:rPr>
          <w:rFonts w:cs="Arial" w:ascii="Arial" w:hAnsi="Arial"/>
        </w:rPr>
        <w:t xml:space="preserve">- Utilisation correcte des outils du cintrage manuel </w:t>
      </w:r>
    </w:p>
    <w:p>
      <w:pPr>
        <w:pStyle w:val="Normal"/>
        <w:rPr/>
      </w:pPr>
      <w:r>
        <w:rPr>
          <w:rFonts w:cs="Arial" w:ascii="Arial" w:hAnsi="Arial"/>
        </w:rPr>
        <w:t>- Cintrage manuel correct de l’élément</w:t>
      </w:r>
    </w:p>
    <w:p>
      <w:pPr>
        <w:pStyle w:val="Normal"/>
        <w:rPr/>
      </w:pPr>
      <w:r>
        <w:rPr>
          <w:rFonts w:cs="Arial" w:ascii="Arial" w:hAnsi="Arial"/>
        </w:rPr>
        <w:t>- Mise en marche  de la cintreuse Identification exacte des paramètres de réglage de la cintreuse</w:t>
      </w:r>
    </w:p>
    <w:p>
      <w:pPr>
        <w:pStyle w:val="Normal"/>
        <w:rPr/>
      </w:pPr>
      <w:r>
        <w:rPr>
          <w:rFonts w:cs="Arial" w:ascii="Arial" w:hAnsi="Arial"/>
        </w:rPr>
        <w:t xml:space="preserve">- Respect de la méthode de Cintrage </w:t>
      </w:r>
    </w:p>
    <w:p>
      <w:pPr>
        <w:pStyle w:val="Normal"/>
        <w:rPr/>
      </w:pPr>
      <w:r>
        <w:rPr>
          <w:rFonts w:cs="Arial" w:ascii="Arial" w:hAnsi="Arial"/>
        </w:rPr>
        <w:t>- Utilisation juste de l’instrument  de contrôle  de la conformité du cintrage</w:t>
      </w:r>
    </w:p>
    <w:p>
      <w:pPr>
        <w:pStyle w:val="Normal"/>
        <w:rPr/>
      </w:pPr>
      <w:r>
        <w:rPr>
          <w:rFonts w:cs="Arial" w:ascii="Arial" w:hAnsi="Arial"/>
        </w:rPr>
        <w:t>- Utilisation adéquate de vérification du cintrage</w:t>
      </w:r>
    </w:p>
    <w:p>
      <w:pPr>
        <w:pStyle w:val="Normal"/>
        <w:rPr/>
      </w:pPr>
      <w:r>
        <w:rPr>
          <w:rFonts w:cs="Arial" w:ascii="Arial" w:hAnsi="Arial"/>
        </w:rPr>
        <w:t>- Respect  de la dimension du rayon de cintr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spect des règles d’hygiène et sécurité lors du cintrage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Module    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Cintrage des éléments de l’ouvra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- Exploiter les documents  de fabrication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Réaliser un gabarit de l’élément à cintrer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Cintrer les éléments manuelleme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Exploitation  correcte des données d’un dessin de définition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Extraction correcte des informations d’un ordre de fabrication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Respect des dimensions et de la forme  du gabarit.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Utilisation correcte du gabarit de cintrag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Utilisation correcte d’étaux ou pinces à cintrer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Respect  de la méthode du cintrage manu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Exactitude des dimensions des  rayons demandé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Respect des règles de sécurité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Cintrage des tôles sans écrouissag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’interprétation des dessins de défini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L’interprétation de l’ordre  de fabricati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hniques de réalisation d’un gabarit de cintr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pération de cintrage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chniques de de cintrage des tôles minces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hniques de de cintrage des tôles épaiss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e brisage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Modul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Cintrage des éléments de l’ouvrage (suit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6"/>
          <w:szCs w:val="4"/>
        </w:rPr>
      </w:pPr>
      <w:r>
        <w:rPr>
          <w:rFonts w:eastAsia="Arial" w:cs="Arial" w:ascii="Arial" w:hAnsi="Arial"/>
          <w:b/>
          <w:sz w:val="6"/>
          <w:szCs w:val="4"/>
        </w:rPr>
        <w:t xml:space="preserve">  </w:t>
      </w:r>
    </w:p>
    <w:tbl>
      <w:tblPr>
        <w:tblW w:w="14944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5855"/>
        <w:gridCol w:w="4309"/>
      </w:tblGrid>
      <w:tr>
        <w:trPr>
          <w:trHeight w:val="256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trHeight w:val="7195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- Equiper/ régler les  paramètres  d'une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cintreuse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- Cintrer les éléments de l’ouvrage à l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machine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- Vérifier la conformité  pour chaque mode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 xml:space="preserve">de cintrage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Cs w:val="22"/>
              </w:rPr>
              <w:t>Identification exacte des différentes parties d’une cintreus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Réglage correct des paramètres d’une cintreus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Respect des règles de sécurité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Utilisation correcte de la machine à cintrer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Application exacte des méthodes de cintrage à la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Cs w:val="22"/>
              </w:rPr>
              <w:t>machin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Absence d’écrouissage sur les éléments à cintrer ;    - Absence de déformation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Vérification correcte du rayon de courbur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Identification des différents types de cintrag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Utilisation correcte du gabarit de contrôl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es constituan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e cintre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e de fonctionnement d’une cintreuse (rouleuse)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s de cintrage à la mach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vertAlign w:val="superscript"/>
              </w:rPr>
              <w:t>ere</w:t>
            </w:r>
            <w:r>
              <w:rPr>
                <w:rFonts w:cs="Arial" w:ascii="Arial" w:hAnsi="Arial"/>
              </w:rPr>
              <w:t xml:space="preserve"> méthode : deux actions et une réa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méthode : une action et deux réac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de courbures de cintrag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lindrique, conique, tronconique, hélicoïd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 de vérification du rayon de courbure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C00000"/>
              </w:rPr>
            </w:pPr>
            <w:r>
              <w:rPr>
                <w:rFonts w:cs="Arial" w:ascii="Arial" w:hAnsi="Arial"/>
                <w:i/>
                <w:iCs/>
                <w:color w:val="C00000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CHE  DE  PRESENTATION  DU  MODULE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dule                 :</w:t>
      </w:r>
      <w:r>
        <w:rPr>
          <w:rFonts w:cs="Arial" w:ascii="Arial" w:hAnsi="Arial"/>
        </w:rPr>
        <w:t xml:space="preserve"> Pliage des éléments de l’ouvra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de du module :</w:t>
      </w:r>
      <w:r>
        <w:rPr>
          <w:rFonts w:cs="Arial" w:ascii="Arial" w:hAnsi="Arial"/>
        </w:rPr>
        <w:t xml:space="preserve"> MQ4</w:t>
      </w:r>
    </w:p>
    <w:p>
      <w:pPr>
        <w:pStyle w:val="Normal"/>
        <w:rPr/>
      </w:pP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117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ement  attendu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e stagiaire  doit être capable de 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lier les éléments de l’ouvrag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</w:rPr>
        <w:t>Conditions d’évaluation 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Lieu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atelier ou/et sur chantier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ul ou/ en équi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partir de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</w:rPr>
        <w:t>- Le dossier de fabrication</w:t>
      </w:r>
    </w:p>
    <w:p>
      <w:pPr>
        <w:pStyle w:val="Normal"/>
        <w:rPr/>
      </w:pPr>
      <w:r>
        <w:rPr>
          <w:rFonts w:cs="Arial" w:ascii="Arial" w:hAnsi="Arial"/>
        </w:rPr>
        <w:t>- Bons de travaux</w:t>
      </w:r>
    </w:p>
    <w:p>
      <w:pPr>
        <w:pStyle w:val="Normal"/>
        <w:rPr/>
      </w:pPr>
      <w:r>
        <w:rPr>
          <w:rFonts w:cs="Arial" w:ascii="Arial" w:hAnsi="Arial"/>
        </w:rPr>
        <w:t>- Demande de client (catalogue, croquis et schéma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l’aide de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</w:rPr>
        <w:t>- Presse plieuse.</w:t>
      </w:r>
    </w:p>
    <w:p>
      <w:pPr>
        <w:pStyle w:val="Normal"/>
        <w:rPr/>
      </w:pPr>
      <w:r>
        <w:rPr>
          <w:rFonts w:cs="Arial" w:ascii="Arial" w:hAnsi="Arial"/>
        </w:rPr>
        <w:t>- Poinçons et matrices.</w:t>
      </w:r>
    </w:p>
    <w:p>
      <w:pPr>
        <w:pStyle w:val="Normal"/>
        <w:rPr/>
      </w:pPr>
      <w:r>
        <w:rPr>
          <w:rFonts w:cs="Arial" w:ascii="Arial" w:hAnsi="Arial"/>
        </w:rPr>
        <w:t>- Instruments de mesure et  de contrôle de l’angle de pliage</w:t>
      </w:r>
    </w:p>
    <w:p>
      <w:pPr>
        <w:pStyle w:val="Normal"/>
        <w:rPr/>
      </w:pPr>
      <w:r>
        <w:rPr>
          <w:rFonts w:cs="Arial" w:ascii="Arial" w:hAnsi="Arial"/>
        </w:rPr>
        <w:t>- Equipements de sécurité.</w:t>
      </w:r>
    </w:p>
    <w:p>
      <w:pPr>
        <w:pStyle w:val="Normal"/>
        <w:rPr/>
      </w:pPr>
      <w:r>
        <w:rPr>
          <w:rFonts w:cs="Arial" w:ascii="Arial" w:hAnsi="Arial"/>
        </w:rPr>
        <w:t>- Tenue de protection individu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ritères généraux de performance :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</w:rPr>
        <w:t>- Interprétation juste des différentes représentations</w:t>
      </w:r>
    </w:p>
    <w:p>
      <w:pPr>
        <w:pStyle w:val="Normal"/>
        <w:rPr/>
      </w:pPr>
      <w:r>
        <w:rPr>
          <w:rFonts w:cs="Arial" w:ascii="Arial" w:hAnsi="Arial"/>
        </w:rPr>
        <w:t>- Exploitation  rationnelle des données portées les constituants du dossier de fabrication.</w:t>
      </w:r>
    </w:p>
    <w:p>
      <w:pPr>
        <w:pStyle w:val="Normal"/>
        <w:rPr/>
      </w:pPr>
      <w:r>
        <w:rPr>
          <w:rFonts w:cs="Arial" w:ascii="Arial" w:hAnsi="Arial"/>
        </w:rPr>
        <w:t xml:space="preserve">- Mise en marche correcte de la presse- plieuse ; </w:t>
      </w:r>
    </w:p>
    <w:p>
      <w:pPr>
        <w:pStyle w:val="Normal"/>
        <w:rPr/>
      </w:pPr>
      <w:r>
        <w:rPr>
          <w:rFonts w:cs="Arial" w:ascii="Arial" w:hAnsi="Arial"/>
        </w:rPr>
        <w:t>- Identification exacte des paramètres de réglage de la presse plieuse</w:t>
      </w:r>
    </w:p>
    <w:p>
      <w:pPr>
        <w:pStyle w:val="Normal"/>
        <w:rPr/>
      </w:pPr>
      <w:r>
        <w:rPr>
          <w:rFonts w:cs="Arial" w:ascii="Arial" w:hAnsi="Arial"/>
        </w:rPr>
        <w:t>- Respect de la méthode de pliage</w:t>
      </w:r>
    </w:p>
    <w:p>
      <w:pPr>
        <w:pStyle w:val="Normal"/>
        <w:rPr/>
      </w:pPr>
      <w:r>
        <w:rPr>
          <w:rFonts w:cs="Arial" w:ascii="Arial" w:hAnsi="Arial"/>
        </w:rPr>
        <w:t>- Utilisation juste de l’instrument de contrôle  de l’angle  du pliage</w:t>
      </w:r>
    </w:p>
    <w:p>
      <w:pPr>
        <w:pStyle w:val="Normal"/>
        <w:rPr/>
      </w:pPr>
      <w:r>
        <w:rPr>
          <w:rFonts w:cs="Arial" w:ascii="Arial" w:hAnsi="Arial"/>
        </w:rPr>
        <w:t>- Respect de la valeur de l’angle de pli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spect des règles d’hygiène et sécurité lors du pli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Module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liage des éléments de l’ouvrage</w:t>
      </w:r>
    </w:p>
    <w:p>
      <w:pPr>
        <w:pStyle w:val="Normal"/>
        <w:rPr>
          <w:rFonts w:ascii="Arial" w:hAnsi="Arial" w:cs="Arial"/>
          <w:sz w:val="10"/>
          <w:szCs w:val="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6696" w:hRule="atLeast"/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Exploiter le dossier de fabricati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- Réaliser le pliage de l’élément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 xml:space="preserve">manuellement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éaliser le pliage à la machi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Interprétation juste des différentes représentation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Exploitation  rationnelle des données portées sur le dossier de fabrication.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Respect de la méthode de pliage manuel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Utilisation correcte des outils et instruments d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Cs w:val="22"/>
              </w:rPr>
              <w:t xml:space="preserve">pliage manu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-  Respect de la forme de l’élément à plier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Mise en marche correcte de la presse- plieuse ;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Identification exacte des paramètres de réglage de la presse plie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- Pliage conforme aux normes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2"/>
              </w:rPr>
            </w:pPr>
            <w:r>
              <w:rPr>
                <w:rFonts w:cs="Arial" w:ascii="Arial" w:hAnsi="Arial"/>
                <w:bCs/>
                <w:sz w:val="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</w:t>
            </w:r>
            <w:r>
              <w:rPr>
                <w:rFonts w:cs="Arial" w:ascii="Arial" w:hAnsi="Arial"/>
                <w:szCs w:val="22"/>
              </w:rPr>
              <w:t>L’interprétation</w:t>
            </w:r>
            <w:r>
              <w:rPr>
                <w:rFonts w:cs="Arial" w:ascii="Arial" w:hAnsi="Arial"/>
                <w:bCs/>
                <w:szCs w:val="22"/>
              </w:rPr>
              <w:t xml:space="preserve"> de dessin de définition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Autres représentations graphique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Symboles de pliag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Pliage manuel :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Cs w:val="22"/>
              </w:rPr>
              <w:t>Par pression ou par choc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ise en position de l’élément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Méthode simplifié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Méthode sur fibre moyenn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</w:rPr>
              <w:t>Description d’une plieuse ou presse-plieus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 du pliage à la mach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Module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liage des éléments de l’ouvrage (suite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</w:rPr>
      </w:r>
    </w:p>
    <w:tbl>
      <w:tblPr>
        <w:tblW w:w="1498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3025" w:hRule="atLeast"/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Vérifier le pliage de l’élé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Vérification exhaustive du pliage.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szCs w:val="22"/>
              </w:rPr>
              <w:t>Utilisation correcte des aba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Utilisation rationnelle des instruments de vérificati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s paramètres de pliag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de pliage, rayon de pliage, ligne de pliage, longueur de pli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que de pli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isseur, force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CHE  DE  PRESENTATION  DU  MODU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dule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Dressage des éléments de l’ouvrage ;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de du module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Q5</w:t>
      </w:r>
    </w:p>
    <w:p>
      <w:pPr>
        <w:pStyle w:val="Normal"/>
        <w:rPr/>
      </w:pPr>
      <w:r>
        <w:rPr>
          <w:rFonts w:cs="Arial" w:ascii="Arial" w:hAnsi="Arial"/>
          <w:b/>
        </w:rPr>
        <w:t>Durée du module</w:t>
      </w:r>
      <w:r>
        <w:rPr>
          <w:rFonts w:cs="Arial" w:ascii="Arial" w:hAnsi="Arial"/>
        </w:rPr>
        <w:t> : 120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odulair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ortement  attendu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e stagiaire  doit être capable de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Dresser  des éléments de l’ouv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Conditions d’évaluation </w:t>
      </w:r>
      <w:r>
        <w:rPr>
          <w:rFonts w:cs="Arial" w:ascii="Arial" w:hAnsi="Arial"/>
          <w:b/>
          <w:bCs/>
          <w:u w:val="single"/>
        </w:rPr>
        <w:t xml:space="preserve">: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  <w:u w:val="single"/>
        </w:rPr>
        <w:t>Lieu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atelier ou/et sur chantier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ul ou/ en équi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partir d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Bons de travau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emande de client (catalogue, croquis et schéma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A l’aide de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Instruments de mesure et  de contrôl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Machines à dresser (planeuse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Outillage de dressage : marteau, enclum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Marbre de planéité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Equipements de sécurité approprié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Tenue de protection individu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ritères généraux de performanc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</w:rPr>
        <w:t>- Interprétation juste des différentes représentations</w:t>
      </w:r>
    </w:p>
    <w:p>
      <w:pPr>
        <w:pStyle w:val="Normal"/>
        <w:rPr/>
      </w:pPr>
      <w:r>
        <w:rPr>
          <w:rFonts w:cs="Arial" w:ascii="Arial" w:hAnsi="Arial"/>
        </w:rPr>
        <w:t>- Exploitation  rationnelle des données portées les constituants du dossier de fabrication.</w:t>
      </w:r>
    </w:p>
    <w:p>
      <w:pPr>
        <w:pStyle w:val="Normal"/>
        <w:rPr/>
      </w:pPr>
      <w:r>
        <w:rPr>
          <w:rFonts w:cs="Arial" w:ascii="Arial" w:hAnsi="Arial"/>
        </w:rPr>
        <w:t>- Utilisation correcte des outils du dressage manuel</w:t>
      </w:r>
    </w:p>
    <w:p>
      <w:pPr>
        <w:pStyle w:val="Normal"/>
        <w:rPr/>
      </w:pPr>
      <w:r>
        <w:rPr>
          <w:rFonts w:cs="Arial" w:ascii="Arial" w:hAnsi="Arial"/>
        </w:rPr>
        <w:t>- Respect de la méthode de dressage manuel ;</w:t>
      </w:r>
    </w:p>
    <w:p>
      <w:pPr>
        <w:pStyle w:val="Normal"/>
        <w:rPr/>
      </w:pPr>
      <w:r>
        <w:rPr>
          <w:rFonts w:cs="Arial" w:ascii="Arial" w:hAnsi="Arial"/>
        </w:rPr>
        <w:t xml:space="preserve">- Mise en marche correcte de la planeuse. </w:t>
      </w:r>
    </w:p>
    <w:p>
      <w:pPr>
        <w:pStyle w:val="Normal"/>
        <w:rPr/>
      </w:pPr>
      <w:r>
        <w:rPr>
          <w:rFonts w:cs="Arial" w:ascii="Arial" w:hAnsi="Arial"/>
        </w:rPr>
        <w:t>- Réglage correct  des paramètres d’une planeuse</w:t>
      </w:r>
    </w:p>
    <w:p>
      <w:pPr>
        <w:pStyle w:val="Normal"/>
        <w:rPr/>
      </w:pPr>
      <w:r>
        <w:rPr>
          <w:rFonts w:cs="Arial" w:ascii="Arial" w:hAnsi="Arial"/>
        </w:rPr>
        <w:t>- Utilisation convenable de la plane</w:t>
      </w:r>
    </w:p>
    <w:p>
      <w:pPr>
        <w:pStyle w:val="Normal"/>
        <w:rPr/>
      </w:pPr>
      <w:r>
        <w:rPr>
          <w:rFonts w:cs="Arial" w:ascii="Arial" w:hAnsi="Arial"/>
        </w:rPr>
        <w:t xml:space="preserve">- Utilisation juste du marbre  de l’instrument de la  planéit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spect des règles d’hygiène et sécurité lors du dr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Module 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Dressage des éléments de l’ouvra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ctif intermédiaire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xploiter le dossier de fabrication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Dresser les éléments manuellement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prétation juste des différentes représent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Exploitation  rationnelle des données portées les constituants du dossier de fabricatio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Utilisation correcte des outils du dressage manu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Respect de la méthode de dressage manuel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szCs w:val="22"/>
              </w:rPr>
              <w:t>L’interprétation</w:t>
            </w:r>
            <w:r>
              <w:rPr>
                <w:rFonts w:cs="Arial" w:ascii="Arial" w:hAnsi="Arial"/>
                <w:bCs/>
              </w:rPr>
              <w:t xml:space="preserve"> de dessin de défini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férentes représentations géométriqu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Techniques d’exploitation  des données du dossier de fabricatio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thodes de dressage 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* par refouleme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 par retrai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 par martel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sques liés au dressage manue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Module 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Dressage des éléments de l’ouvrage (suite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317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ctif intermédiaire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écuter le dressage à la planeuse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érifier la conformité  pour chaque mode de dressage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Mise en marche correcte de la planeus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églage correct  des paramètres d’une plane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ilisation convenable de la plane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ect des règles d’hygiène et sécurité lors d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ress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érification correcte de la planéité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ilisation juste du marbre de planéi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aramètres de réglage de la planeu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réglage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 de dress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à la machine, par étirage, par tor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ques liés au dressage à la mach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echnique  de vérification de l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néit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Méthode de pose de l’élément sur l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rbre de planéité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6"/>
          <w:szCs w:val="4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odule        : </w:t>
      </w:r>
      <w:r>
        <w:rPr>
          <w:rFonts w:cs="Arial" w:ascii="Arial" w:hAnsi="Arial"/>
          <w:bCs/>
        </w:rPr>
        <w:t>Assemblage mécanique des éléments de l’ouvrage</w:t>
      </w:r>
      <w:r>
        <w:rPr>
          <w:rFonts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 du module : MQ6</w:t>
      </w:r>
    </w:p>
    <w:p>
      <w:pPr>
        <w:pStyle w:val="Normal"/>
        <w:rPr/>
      </w:pPr>
      <w:r>
        <w:rPr>
          <w:rFonts w:cs="Arial" w:ascii="Arial" w:hAnsi="Arial"/>
          <w:b/>
        </w:rPr>
        <w:t>Durée du module : 120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 xml:space="preserve">Objectif   modulaire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ement  attend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Le stagiaire  doit être capable de :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Cs/>
        </w:rPr>
        <w:t xml:space="preserve">Assembler mécaniquement les éléments de l’ouvrage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s d’évaluation :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ieu</w:t>
      </w:r>
      <w:r>
        <w:rPr>
          <w:rFonts w:cs="Arial" w:ascii="Arial" w:hAnsi="Arial"/>
          <w:bCs/>
        </w:rPr>
        <w:t xml:space="preserve"> :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atelier ou/et sur chantier 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ul ou/ en équip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A partir de</w:t>
      </w:r>
      <w:r>
        <w:rPr>
          <w:rFonts w:cs="Arial" w:ascii="Arial" w:hAnsi="Arial"/>
          <w:bCs/>
        </w:rPr>
        <w:t xml:space="preserve"> :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Dossier de fabrication :</w:t>
      </w:r>
    </w:p>
    <w:p>
      <w:pPr>
        <w:pStyle w:val="Normal"/>
        <w:rPr/>
      </w:pPr>
      <w:r>
        <w:rPr>
          <w:rFonts w:cs="Arial" w:ascii="Arial" w:hAnsi="Arial"/>
          <w:bCs/>
        </w:rPr>
        <w:t>- Plans d’assemblage et dessins de détail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Bons de travaux</w:t>
      </w:r>
    </w:p>
    <w:p>
      <w:pPr>
        <w:pStyle w:val="Normal"/>
        <w:rPr/>
      </w:pPr>
      <w:r>
        <w:rPr>
          <w:rFonts w:cs="Arial" w:ascii="Arial" w:hAnsi="Arial"/>
          <w:bCs/>
        </w:rPr>
        <w:t>- Demande de client (catalogue, croquis et schéma…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A l’aide de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nstruments de mesure </w:t>
      </w:r>
    </w:p>
    <w:p>
      <w:pPr>
        <w:pStyle w:val="Normal"/>
        <w:rPr/>
      </w:pPr>
      <w:r>
        <w:rPr>
          <w:rFonts w:cs="Arial" w:ascii="Arial" w:hAnsi="Arial"/>
          <w:bCs/>
        </w:rPr>
        <w:t>- Instruments de contrôle des formes géométriques.</w:t>
      </w:r>
    </w:p>
    <w:p>
      <w:pPr>
        <w:pStyle w:val="Normal"/>
        <w:rPr/>
      </w:pPr>
      <w:r>
        <w:rPr>
          <w:rFonts w:cs="Arial" w:ascii="Arial" w:hAnsi="Arial"/>
          <w:bCs/>
        </w:rPr>
        <w:t>- Matériel d’assemblage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* Vérins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* Serre-joint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iveteuse, Rivets</w:t>
      </w:r>
    </w:p>
    <w:p>
      <w:pPr>
        <w:pStyle w:val="Normal"/>
        <w:rPr/>
      </w:pPr>
      <w:r>
        <w:rPr>
          <w:rFonts w:cs="Arial" w:ascii="Arial" w:hAnsi="Arial"/>
          <w:bCs/>
        </w:rPr>
        <w:t>- Visserie.</w:t>
      </w:r>
    </w:p>
    <w:p>
      <w:pPr>
        <w:pStyle w:val="Normal"/>
        <w:rPr/>
      </w:pPr>
      <w:r>
        <w:rPr>
          <w:rFonts w:cs="Arial" w:ascii="Arial" w:hAnsi="Arial"/>
          <w:bCs/>
        </w:rPr>
        <w:t>- Equipements de sécurité appropriés.</w:t>
      </w:r>
    </w:p>
    <w:p>
      <w:pPr>
        <w:pStyle w:val="Normal"/>
        <w:rPr/>
      </w:pPr>
      <w:r>
        <w:rPr>
          <w:rFonts w:cs="Arial" w:ascii="Arial" w:hAnsi="Arial"/>
          <w:bCs/>
        </w:rPr>
        <w:t>- Tenue de protection individuel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ritères généraux de performance</w:t>
      </w:r>
      <w:r>
        <w:rPr>
          <w:rFonts w:cs="Arial" w:ascii="Arial" w:hAnsi="Arial"/>
          <w:bCs/>
        </w:rPr>
        <w:t xml:space="preserve"> :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nterprétation correcte des différentes représentations d’un plan d’assemblage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Interprétation correcte des différentes symbolisations d’un plan d’assemblag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ontrôle judicieux des dimensions des éléments de l’ouvrage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Utilisation  adéquate des instruments de contrôle des formes de la géométriques des éléments de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l’ouvrage.</w:t>
      </w:r>
    </w:p>
    <w:p>
      <w:pPr>
        <w:pStyle w:val="Normal"/>
        <w:rPr/>
      </w:pPr>
      <w:r>
        <w:rPr>
          <w:rFonts w:cs="Arial" w:ascii="Arial" w:hAnsi="Arial"/>
          <w:bCs/>
        </w:rPr>
        <w:t>- Positionnement et réglage précis des éléments constituants l’ouvrage ;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Respect de l’ordre chronologique  de positionnement des éléments </w:t>
      </w:r>
    </w:p>
    <w:p>
      <w:pPr>
        <w:pStyle w:val="Normal"/>
        <w:rPr/>
      </w:pPr>
      <w:r>
        <w:rPr>
          <w:rFonts w:cs="Arial" w:ascii="Arial" w:hAnsi="Arial"/>
          <w:bCs/>
        </w:rPr>
        <w:t>- Respect des tolérances prescrites lors de l’assemblage.</w:t>
      </w:r>
    </w:p>
    <w:p>
      <w:pPr>
        <w:pStyle w:val="Normal"/>
        <w:rPr/>
      </w:pPr>
      <w:r>
        <w:rPr>
          <w:rFonts w:cs="Arial" w:ascii="Arial" w:hAnsi="Arial"/>
          <w:bCs/>
        </w:rPr>
        <w:t>- Respect de la méthode de la pose des vis et des rivets ;</w:t>
      </w:r>
    </w:p>
    <w:p>
      <w:pPr>
        <w:pStyle w:val="Normal"/>
        <w:rPr/>
      </w:pPr>
      <w:r>
        <w:rPr>
          <w:rFonts w:cs="Arial" w:ascii="Arial" w:hAnsi="Arial"/>
          <w:bCs/>
        </w:rPr>
        <w:t>- Utilisation correcte des instruments de contrôle de la fonctionnalité de l’assembl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espect des règles de sécurité et  l’environnement lors de l’assemblage ;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odule    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Assemblage mécanique des éléments de l’ouvrage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15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954"/>
        <w:gridCol w:w="4656"/>
      </w:tblGrid>
      <w:tr>
        <w:trPr>
          <w:trHeight w:val="12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jectif intermédiai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ritères particuliers de performanc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éments contenus</w:t>
            </w:r>
          </w:p>
        </w:tc>
      </w:tr>
      <w:tr>
        <w:trPr>
          <w:trHeight w:val="12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6"/>
              </w:rPr>
            </w:pPr>
            <w:r>
              <w:rPr>
                <w:rFonts w:cs="Arial" w:ascii="Arial" w:hAnsi="Arial"/>
                <w:b/>
                <w:sz w:val="8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Interpréter le dossier de fabrication 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Contrôler les dimensions et la géométrie des éléments 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- Positionner et régler  l’ensemble des éléments de l’ouvrage ; 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rer les éléments de l’ouvr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6"/>
              </w:rPr>
            </w:pPr>
            <w:r>
              <w:rPr>
                <w:rFonts w:cs="Arial" w:ascii="Arial" w:hAnsi="Arial"/>
                <w:b/>
                <w:bCs/>
                <w:sz w:val="8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Interprétation correcte des différentes représentations d’un plan d’assemblag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Interprétation correcte des différentes symbolisations d’un plan d’assemblag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Contrôle judicieux des dimensions des éléments de l’ouvr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Utilisation  adéquate des instruments de contrôle des formes géométriques des éléments de l’ouvrage.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Positionnement et réglage précis des éléments  l’ouvrage 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Respect de l’ordre chronologique  de positionnement des éléments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Respect des tolérances prescrites lors de l’assembl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Respect de la méthode de la pose des vis 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Respect des règles de sécurité et  l’environnement lors de l’assemblage ;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L’interprétation de dessin de définition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Les différents procédés mécaniques démontables et non démontables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ymboles d’assemblage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echniques de vérification des forme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utils et Appareils de contrôle de forme et de dimensions.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Règles et techniques de positionnement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Chronologie de positionnement des élément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Tolérances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Vissage, boulonnage,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Moyens de serrage </w:t>
            </w:r>
          </w:p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- Couple de serrag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- Technique de serrage 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Module    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Assemblage mécanique des éléments de l’ouvrage (suit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"/>
          <w:szCs w:val="2"/>
        </w:rPr>
      </w:pPr>
      <w:r>
        <w:rPr>
          <w:rFonts w:cs="Arial" w:ascii="Arial" w:hAnsi="Arial"/>
          <w:sz w:val="4"/>
          <w:szCs w:val="2"/>
        </w:rPr>
      </w:r>
    </w:p>
    <w:tbl>
      <w:tblPr>
        <w:tblW w:w="15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5874"/>
        <w:gridCol w:w="4519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Contrôler la fonctionnalité l’assemblage des éléments de l’ouvrag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</w:rPr>
            </w:pPr>
            <w:r>
              <w:rPr>
                <w:rFonts w:cs="Arial" w:ascii="Arial" w:hAnsi="Arial"/>
                <w:sz w:val="10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- Reconnaissance juste des types de liaisons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Application exacte des techniques de mesure et de contrôle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Utilisation correcte des instruments de contrôle de la fonctionnalité de l’assemblag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</w:rPr>
            </w:pPr>
            <w:r>
              <w:rPr>
                <w:rFonts w:cs="Arial" w:ascii="Arial" w:hAnsi="Arial"/>
                <w:sz w:val="10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Les types de  liaisons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Instruments de mesure : type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domaines d’application, exactitude…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sensibilité, fidélité, justesse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odule               : Assemblage thermique des éléments de l’ouvra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ode du module : MQ7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Durée du module : 120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  modulai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/>
        </w:rPr>
        <w:t>Comportement  attendu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Le stagiaire  doit être capable de 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Assembler thermiquement les éléments de l’ouvr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nditions d’évaluation 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Lieu</w:t>
      </w:r>
      <w:r>
        <w:rPr>
          <w:rFonts w:cs="Arial" w:ascii="Arial" w:hAnsi="Arial"/>
          <w:b/>
        </w:rPr>
        <w:t> :</w:t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Cs/>
        </w:rPr>
        <w:t>En atelier ou/et sur chantier 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Seul ou/ en équip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 partir de</w:t>
      </w:r>
      <w:r>
        <w:rPr>
          <w:rFonts w:cs="Arial" w:ascii="Arial" w:hAnsi="Arial"/>
          <w:bCs/>
        </w:rPr>
        <w:t xml:space="preserve"> :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Dossier de fabrication 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Plans d’assemblage et dessins de détails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Bons de travaux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Demande de client (catalogue, croquis et schéma…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A l’aide 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e à souder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ectrodes enrobé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capa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yens d’élimination de défauts de soud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es de soud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quipements de sécurité approprié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nue de protection individuel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ritères généraux de performance :</w:t>
        <w:tab/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- Interprétation correcte des différentes représentations d’un plan d’assemblage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- Interprétation correcte des différentes symbolisations d’un plan d’assemblage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- Choix et réglage précis  des paramètres du poste à souder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ise en marche du poste à souder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- Respect de l’ordre de positionnement et de réglage des éléments de l’ouvrage avant assemblage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thermique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Respect de la méthode  de pointage  des éléments à assembler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Contrôle visuel minutieux d’une soudure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- Application des techniques de correction des défauts décelés visuellement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Respect des règles d’hygiène et sécurité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567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Module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Assemblage thermique des éléments de l’ouvra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4"/>
          <w:szCs w:val="2"/>
        </w:rPr>
      </w:pPr>
      <w:r>
        <w:rPr>
          <w:rFonts w:cs="Arial" w:ascii="Arial" w:hAnsi="Arial"/>
          <w:sz w:val="4"/>
          <w:szCs w:val="2"/>
        </w:rPr>
      </w:r>
    </w:p>
    <w:tbl>
      <w:tblPr>
        <w:tblW w:w="15411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6"/>
        <w:gridCol w:w="5511"/>
        <w:gridCol w:w="5034"/>
      </w:tblGrid>
      <w:tr>
        <w:trPr>
          <w:trHeight w:val="136" w:hRule="atLeast"/>
          <w:cantSplit w:val="true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8245" w:hRule="atLeast"/>
          <w:cantSplit w:val="true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Cs/>
              </w:rPr>
              <w:t>Identifier  les symboles de soudu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hoisir et régler  les paramètres d’un poste à souder à l’arc électriqu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Positionner et régler  l’ensemble des éléments de l’ouvrage avant assemblage thermiqu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Pointer  les éléments à assemble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- Souder à l’arc électrique les élément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l’ouvrage en toutes positions 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dentification juste des symboles  de soudures 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nterprétation correcte des différentes symbolisations d’un plan d’assemblag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connaissance exacte des différents paramètres d’un poste à soud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hoix et réglage précis  des paramètres du poste à soud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Respect de l’ordre de positionnement et de réglage des éléments de l’ouvrage avant assemblage thermiqu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spect de la méthode  de pointage  des éléments à assemble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stallation correcte des éléments à soud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ct des tolérances de déforma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Respect des techniques de soudage en toutes position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Respect des règles d’hygiène, de sécurité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et de  l’environnement 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Interprétation d’un plan d’assembl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Cs/>
              </w:rPr>
              <w:t xml:space="preserve">Normalisation des symboles de soudur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Technologie d’un poste à souder à l’arc électrique 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es paramètres de soudage à l’arc électriqu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ctéristiques du poste de soudag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Les positions de soudage à l’arc électriqu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Méthode de Positionnement des bords des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éléments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Jeux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Les différents types de préparation, chanfreins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Méthode de pointage, d’accostag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ègles de pointa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Les principes du  soudage à l’arc électri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Description  de l’arc électriqu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Méthode d’exécution des pass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L’aspect visuel du cordon, la pénétratio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Les déformations en soud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Modul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Assemblage thermique les éléments de l’ouvrage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4"/>
        </w:rPr>
      </w:pPr>
      <w:r>
        <w:rPr>
          <w:rFonts w:eastAsia="Arial" w:cs="Arial" w:ascii="Arial" w:hAnsi="Arial"/>
          <w:b/>
          <w:sz w:val="16"/>
          <w:szCs w:val="14"/>
        </w:rPr>
        <w:t xml:space="preserve">   </w:t>
      </w:r>
    </w:p>
    <w:tbl>
      <w:tblPr>
        <w:tblW w:w="15344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5"/>
        <w:gridCol w:w="5487"/>
        <w:gridCol w:w="5012"/>
      </w:tblGrid>
      <w:tr>
        <w:trPr>
          <w:trHeight w:val="234" w:hRule="atLeast"/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contenus</w:t>
            </w:r>
          </w:p>
        </w:tc>
      </w:tr>
      <w:tr>
        <w:trPr>
          <w:trHeight w:val="141" w:hRule="atLeast"/>
          <w:cantSplit w:val="true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trôler visuellement la soudur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trôle visuel minutieux d’une soud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Reconnaissance correcte des défauts  externes de soudures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éthodes de contrôle visuel de l’état  de cordons de soudure 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Identification et mesure des défauts externes 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mesures des dimensions des soudures 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illage adapté (calibre...)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 DE  PRESENTATION  DU  MODU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odule                 :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</w:rPr>
        <w:t>ontage et pose de l’ouvrage sur chant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e du module : </w:t>
      </w:r>
      <w:r>
        <w:rPr>
          <w:rFonts w:cs="Arial" w:ascii="Arial" w:hAnsi="Arial"/>
          <w:bCs/>
        </w:rPr>
        <w:t>MQ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 du module : </w:t>
      </w:r>
      <w:r>
        <w:rPr>
          <w:rFonts w:cs="Arial" w:ascii="Arial" w:hAnsi="Arial"/>
          <w:bCs/>
        </w:rPr>
        <w:t>120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  modul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ement  attend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e stagiaire doit être capable de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Monter et poser l’ouvrage  sur chantier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s d’évaluation :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ieu</w:t>
      </w:r>
      <w:r>
        <w:rPr>
          <w:rFonts w:cs="Arial" w:ascii="Arial" w:hAnsi="Arial"/>
          <w:b/>
        </w:rPr>
        <w:t xml:space="preserve">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atelier ou/et sur chantier 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Seul ou/ en équip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artir de 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de mont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s et dessins de détai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de fabrication, de montage, relevés de mesures, croqui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A l’aide 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utils de montage : serre-joints ; pinces, tournevis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moyens d’attache : Chaînes, Elingues, Visser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es à souder à l’ar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quipements de sécurité appropriés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   Tenue de protection individuell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   Matériels pneumatiques ou hydrauliques de cadrage et de serrag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   Quincailleries et accessoires de montage et de finition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   Moyens de serrage et de solidarisation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   Moyens de mesurage et de contrôl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-    Equipements de protection individuels et collectif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ritères généraux de performance :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Lecture correcte du plan de montage ;</w:t>
      </w:r>
    </w:p>
    <w:p>
      <w:pPr>
        <w:pStyle w:val="Normal"/>
        <w:rPr/>
      </w:pPr>
      <w:r>
        <w:rPr>
          <w:rFonts w:cs="Arial" w:ascii="Arial" w:hAnsi="Arial"/>
          <w:bCs/>
        </w:rPr>
        <w:t>- Interprétation précise des différentes symbolisations portées sur le plan de montage</w:t>
      </w:r>
    </w:p>
    <w:p>
      <w:pPr>
        <w:pStyle w:val="Normal"/>
        <w:rPr/>
      </w:pPr>
      <w:r>
        <w:rPr>
          <w:rFonts w:cs="Arial" w:ascii="Arial" w:hAnsi="Arial"/>
          <w:bCs/>
        </w:rPr>
        <w:t>- Vérification minutieuse des dimensions lieux.</w:t>
      </w:r>
    </w:p>
    <w:p>
      <w:pPr>
        <w:pStyle w:val="Normal"/>
        <w:rPr/>
      </w:pPr>
      <w:r>
        <w:rPr>
          <w:rFonts w:cs="Arial" w:ascii="Arial" w:hAnsi="Arial"/>
          <w:bCs/>
        </w:rPr>
        <w:t>- Utilisation correcte des instruments de mesure.</w:t>
      </w:r>
    </w:p>
    <w:p>
      <w:pPr>
        <w:pStyle w:val="Normal"/>
        <w:rPr/>
      </w:pPr>
      <w:r>
        <w:rPr>
          <w:rFonts w:cs="Arial" w:ascii="Arial" w:hAnsi="Arial"/>
          <w:bCs/>
        </w:rPr>
        <w:t>- Respect des formes géométriques des lieux conformément au pla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tilisation rationnelle des moyens de manutention et levage.</w:t>
      </w:r>
    </w:p>
    <w:p>
      <w:pPr>
        <w:pStyle w:val="Normal"/>
        <w:rPr/>
      </w:pPr>
      <w:r>
        <w:rPr>
          <w:rFonts w:cs="Arial" w:ascii="Arial" w:hAnsi="Arial"/>
          <w:bCs/>
        </w:rPr>
        <w:t>- Respect de la méthode de pose.</w:t>
      </w:r>
    </w:p>
    <w:p>
      <w:pPr>
        <w:pStyle w:val="Normal"/>
        <w:rPr/>
      </w:pPr>
      <w:r>
        <w:rPr>
          <w:rFonts w:cs="Arial" w:ascii="Arial" w:hAnsi="Arial"/>
          <w:bCs/>
        </w:rPr>
        <w:t>- Utilisation rationnelle des outils de montage.</w: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567" w:right="14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odule    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Montage et pose de l’ouvrage sur chantier </w:t>
      </w:r>
    </w:p>
    <w:p>
      <w:pPr>
        <w:pStyle w:val="Normal"/>
        <w:rPr>
          <w:rFonts w:ascii="Arial" w:hAnsi="Arial" w:cs="Arial"/>
          <w:sz w:val="4"/>
          <w:szCs w:val="2"/>
        </w:rPr>
      </w:pPr>
      <w:r>
        <w:rPr>
          <w:rFonts w:cs="Arial" w:ascii="Arial" w:hAnsi="Arial"/>
          <w:sz w:val="4"/>
          <w:szCs w:val="2"/>
        </w:rPr>
      </w:r>
    </w:p>
    <w:tbl>
      <w:tblPr>
        <w:tblW w:w="153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505"/>
        <w:gridCol w:w="5028"/>
      </w:tblGrid>
      <w:tr>
        <w:trPr>
          <w:trHeight w:val="14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intermédiair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 de contenus</w:t>
            </w:r>
          </w:p>
        </w:tc>
      </w:tr>
      <w:tr>
        <w:trPr>
          <w:trHeight w:val="855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re et interpréter un plan de mont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céder au contrôle dimensionnel et géométrique des lieux 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er et monter le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cer les accessoires mécanique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correcte des plans de mont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prétation correcte les plans de mon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 minutieux  des lieux  de pose des ouvr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ect des consig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érification minutieuse  de l’accè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tilisation du matériel selon les règles d’us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ect de la méthode de la pose et du montage des diver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ect de la chronologie de la p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ntage conforme au pl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ation exacte de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ment précis des accessoires mécanique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s tolérances de fabr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Lecture et interprétation d’un plan de montag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s différents éléments et leurs repér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ccessoires assurant les liaisons fonctionnel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utils et instruments de contrôle dimensionnel</w:t>
            </w:r>
          </w:p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alyse des accès aux lieux de la pose de l’ouvr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Méthode de la pose et du montage de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hronologie de la pose  et du montage des diver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chniques de fixation et de serrage des éléments 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isques liés à la pose et au mon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 de placement des accessoires mécaniqu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fs de fermeture et d’ouverture 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foncti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mobiles et éléments fix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8"/>
        </w:rPr>
        <w:t>Module               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Montage et pose de l’ouvrage sur chantier</w:t>
      </w:r>
    </w:p>
    <w:p>
      <w:pPr>
        <w:pStyle w:val="Normal"/>
        <w:rPr>
          <w:rFonts w:ascii="Arial" w:hAnsi="Arial" w:cs="Arial"/>
          <w:sz w:val="10"/>
          <w:szCs w:val="8"/>
        </w:rPr>
      </w:pPr>
      <w:r>
        <w:rPr>
          <w:rFonts w:cs="Arial" w:ascii="Arial" w:hAnsi="Arial"/>
          <w:sz w:val="10"/>
          <w:szCs w:val="8"/>
        </w:rPr>
      </w:r>
    </w:p>
    <w:tbl>
      <w:tblPr>
        <w:tblW w:w="153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505"/>
        <w:gridCol w:w="5028"/>
      </w:tblGrid>
      <w:tr>
        <w:trPr>
          <w:trHeight w:val="14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ctif intermédiair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de performanc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 de contenus</w:t>
            </w:r>
          </w:p>
        </w:tc>
      </w:tr>
      <w:tr>
        <w:trPr>
          <w:trHeight w:val="14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ectuer un contrôle dimensionnel et foncti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écuter les travaux de finition sur les élément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 précis de la fonctionnalité des éléments mobile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ôle précis de la fonctionnalité des accessoires mécaniques de l’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minutieuse de l’ouvr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pérage  exhaustif des défau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précise  des défauts décel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Contrô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ypes de liaison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astrées, en porte à f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nalité des éléments d’un ouv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vérification de l’ouvr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pérage   des défau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correction des défauts décel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425" w:right="3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FICHE    DU   STAGE   D’APPLICATION   EN  ENTREPRIS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Spécialité : Menuiserie Métalliqu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ériode    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72 heures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4"/>
        <w:gridCol w:w="3643"/>
        <w:gridCol w:w="3303"/>
      </w:tblGrid>
      <w:tr>
        <w:trPr>
          <w:trHeight w:val="57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s  du  s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ivi  du  stagiair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itères d’appréciation</w:t>
            </w:r>
          </w:p>
        </w:tc>
      </w:tr>
      <w:tr>
        <w:trPr>
          <w:trHeight w:val="8512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tagiaire doit être capabl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’effectuer  travaux d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éparation de l’ouvrag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étall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server les différ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spects relatifs à l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ratique du métier dans un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telier ou/en chantier en veilla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ur la santé, la sécurité et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l’environnement qualit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du travail en milie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professionnel, ainsi que l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répartition des  tâches, horaire,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t autres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</w:rPr>
              <w:t xml:space="preserve">Suivi pédagogiqu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onctuel du stagiaire 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lieu de st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tion de l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articipation du stagiair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vec la person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esponsable en milieu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ravai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édaction d’un rapport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age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</w:rPr>
              <w:t xml:space="preserve">Respect des règle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égissant le travail da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n atelier de menuiserie métall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articipation active 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ctivités de son mé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prit d’initi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- Intérêt marqué et souten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</w:t>
      </w:r>
      <w:r>
        <w:rPr>
          <w:rFonts w:cs="Arial" w:ascii="Arial" w:hAnsi="Arial"/>
          <w:b/>
          <w:sz w:val="28"/>
          <w:szCs w:val="20"/>
        </w:rPr>
        <w:t>Modalités d’évalua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L’évaluation sera conduite à partir d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Travail réalisé par le stagiaire 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Un rapport de stage réalisé par le stagiaire précisant les tâches effectué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et les activités menées en milieu de trava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567" w:right="14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u w:val="single"/>
        </w:rPr>
        <w:t>MATRICE  DE MODULES  DE  FORMA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i/>
          <w:iCs/>
        </w:rPr>
        <w:t>Spécialité</w:t>
      </w:r>
      <w:r>
        <w:rPr>
          <w:rFonts w:cs="Arial" w:ascii="Arial" w:hAnsi="Arial"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Menuiserie Métalliqu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</w:t>
      </w:r>
      <w:r>
        <w:rPr>
          <w:rFonts w:cs="Arial" w:ascii="Arial" w:hAnsi="Arial"/>
          <w:b/>
          <w:bCs/>
          <w:i/>
          <w:iCs/>
        </w:rPr>
        <w:t>Durée</w:t>
      </w:r>
      <w:r>
        <w:rPr>
          <w:rFonts w:cs="Arial" w:ascii="Arial" w:hAnsi="Arial"/>
          <w:i/>
          <w:iCs/>
        </w:rPr>
        <w:t xml:space="preserve">          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/>
        <w:t>1224 heures</w:t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6903"/>
        <w:gridCol w:w="1437"/>
        <w:gridCol w:w="1276"/>
        <w:gridCol w:w="1626"/>
        <w:gridCol w:w="925"/>
        <w:gridCol w:w="955"/>
      </w:tblGrid>
      <w:tr>
        <w:trPr>
          <w:trHeight w:val="60" w:hRule="atLeast"/>
          <w:cantSplit w:val="true"/>
        </w:trPr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uré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4h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4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6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4h</w:t>
            </w:r>
          </w:p>
        </w:tc>
      </w:tr>
      <w:tr>
        <w:trPr>
          <w:trHeight w:val="1822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525</wp:posOffset>
                      </wp:positionV>
                      <wp:extent cx="4384040" cy="151638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4080" cy="151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0.75pt" to="341.8pt,1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Modules  Complémentaires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i/>
                <w:iCs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iCs/>
              </w:rPr>
              <w:t xml:space="preserve">                 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Modules Qualifiants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C1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étation  des dessins technique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C2 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aux de manutention et de Levag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C3 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olution des problèmes de traitement de surfaces survenu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C4 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é, sécurité et environneme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C5 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evé des mesures </w:t>
            </w:r>
          </w:p>
        </w:tc>
      </w:tr>
      <w:tr>
        <w:trPr>
          <w:trHeight w:val="399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9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 :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ébitage de la matiè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401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7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2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sinage des éléments de l’ouv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38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7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 :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intrage des éléments de l’ouv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7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4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liage des éléments de l’ouvrag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40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 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ressage des éléments de l’ouvrag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27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 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ssemblage mécanique des éléments de  l’ouv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44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 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ssemblage mécanique des éléments de  l’ouv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  <w:tr>
        <w:trPr>
          <w:trHeight w:val="33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h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Q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 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ontage et Pose des éléments de l’ouv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Répartition horaire semestrielle des modul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254"/>
        <w:gridCol w:w="1134"/>
        <w:gridCol w:w="992"/>
        <w:gridCol w:w="1276"/>
        <w:gridCol w:w="992"/>
        <w:gridCol w:w="851"/>
        <w:gridCol w:w="116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d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e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e Modul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estre I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estre II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D et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 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eb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semest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D et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 T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ebd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semestre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prétation des dessins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ravaux de manutention et  de  lev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ésolution de problèmes de traitement de surface  surve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Santé, sécurité et environn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levé des mesures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ébitage de la matière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inage des éléments de l’ouvrage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Cintrage des éléments de l’ouvrage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Pliage des éléments de l’ouvrage………………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ressage les éléments de l’ouvrage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ssemblage mécanique des éléments de l’ouvrage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semblage thermique des éléments de l’ouvrage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Q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ontage et pose de l’ouvrage  sur chant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u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2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 h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5"/>
      <w:headerReference w:type="first" r:id="rId66"/>
      <w:footerReference w:type="default" r:id="rId67"/>
      <w:footerReference w:type="first" r:id="rId68"/>
      <w:type w:val="nextPage"/>
      <w:pgSz w:orient="landscape" w:w="16838" w:h="11906"/>
      <w:pgMar w:left="425" w:right="35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7" w:leader="none"/>
        <w:tab w:val="center" w:pos="4536" w:leader="none"/>
        <w:tab w:val="center" w:pos="7880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center" w:pos="5491" w:leader="none"/>
        <w:tab w:val="right" w:pos="9072" w:leader="none"/>
      </w:tabs>
      <w:rPr/>
    </w:pPr>
    <w:r>
      <w:rPr/>
      <w:tab/>
    </w:r>
    <w:r>
      <w:rPr>
        <w:i/>
        <w:iCs/>
        <w:sz w:val="20"/>
        <w:szCs w:val="20"/>
        <w:lang w:val="fr-FR"/>
      </w:rPr>
      <w:t>Programme d’études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Ouvier qualifié</w: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CML</w:t>
    </w:r>
    <w:r>
      <w:rPr/>
      <w:t xml:space="preserve">0707 </w:t>
    </w:r>
    <w:r>
      <w:rPr>
        <w:i/>
        <w:iCs/>
      </w:rPr>
      <w:t>– Menuiserie Métallique</w:t>
    </w:r>
    <w:r>
      <w:rPr/>
      <w:t xml:space="preserve"> – C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4Car">
    <w:name w:val="Titre 4 Car"/>
    <w:qFormat/>
    <w:rPr>
      <w:b/>
      <w:sz w:val="28"/>
    </w:rPr>
  </w:style>
  <w:style w:type="character" w:styleId="EntteCar">
    <w:name w:val="En-tête Car"/>
    <w:qFormat/>
    <w:rPr/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header" Target="header33.xml"/><Relationship Id="rId67" Type="http://schemas.openxmlformats.org/officeDocument/2006/relationships/footer" Target="footer32.xml"/><Relationship Id="rId68" Type="http://schemas.openxmlformats.org/officeDocument/2006/relationships/footer" Target="footer3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01:00Z</dcterms:created>
  <dc:creator>cheddadi faycal</dc:creator>
  <dc:description/>
  <cp:keywords/>
  <dc:language>en-US</dc:language>
  <cp:lastModifiedBy>pc15</cp:lastModifiedBy>
  <dcterms:modified xsi:type="dcterms:W3CDTF">2015-11-25T11:58:00Z</dcterms:modified>
  <cp:revision>7</cp:revision>
  <dc:subject/>
  <dc:title>REPUBLIQUE ALGERIENNE DEMOCRATIQUE ET POPULAIRE</dc:title>
</cp:coreProperties>
</file>